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1180839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3310851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5139527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