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47123245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13722936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1350853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