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84431246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2445375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7196803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