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79609877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6210530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86627390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