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5997645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7690926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6875652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