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097575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2690932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8450817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