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46958601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043640620"/>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72580264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