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5324541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376475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437894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