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83199824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3525938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601902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