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2144173478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676084631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2000905920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2131517312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071527078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