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552632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823404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7932675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