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4127468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1069231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8911890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