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974"/>
        <w:gridCol w:w="852"/>
        <w:gridCol w:w="4589"/>
      </w:tblGrid>
      <w:tr>
        <w:trPr>
          <w:trHeight w:val="411" w:hRule="atLeast"/>
        </w:trPr>
        <w:tc>
          <w:tcPr>
            <w:tcW w:w="43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ΑΝΑΡΤΗΤΕΑ ΣΤΟ ΔΙΑΔΙΚΤΥΟ</w:t>
            </w:r>
          </w:p>
        </w:tc>
      </w:tr>
      <w:tr>
        <w:trPr>
          <w:trHeight w:val="1173" w:hRule="atLeast"/>
        </w:trPr>
        <w:tc>
          <w:tcPr>
            <w:tcW w:w="435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1409700" cy="5619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ΔΗΜΟΤΙΚΗ ΕΠΙΧΕΙΡΗΣΗ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ΔΡΕΥΣΗΣ ΑΠΟΧΕΤΕΥΣ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ΟΡΕΣΤΙΑΔ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6"/>
                <w:szCs w:val="26"/>
              </w:rPr>
            </w:pPr>
            <w:r>
              <w:rPr>
                <w:rFonts w:cs="Calibri" w:ascii="Calibri" w:hAnsi="Calibri"/>
                <w:caps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ρεστιάδα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 </w:t>
            </w:r>
            <w:r>
              <w:rPr>
                <w:rFonts w:cs="Calibri" w:ascii="Calibri" w:hAnsi="Calibri"/>
                <w:sz w:val="22"/>
                <w:szCs w:val="22"/>
              </w:rPr>
              <w:t>10-11-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. Πρωτ. : 1383</w:t>
            </w:r>
          </w:p>
        </w:tc>
      </w:tr>
      <w:tr>
        <w:trPr>
          <w:trHeight w:val="70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αχ. Δ/νση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: Αγίων Θεοδώρων 2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αχ. Κώδικας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: 68200 Ορεστιάδα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ληροφορίες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: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Μίντζιας Αναστάσιος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3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Τηλέφωνο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: 25520234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Fax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: 25520 814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  <w:t>mail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: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deyaor@otenet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gr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γκριση Εγχειριδίων Διαδικασιών Διοικητικής Ικανότητας Δ.Ε.Υ.Α. Ορεστιάδας (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έκδοση)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Ο ΠΡΟΕΔΡΟΣ ΤΗΣ Δ.Ε.Υ.Α. ΟΡΕΣΤΙΑΔΑΣ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χοντας λάβει υπόψη το νομικό πλαίσιο υλοποίησης πράξεων μέσω της Προγραμματικής Περιόδου 2014-2020, την 1</w:t>
      </w:r>
      <w:r>
        <w:rPr>
          <w:rFonts w:cs="Calibri" w:ascii="Calibri" w:hAnsi="Calibri"/>
          <w:sz w:val="22"/>
          <w:szCs w:val="22"/>
          <w:vertAlign w:val="superscript"/>
        </w:rPr>
        <w:t>η</w:t>
      </w:r>
      <w:r>
        <w:rPr>
          <w:rFonts w:cs="Calibri" w:ascii="Calibri" w:hAnsi="Calibri"/>
          <w:sz w:val="22"/>
          <w:szCs w:val="22"/>
        </w:rPr>
        <w:t xml:space="preserve"> έκδοση και έγκριση των Εγχειριδίων Διαδικασιών Διοικητικής Ικανότητας της Δ.Ε.Υ.Α.Ο., την αλλαγή βασικών νομοθετημάτων και διατάξεων που πρέπει να εφαρμοστούν σε ότι αφορά την υλοποίηση των πράξεων  και προκειμένου η Δ.Ε.Υ.Α. Ορεστιάδας  να είναι σε θέση να διεκδικήσει και να υλοποιήσει πράξεις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ΠΟΦΑΣΙΖΟΥΜΕ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Εγκρίνουμε τη 2</w:t>
      </w:r>
      <w:r>
        <w:rPr>
          <w:rFonts w:cs="Calibri" w:ascii="Calibri" w:hAnsi="Calibri"/>
          <w:sz w:val="22"/>
          <w:szCs w:val="22"/>
          <w:vertAlign w:val="superscript"/>
        </w:rPr>
        <w:t>η</w:t>
      </w:r>
      <w:r>
        <w:rPr>
          <w:rFonts w:cs="Calibri" w:ascii="Calibri" w:hAnsi="Calibri"/>
          <w:sz w:val="22"/>
          <w:szCs w:val="22"/>
        </w:rPr>
        <w:t xml:space="preserve"> Τροποποιημένη Έκδοση των Εγχειρίδιων Διαδικασιών Διοικητικής Ικανότητας της  Δ.Ε.Υ.Α. Ορεστιάδας, στα πλαίσια της Προγραμματικής Περιόδου 2014-2020, όπως τα συνέταξε το Τμήμα Μελετών και Ανάπτυξης. Η τροποποίηση έγκειται στο γεγονός της αλλαγής του νομικού πλαισίου και συγκεκριμένα του νόμου </w:t>
      </w:r>
      <w:r>
        <w:rPr>
          <w:rFonts w:cs="Tahoma" w:ascii="Calibri" w:hAnsi="Calibri"/>
          <w:sz w:val="22"/>
          <w:szCs w:val="22"/>
        </w:rPr>
        <w:t>4412/2016 (ΦΕΚ 147/Α/8.8.2016) «Δημόσιες Συμβάσεις Έργων, Προμηθειών και Υπηρεσιών (προσαρμογή στις Οδηγίες 2014/24/ ΕΕ και 2014/25/ΕΕ)»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Κατά τα άλλα ισχύουν τα αναφερόμενα στην απόφασή μας με αρ. πρωτ. 813/06-07-2016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Ο πρόεδρος της Δ.Ε.Υ.Α. Ορεστιάδα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σελεμπής Δημήτριος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06:00Z</dcterms:created>
  <dc:creator>Μπουρνάκας Πέτρος</dc:creator>
  <dc:description/>
  <cp:keywords/>
  <dc:language>en-US</dc:language>
  <cp:lastModifiedBy>.</cp:lastModifiedBy>
  <cp:lastPrinted>2016-07-07T10:14:00Z</cp:lastPrinted>
  <dcterms:modified xsi:type="dcterms:W3CDTF">2016-11-10T07:15:00Z</dcterms:modified>
  <cp:revision>6</cp:revision>
  <dc:subject/>
  <dc:title>ΕΛΛΗΝΙΚΗ ΔΗΜΟΚΡΑΤΙΑ</dc:title>
</cp:coreProperties>
</file>