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79870442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51087137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93979303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21959810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374271043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