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09172544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379423216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06849652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110460532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017404373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