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81517150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607492117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7186005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74558591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260861524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