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rFonts w:ascii="Century Gothic" w:hAnsi="Century Gothic" w:cs="Century Gothic"/>
          <w:sz w:val="20"/>
          <w:szCs w:val="20"/>
        </w:rPr>
      </w:pPr>
      <w:r>
        <w:rPr>
          <w:rFonts w:cs="Century Gothic" w:ascii="Century Gothic" w:hAnsi="Century Gothic"/>
          <w:sz w:val="20"/>
          <w:szCs w:val="20"/>
        </w:rPr>
        <w:t>(Ειδικότερα τα πλάτη των γραμμικών έργων εντός εκτάσεων του φυσικού περιβάλλοντος θα πρέπει εξαρχής, κατά το δυνατόν,  να ελαχιστοποιούνται, ενώ τα συνοδά έργα κατασκευής ή λειτουργίας θα πρέπει να χωροθετούνται κατά το δυνατόν σε εκτάσεις με χαμηλή ή/και αραιά βλάστηση, με τη διάταξη των επιμέρους εγκαταστάσεων σχεδιασμένη κατά τον πυκνότερο δυνατό τρόπο).</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sz w:val="20"/>
          <w:szCs w:val="20"/>
        </w:rPr>
        <w:t>(Ενδεικτικά, τα έργα θα πρέπει να ενσωματώνουν σχέδια περιορισμού και αντιμετώπισης περιστατικών ρύπανσης, και να επιδρούν κατά το δυνατόν λιγότερο σε βιοτόπους σημαντικών ή ευαίσθητων ειδών πανίδας και ορνιθοπανίδα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 Ειδικότερα ο σχεδιασμός του έργου καθορίζει τις λεπτομέρειες της αποκατάστασης όλων των ελεύθερων επιφανειών που θα προκύψουν κατά την υλοποίησή του, ενώ οι σχετικές δαπάνες εντάσσονται στους προϋπολογισμούς του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 από τις χαράξεις των γραμμικών έργ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keepLines/>
        <w:ind w:left="426" w:hanging="0"/>
        <w:rPr>
          <w:rFonts w:ascii="Century Gothic" w:hAnsi="Century Gothic" w:cs="Century Gothic"/>
          <w:sz w:val="20"/>
          <w:szCs w:val="20"/>
        </w:rPr>
      </w:pPr>
      <w:r>
        <w:rPr>
          <w:rFonts w:cs="Century Gothic" w:ascii="Century Gothic" w:hAnsi="Century Gothic"/>
          <w:sz w:val="20"/>
          <w:szCs w:val="20"/>
        </w:rPr>
        <w:t>(Ειδικότερα θα πρέπει να ενθαρρύνονται προτάσεις που συνεισφέρουν στην εφαρμογή των μέτρων (βασικών και συμπληρωματικών) τα οποία προβλέπονται στα παραπάνω Σχέδια Διαχείριση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την περίπτωση αξιολόγησης προς ένταξη έργου, ο σχεδιασμός του, λαμβάνοντας υπόψη την εγκεκριμένη ΜΠΕ του έργου και την σχετική Απόφαση Έγκρισης Περιβαλλοντικών του Όρων, λαμβάνει μέριμνα για την κατά το δυνατό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ind w:left="426" w:hanging="0"/>
        <w:rPr/>
      </w:pPr>
      <w:r>
        <w:rPr>
          <w:rFonts w:cs="Century Gothic" w:ascii="Century Gothic" w:hAnsi="Century Gothic"/>
          <w:b/>
        </w:rPr>
        <w:t>ΝΑΙ □  ΟΧΙ □</w:t>
      </w:r>
      <w:r>
        <w:rPr>
          <w:rFonts w:cs="Century Gothic" w:ascii="Century Gothic" w:hAnsi="Century Gothic"/>
        </w:rPr>
        <w:t xml:space="preserve">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τρόπους προβολής και ανάδειξης των ιστορικών και πολιτιστικών στοιχείων της περιοχής όπου χωροθετείται;</w:t>
      </w:r>
    </w:p>
    <w:p>
      <w:pPr>
        <w:pStyle w:val="Normal"/>
        <w:spacing w:before="60" w:after="60"/>
        <w:ind w:left="426" w:hanging="0"/>
        <w:rPr/>
      </w:pPr>
      <w:r>
        <w:rPr>
          <w:rFonts w:cs="Century Gothic" w:ascii="Century Gothic" w:hAnsi="Century Gothic"/>
          <w:b/>
        </w:rPr>
        <w:t>ΝΑΙ □  ΟΧΙ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FILENAME \p </w:instrText>
    </w:r>
    <w:r>
      <w:rPr>
        <w:sz w:val="16"/>
        <w:szCs w:val="16"/>
        <w:rFonts w:cs="Century Gothic" w:ascii="Century Gothic" w:hAnsi="Century Gothic"/>
      </w:rPr>
      <w:fldChar w:fldCharType="separate"/>
    </w:r>
    <w:r>
      <w:rPr>
        <w:sz w:val="16"/>
        <w:szCs w:val="16"/>
        <w:rFonts w:cs="Century Gothic" w:ascii="Century Gothic" w:hAnsi="Century Gothic"/>
      </w:rPr>
      <w:t>/tmp/in/input.doc</w:t>
    </w:r>
    <w:r>
      <w:rP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45:00Z</dcterms:created>
  <dc:creator>kikid</dc:creator>
  <dc:description/>
  <cp:keywords/>
  <dc:language>en-US</dc:language>
  <cp:lastModifiedBy>ΑΓΓΕΛΙΚΗ ΙΩΑΚΕΙΜΟΠΟΥΛΟΥ</cp:lastModifiedBy>
  <dcterms:modified xsi:type="dcterms:W3CDTF">2016-03-08T09:32:00Z</dcterms:modified>
  <cp:revision>3</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