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9080276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2599533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8131104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