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38912745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74498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7475554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