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1021509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9633946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5452684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