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8764417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7356432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06764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