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7778902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281174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34189637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