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56822427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49218856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70673520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