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45734608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8352227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90751938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