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4698867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911720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28102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