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62555888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2225912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8344413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