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66101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198513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6707477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