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1754328345"/>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959220894"/>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2115543699"/>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