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65453303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2735789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478209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