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49876931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81400856"/>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579666871"/>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