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60438515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82109695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39313703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