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66964196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9042942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5922514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