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77454427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6404049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56962194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