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10371816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1507435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0385678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