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04189638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80376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94673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