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9565937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9627304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532131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