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21231560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45141691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0172890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