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21765188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4840690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6652719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