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5747889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6875295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7389464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