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7598066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611782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5453308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