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777229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7559822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514430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