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9847630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2793473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339746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