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13896580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5801770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1637074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