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08822614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8336679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6254577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