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12684338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7131964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4981083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