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883666034"/>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527843425"/>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304580013"/>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