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22350845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45749293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81482492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