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5416919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7352965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3202733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