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04173509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9730979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3616549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