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86" w:after="86"/>
        <w:ind w:left="-540" w:right="-508" w:hanging="0"/>
        <w:rPr>
          <w:rFonts w:eastAsia="Arial Unicode MS"/>
          <w:sz w:val="34"/>
        </w:rPr>
      </w:pPr>
      <w:r>
        <w:rPr>
          <w:rFonts w:eastAsia="Arial Unicode MS"/>
          <w:sz w:val="34"/>
        </w:rPr>
        <w:t>ΥΠΟΥΡΓΕΙΟ ΟΙΚΟΝΟΜΙΑΣ, ΑΝΑΠΤΥΞΗΣ ΚΑΙ ΤΟΥΡΙΣΜΟΥ</w:t>
      </w:r>
    </w:p>
    <w:p>
      <w:pPr>
        <w:pStyle w:val="Heading"/>
        <w:spacing w:lineRule="exact" w:line="400" w:before="86" w:after="86"/>
        <w:ind w:left="-540" w:right="-508" w:hanging="0"/>
        <w:rPr>
          <w:rFonts w:eastAsia="Arial Unicode MS"/>
          <w:sz w:val="30"/>
        </w:rPr>
      </w:pPr>
      <w:r>
        <w:rPr>
          <w:rFonts w:eastAsia="Arial Unicode MS"/>
          <w:sz w:val="34"/>
        </w:rPr>
        <w:t xml:space="preserve">ΕΙΔΙΚΗ ΓΡΑΜΜΑΤΕΙΑ ΔΙΑΧΕΙΡΙΣΗΣ ΤΟΜΕΑΚΩΝ </w:t>
        <w:br/>
        <w:t xml:space="preserve">ΕΠ ΤΟΥ ΕΤΠΑ &amp; ΤΣ </w:t>
      </w:r>
    </w:p>
    <w:p>
      <w:pPr>
        <w:pStyle w:val="TextBody"/>
        <w:spacing w:lineRule="exact" w:line="400" w:before="86" w:after="86"/>
        <w:jc w:val="center"/>
        <w:rPr>
          <w:rFonts w:eastAsia="Arial Unicode MS" w:cs="Arial"/>
          <w:b/>
          <w:b/>
          <w:sz w:val="52"/>
          <w:szCs w:val="52"/>
          <w:lang w:val="el-GR"/>
        </w:rPr>
      </w:pPr>
      <w:r>
        <w:rPr>
          <w:rFonts w:eastAsia="Arial Unicode MS" w:cs="Arial"/>
          <w:b/>
          <w:sz w:val="52"/>
          <w:szCs w:val="52"/>
          <w:lang w:val="el-GR"/>
        </w:rPr>
      </w:r>
    </w:p>
    <w:p>
      <w:pPr>
        <w:pStyle w:val="Normal"/>
        <w:spacing w:lineRule="exact" w:line="400" w:before="86" w:after="86"/>
        <w:jc w:val="center"/>
        <w:rPr>
          <w:rFonts w:ascii="Arial" w:hAnsi="Arial" w:eastAsia="Arial Unicode MS" w:cs="Arial"/>
          <w:b/>
          <w:b/>
          <w:sz w:val="56"/>
          <w:szCs w:val="52"/>
          <w:lang w:val="el-GR"/>
        </w:rPr>
      </w:pPr>
      <w:r>
        <w:rPr>
          <w:rFonts w:eastAsia="Arial Unicode MS" w:cs="Arial" w:ascii="Arial" w:hAnsi="Arial"/>
          <w:b/>
          <w:sz w:val="56"/>
          <w:szCs w:val="52"/>
          <w:lang w:val="el-GR"/>
        </w:rPr>
      </w:r>
    </w:p>
    <w:p>
      <w:pPr>
        <w:pStyle w:val="Normal"/>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tabs>
          <w:tab w:val="clear" w:pos="720"/>
          <w:tab w:val="left" w:pos="7012" w:leader="none"/>
        </w:tabs>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spacing w:lineRule="exact" w:line="400" w:before="86" w:after="86"/>
        <w:jc w:val="center"/>
        <w:rPr>
          <w:rFonts w:ascii="Arial" w:hAnsi="Arial" w:eastAsia="Arial Unicode MS" w:cs="Arial"/>
          <w:b/>
          <w:b/>
          <w:sz w:val="56"/>
        </w:rPr>
      </w:pPr>
      <w:r>
        <w:rPr>
          <w:rFonts w:eastAsia="Arial Unicode MS" w:cs="Arial" w:ascii="Arial" w:hAnsi="Arial"/>
          <w:b/>
          <w:sz w:val="56"/>
        </w:rPr>
      </w:r>
    </w:p>
    <w:p>
      <w:pPr>
        <w:pStyle w:val="Normal"/>
        <w:jc w:val="center"/>
        <w:rPr>
          <w:rFonts w:ascii="Arial" w:hAnsi="Arial" w:eastAsia="Arial Unicode MS" w:cs="Arial"/>
          <w:b/>
          <w:b/>
          <w:sz w:val="56"/>
        </w:rPr>
      </w:pPr>
      <w:r>
        <w:rPr>
          <w:rFonts w:eastAsia="Arial Unicode MS" w:cs="Arial" w:ascii="Arial" w:hAnsi="Arial"/>
          <w:b/>
          <w:sz w:val="56"/>
        </w:rPr>
      </w:r>
    </w:p>
    <w:p>
      <w:pPr>
        <w:pStyle w:val="Normal"/>
        <w:jc w:val="center"/>
        <w:rPr>
          <w:rFonts w:ascii="Arial" w:hAnsi="Arial" w:eastAsia="Arial Unicode MS" w:cs="Arial"/>
          <w:b/>
          <w:b/>
          <w:sz w:val="50"/>
          <w:u w:val="single"/>
        </w:rPr>
      </w:pPr>
      <w:r>
        <w:rPr>
          <w:rFonts w:eastAsia="Arial Unicode MS" w:cs="Arial" w:ascii="Arial" w:hAnsi="Arial"/>
          <w:b/>
          <w:sz w:val="50"/>
          <w:u w:val="single"/>
        </w:rPr>
        <w:t>ΠΡΑΚΤΙΚΑ</w:t>
      </w:r>
    </w:p>
    <w:p>
      <w:pPr>
        <w:pStyle w:val="Heading"/>
        <w:rPr>
          <w:rFonts w:ascii="Arial" w:hAnsi="Arial" w:eastAsia="Arial Unicode MS" w:cs="Arial"/>
          <w:b w:val="false"/>
          <w:b w:val="false"/>
          <w:iCs/>
          <w:sz w:val="32"/>
          <w:u w:val="single"/>
        </w:rPr>
      </w:pPr>
      <w:r>
        <w:rPr>
          <w:rFonts w:eastAsia="Arial Unicode MS" w:cs="Arial"/>
          <w:b w:val="false"/>
          <w:iCs/>
          <w:sz w:val="32"/>
          <w:u w:val="single"/>
        </w:rPr>
      </w:r>
    </w:p>
    <w:p>
      <w:pPr>
        <w:pStyle w:val="Heading"/>
        <w:spacing w:lineRule="exact" w:line="400" w:before="86" w:after="86"/>
        <w:rPr>
          <w:rFonts w:eastAsia="Arial Unicode MS"/>
          <w:iCs/>
          <w:sz w:val="48"/>
        </w:rPr>
      </w:pPr>
      <w:r>
        <w:rPr>
          <w:rFonts w:eastAsia="Arial Unicode MS"/>
          <w:iCs/>
          <w:sz w:val="32"/>
        </w:rPr>
        <w:t>3</w:t>
      </w:r>
      <w:r>
        <w:rPr>
          <w:rFonts w:eastAsia="Arial Unicode MS"/>
          <w:iCs/>
          <w:sz w:val="32"/>
          <w:vertAlign w:val="superscript"/>
        </w:rPr>
        <w:t>ης</w:t>
      </w:r>
      <w:r>
        <w:rPr>
          <w:rFonts w:eastAsia="Arial Unicode MS"/>
          <w:iCs/>
          <w:sz w:val="32"/>
        </w:rPr>
        <w:t xml:space="preserve"> ΣΥΝΕΔΡΙΑΣΗΣ ΕΠΙΤΡΟΠΗΣ ΠΑΡΑΚΟΛΟΥΘΗΣΗΣ ΤΟΥ ΕΠΙΧΕΙΡΗΣΙΑΚΟΥ ΠΡΟΓΡΑΜΜΑΤΟΣ «ΥΠΟΔΟΜΕΣ ΜΕΤΑΦΟΡΩΝ, ΠΕΡΙΒΑΛΛΟΝ </w:t>
        <w:br/>
        <w:t>&amp; ΑΕΙΦΟΡΟΣ ΑΝΑΠΤΥΞΗΣ 2014 - 2020»</w:t>
      </w:r>
    </w:p>
    <w:p>
      <w:pPr>
        <w:pStyle w:val="Normal"/>
        <w:spacing w:lineRule="exact" w:line="400" w:before="86" w:after="86"/>
        <w:jc w:val="center"/>
        <w:rPr>
          <w:rFonts w:ascii="Arial" w:hAnsi="Arial" w:eastAsia="Arial Unicode MS" w:cs="Arial"/>
          <w:iCs/>
          <w:sz w:val="56"/>
        </w:rPr>
      </w:pPr>
      <w:r>
        <w:rPr>
          <w:rFonts w:eastAsia="Arial Unicode MS" w:cs="Arial" w:ascii="Arial" w:hAnsi="Arial"/>
          <w:iCs/>
          <w:sz w:val="56"/>
        </w:rPr>
      </w:r>
    </w:p>
    <w:p>
      <w:pPr>
        <w:pStyle w:val="Normal"/>
        <w:spacing w:lineRule="exact" w:line="400" w:before="86" w:after="86"/>
        <w:jc w:val="center"/>
        <w:rPr>
          <w:rFonts w:ascii="Arial" w:hAnsi="Arial" w:eastAsia="Arial Unicode MS" w:cs="Arial"/>
          <w:sz w:val="56"/>
        </w:rPr>
      </w:pPr>
      <w:r>
        <w:rPr>
          <w:rFonts w:eastAsia="Arial Unicode MS" w:cs="Arial" w:ascii="Arial" w:hAnsi="Arial"/>
          <w:sz w:val="56"/>
        </w:rPr>
      </w:r>
    </w:p>
    <w:p>
      <w:pPr>
        <w:pStyle w:val="Normal"/>
        <w:spacing w:lineRule="exact" w:line="400" w:before="86" w:after="86"/>
        <w:jc w:val="center"/>
        <w:rPr>
          <w:rFonts w:ascii="Arial" w:hAnsi="Arial" w:eastAsia="Arial Unicode MS" w:cs="Arial"/>
          <w:sz w:val="32"/>
        </w:rPr>
      </w:pPr>
      <w:r>
        <w:rPr>
          <w:rFonts w:eastAsia="Arial Unicode MS" w:cs="Arial" w:ascii="Arial" w:hAnsi="Arial"/>
          <w:sz w:val="32"/>
        </w:rPr>
      </w:r>
    </w:p>
    <w:p>
      <w:pPr>
        <w:pStyle w:val="Normal"/>
        <w:spacing w:lineRule="exact" w:line="400" w:before="86" w:after="86"/>
        <w:jc w:val="center"/>
        <w:rPr>
          <w:rFonts w:ascii="Arial" w:hAnsi="Arial" w:eastAsia="Arial Unicode MS" w:cs="Arial"/>
          <w:sz w:val="28"/>
        </w:rPr>
      </w:pPr>
      <w:r>
        <w:rPr>
          <w:rFonts w:eastAsia="Arial Unicode MS" w:cs="Arial" w:ascii="Arial" w:hAnsi="Arial"/>
          <w:sz w:val="28"/>
        </w:rPr>
      </w:r>
    </w:p>
    <w:p>
      <w:pPr>
        <w:pStyle w:val="Normal"/>
        <w:spacing w:lineRule="exact" w:line="400" w:before="86" w:after="86"/>
        <w:jc w:val="center"/>
        <w:rPr>
          <w:rFonts w:ascii="Arial" w:hAnsi="Arial" w:eastAsia="Arial Unicode MS" w:cs="Arial"/>
          <w:sz w:val="28"/>
        </w:rPr>
      </w:pPr>
      <w:r>
        <w:rPr>
          <w:rFonts w:eastAsia="Arial Unicode MS" w:cs="Arial" w:ascii="Arial" w:hAnsi="Arial"/>
          <w:sz w:val="28"/>
        </w:rPr>
      </w:r>
    </w:p>
    <w:p>
      <w:pPr>
        <w:pStyle w:val="Normal"/>
        <w:spacing w:lineRule="exact" w:line="400" w:before="86" w:after="86"/>
        <w:jc w:val="center"/>
        <w:rPr>
          <w:rFonts w:ascii="Arial" w:hAnsi="Arial" w:eastAsia="Arial Unicode MS" w:cs="Arial"/>
          <w:sz w:val="28"/>
        </w:rPr>
      </w:pPr>
      <w:r>
        <w:rPr>
          <w:rFonts w:eastAsia="Arial Unicode MS" w:cs="Arial" w:ascii="Arial" w:hAnsi="Arial"/>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start="0" w:fmt="decimal"/>
          <w:formProt w:val="false"/>
          <w:titlePg/>
          <w:textDirection w:val="lrTb"/>
          <w:docGrid w:type="default" w:linePitch="360" w:charSpace="0"/>
        </w:sectPr>
        <w:pStyle w:val="Normal"/>
        <w:spacing w:lineRule="exact" w:line="400" w:before="86" w:after="86"/>
        <w:jc w:val="center"/>
        <w:rPr>
          <w:rFonts w:ascii="Arial" w:hAnsi="Arial" w:eastAsia="Arial Unicode MS" w:cs="Arial"/>
          <w:b/>
          <w:b/>
          <w:sz w:val="28"/>
          <w:szCs w:val="28"/>
          <w:u w:val="single"/>
        </w:rPr>
      </w:pPr>
      <w:r>
        <w:rPr>
          <w:rFonts w:eastAsia="Arial Unicode MS" w:cs="Arial" w:ascii="Arial" w:hAnsi="Arial"/>
          <w:sz w:val="28"/>
        </w:rPr>
        <w:t>ΠΑΡΑΣΚΕΥΗ 24 ΝΟΕΜΒΡΙΟΥ 2017</w:t>
      </w:r>
    </w:p>
    <w:p>
      <w:pPr>
        <w:pStyle w:val="Heading"/>
        <w:spacing w:lineRule="exact" w:line="400" w:before="86" w:after="86"/>
        <w:ind w:left="-540" w:right="-508" w:hanging="0"/>
        <w:rPr>
          <w:rFonts w:eastAsia="Arial Unicode MS"/>
          <w:sz w:val="32"/>
          <w:szCs w:val="28"/>
          <w:u w:val="single"/>
        </w:rPr>
      </w:pPr>
      <w:r>
        <w:rPr>
          <w:rFonts w:eastAsia="Arial Unicode MS"/>
          <w:sz w:val="32"/>
          <w:szCs w:val="28"/>
          <w:u w:val="single"/>
        </w:rPr>
        <w:t>ΥΠΟΥΡΓΕΙΟ ΟΙΚΟΝΟΜΙΑΣ, ΑΝΑΠΤΥΞΗΣ ΚΑΙ ΤΟΥΡΙΣΜΟΥ</w:t>
      </w:r>
    </w:p>
    <w:p>
      <w:pPr>
        <w:pStyle w:val="Heading"/>
        <w:spacing w:lineRule="exact" w:line="400" w:before="86" w:after="86"/>
        <w:ind w:left="-540" w:right="-508" w:hanging="0"/>
        <w:rPr>
          <w:rFonts w:eastAsia="Arial Unicode MS"/>
          <w:sz w:val="32"/>
          <w:szCs w:val="28"/>
          <w:u w:val="single"/>
        </w:rPr>
      </w:pPr>
      <w:r>
        <w:rPr>
          <w:rFonts w:eastAsia="Arial Unicode MS"/>
          <w:sz w:val="32"/>
          <w:szCs w:val="28"/>
          <w:u w:val="single"/>
        </w:rPr>
      </w:r>
    </w:p>
    <w:p>
      <w:pPr>
        <w:pStyle w:val="Heading3"/>
        <w:tabs>
          <w:tab w:val="clear" w:pos="720"/>
          <w:tab w:val="left" w:pos="0" w:leader="none"/>
        </w:tabs>
        <w:spacing w:lineRule="exact" w:line="400" w:before="86" w:after="86"/>
        <w:jc w:val="center"/>
        <w:rPr>
          <w:rFonts w:eastAsia="Arial Unicode MS" w:cs="Arial"/>
          <w:sz w:val="32"/>
          <w:szCs w:val="28"/>
          <w:lang w:val="el-GR"/>
        </w:rPr>
      </w:pPr>
      <w:r>
        <w:rPr>
          <w:rFonts w:eastAsia="Arial Unicode MS" w:cs="Arial"/>
          <w:sz w:val="32"/>
          <w:szCs w:val="28"/>
          <w:lang w:val="el-GR"/>
        </w:rPr>
        <w:t xml:space="preserve">ΕΙΔΙΚΗ ΓΡΑΜΜΑΤΕΑ ΔΙΑΧΕΙΡΙΣΗΣ ΤΟΜΕΑΚΩΝ </w:t>
      </w:r>
    </w:p>
    <w:p>
      <w:pPr>
        <w:pStyle w:val="Heading3"/>
        <w:tabs>
          <w:tab w:val="clear" w:pos="720"/>
          <w:tab w:val="left" w:pos="0" w:leader="none"/>
        </w:tabs>
        <w:spacing w:lineRule="exact" w:line="400" w:before="86" w:after="86"/>
        <w:jc w:val="center"/>
        <w:rPr>
          <w:rFonts w:eastAsia="Arial Unicode MS" w:cs="Arial"/>
          <w:szCs w:val="28"/>
          <w:lang w:val="el-GR"/>
        </w:rPr>
      </w:pPr>
      <w:r>
        <w:rPr>
          <w:rFonts w:eastAsia="Arial Unicode MS" w:cs="Arial"/>
          <w:sz w:val="32"/>
          <w:szCs w:val="28"/>
          <w:lang w:val="el-GR"/>
        </w:rPr>
        <w:br/>
        <w:t>ΕΠ ΤΟΥ ΕΤΠΑ &amp; ΤΡΑΠΕΖΙΚΟ ΣΥΣΤΗΜΑ</w:t>
      </w:r>
    </w:p>
    <w:p>
      <w:pPr>
        <w:pStyle w:val="Normal"/>
        <w:spacing w:lineRule="exact" w:line="400" w:before="86" w:after="86"/>
        <w:rPr>
          <w:rFonts w:ascii="Arial" w:hAnsi="Arial" w:eastAsia="Arial Unicode MS" w:cs="Arial"/>
          <w:sz w:val="28"/>
          <w:szCs w:val="28"/>
          <w:lang w:val="el-GR" w:eastAsia="en-US"/>
        </w:rPr>
      </w:pPr>
      <w:r>
        <w:rPr>
          <w:rFonts w:eastAsia="Arial Unicode MS" w:cs="Arial" w:ascii="Arial" w:hAnsi="Arial"/>
          <w:sz w:val="28"/>
          <w:szCs w:val="28"/>
          <w:lang w:val="el-GR" w:eastAsia="en-US"/>
        </w:rPr>
      </w:r>
    </w:p>
    <w:p>
      <w:pPr>
        <w:pStyle w:val="Heading3"/>
        <w:tabs>
          <w:tab w:val="clear" w:pos="720"/>
          <w:tab w:val="left" w:pos="0" w:leader="none"/>
        </w:tabs>
        <w:spacing w:lineRule="exact" w:line="400" w:before="86" w:after="86"/>
        <w:jc w:val="center"/>
        <w:rPr>
          <w:rFonts w:eastAsia="Arial Unicode MS" w:cs="Arial"/>
          <w:sz w:val="32"/>
          <w:szCs w:val="28"/>
          <w:lang w:val="el-GR"/>
        </w:rPr>
      </w:pPr>
      <w:r>
        <w:rPr>
          <w:rFonts w:eastAsia="Arial Unicode MS" w:cs="Arial"/>
          <w:sz w:val="32"/>
          <w:szCs w:val="28"/>
          <w:lang w:val="el-GR"/>
        </w:rPr>
        <w:t>ΠΡΑΚΤΙΚΑ</w:t>
      </w:r>
    </w:p>
    <w:p>
      <w:pPr>
        <w:pStyle w:val="Normal"/>
        <w:tabs>
          <w:tab w:val="clear" w:pos="720"/>
          <w:tab w:val="left" w:pos="0" w:leader="none"/>
        </w:tabs>
        <w:spacing w:lineRule="exact" w:line="400" w:before="86" w:after="86"/>
        <w:jc w:val="center"/>
        <w:rPr>
          <w:rFonts w:ascii="Arial" w:hAnsi="Arial" w:eastAsia="Arial Unicode MS" w:cs="Arial"/>
          <w:b/>
          <w:b/>
          <w:sz w:val="28"/>
          <w:szCs w:val="28"/>
          <w:u w:val="single"/>
          <w:lang w:val="el-GR"/>
        </w:rPr>
      </w:pPr>
      <w:r>
        <w:rPr>
          <w:rFonts w:eastAsia="Arial Unicode MS" w:cs="Arial" w:ascii="Arial" w:hAnsi="Arial"/>
          <w:b/>
          <w:sz w:val="28"/>
          <w:szCs w:val="28"/>
          <w:u w:val="single"/>
          <w:lang w:val="el-GR"/>
        </w:rPr>
      </w:r>
    </w:p>
    <w:p>
      <w:pPr>
        <w:pStyle w:val="Heading"/>
        <w:spacing w:lineRule="exact" w:line="400" w:before="86" w:after="86"/>
        <w:rPr/>
      </w:pPr>
      <w:r>
        <w:rPr>
          <w:rFonts w:eastAsia="Arial Unicode MS"/>
          <w:iCs/>
          <w:sz w:val="28"/>
          <w:szCs w:val="28"/>
        </w:rPr>
        <w:t xml:space="preserve">3ης ΣΥΝΕΔΡΙΑΣΗΣ ΕΠΙΤΡΟΠΗΣ ΠΑΡΑΚΟΛΟΥΘΗΣΗΣ </w:t>
        <w:br/>
        <w:t xml:space="preserve">ΤΟΥ ΕΠΙΧΕΙΡΗΣΙΑΚΟΥ ΠΡΟΓΡΑΜΜΑΤΟΣ </w:t>
        <w:br/>
        <w:t xml:space="preserve">«ΥΠΟΔΟΜΕΣ ΜΕΤΑΦΟΡΩΝ, ΠΕΡΙΒΑΛΛΟΝ </w:t>
        <w:br/>
        <w:t>&amp; ΑΕΙΦΟΡΟΣ ΑΝΑΠΤΥΞΗΣ 2014 - 2020» (ΕΠ-ΥΜΕΠΕΡΑΑ)</w:t>
      </w:r>
    </w:p>
    <w:p>
      <w:pPr>
        <w:pStyle w:val="Normal"/>
        <w:tabs>
          <w:tab w:val="clear" w:pos="720"/>
          <w:tab w:val="left" w:pos="0" w:leader="none"/>
        </w:tabs>
        <w:spacing w:lineRule="exact" w:line="400" w:before="86" w:after="86"/>
        <w:jc w:val="center"/>
        <w:rPr>
          <w:rFonts w:ascii="Arial" w:hAnsi="Arial" w:eastAsia="Arial Unicode MS" w:cs="Arial"/>
          <w:b/>
          <w:b/>
          <w:iCs/>
          <w:sz w:val="28"/>
          <w:szCs w:val="28"/>
          <w:u w:val="single"/>
        </w:rPr>
      </w:pPr>
      <w:r>
        <w:rPr>
          <w:rFonts w:eastAsia="Arial Unicode MS" w:cs="Arial" w:ascii="Arial" w:hAnsi="Arial"/>
          <w:b/>
          <w:iCs/>
          <w:sz w:val="28"/>
          <w:szCs w:val="28"/>
          <w:u w:val="single"/>
        </w:rPr>
      </w:r>
    </w:p>
    <w:p>
      <w:pPr>
        <w:pStyle w:val="Normal"/>
        <w:spacing w:lineRule="exact" w:line="400" w:before="86" w:after="86"/>
        <w:jc w:val="center"/>
        <w:rPr>
          <w:rFonts w:ascii="Arial" w:hAnsi="Arial" w:eastAsia="Arial Unicode MS" w:cs="Arial"/>
          <w:b/>
          <w:b/>
          <w:sz w:val="28"/>
          <w:u w:val="single"/>
        </w:rPr>
      </w:pPr>
      <w:r>
        <w:rPr>
          <w:rFonts w:eastAsia="Arial Unicode MS" w:cs="Arial" w:ascii="Arial" w:hAnsi="Arial"/>
          <w:b/>
          <w:sz w:val="28"/>
          <w:u w:val="single"/>
        </w:rPr>
        <w:t>ΣΧΕΔΙΟ ΗΜΕΡΗΣΙΑΣ ΔΙΑΤΑΞΗΣ</w:t>
      </w:r>
    </w:p>
    <w:p>
      <w:pPr>
        <w:pStyle w:val="Normal"/>
        <w:spacing w:lineRule="exact" w:line="400" w:before="86" w:after="86"/>
        <w:jc w:val="both"/>
        <w:rPr>
          <w:rFonts w:ascii="Arial" w:hAnsi="Arial" w:eastAsia="Arial Unicode MS" w:cs="Arial"/>
          <w:b/>
          <w:b/>
          <w:bCs/>
        </w:rPr>
      </w:pPr>
      <w:r>
        <w:rPr>
          <w:rFonts w:eastAsia="Arial Unicode MS" w:cs="Arial" w:ascii="Arial" w:hAnsi="Arial"/>
          <w:b/>
          <w:bCs/>
        </w:rPr>
        <w:t>Ι. ΕΙΣΑΓΩΓΙΚΟ ΜΕΡΟΣ</w:t>
      </w:r>
    </w:p>
    <w:p>
      <w:pPr>
        <w:pStyle w:val="Normal"/>
        <w:numPr>
          <w:ilvl w:val="0"/>
          <w:numId w:val="4"/>
        </w:numPr>
        <w:spacing w:lineRule="exact" w:line="400" w:before="86" w:after="86"/>
        <w:jc w:val="both"/>
        <w:rPr>
          <w:rFonts w:ascii="Arial" w:hAnsi="Arial" w:eastAsia="Arial Unicode MS" w:cs="Arial"/>
          <w:bCs/>
        </w:rPr>
      </w:pPr>
      <w:r>
        <w:rPr>
          <w:rFonts w:eastAsia="Arial Unicode MS" w:cs="Arial" w:ascii="Arial" w:hAnsi="Arial"/>
          <w:bCs/>
        </w:rPr>
        <w:t>Έγκριση της ημερήσιας διάταξης</w:t>
      </w:r>
    </w:p>
    <w:p>
      <w:pPr>
        <w:pStyle w:val="Normal"/>
        <w:numPr>
          <w:ilvl w:val="0"/>
          <w:numId w:val="4"/>
        </w:numPr>
        <w:spacing w:lineRule="exact" w:line="400" w:before="86" w:after="86"/>
        <w:jc w:val="both"/>
        <w:rPr>
          <w:rFonts w:ascii="Arial" w:hAnsi="Arial" w:eastAsia="Arial Unicode MS" w:cs="Arial"/>
          <w:bCs/>
        </w:rPr>
      </w:pPr>
      <w:r>
        <w:rPr>
          <w:rFonts w:eastAsia="Arial Unicode MS" w:cs="Arial" w:ascii="Arial" w:hAnsi="Arial"/>
          <w:bCs/>
        </w:rPr>
        <w:t>Εισήγηση της Προέδρου της Επιτροπής Παρακολούθησης.</w:t>
      </w:r>
    </w:p>
    <w:p>
      <w:pPr>
        <w:pStyle w:val="Normal"/>
        <w:numPr>
          <w:ilvl w:val="0"/>
          <w:numId w:val="4"/>
        </w:numPr>
        <w:spacing w:lineRule="exact" w:line="400" w:before="86" w:after="86"/>
        <w:jc w:val="both"/>
        <w:rPr>
          <w:rFonts w:ascii="Arial" w:hAnsi="Arial" w:eastAsia="Arial Unicode MS" w:cs="Arial"/>
          <w:bCs/>
        </w:rPr>
      </w:pPr>
      <w:r>
        <w:rPr>
          <w:rFonts w:eastAsia="Arial Unicode MS" w:cs="Arial" w:ascii="Arial" w:hAnsi="Arial"/>
          <w:bCs/>
        </w:rPr>
        <w:t>Παρέμβαση εκπροσώπων της Ευρωπαϊκής Επιτροπής</w:t>
      </w:r>
    </w:p>
    <w:p>
      <w:pPr>
        <w:pStyle w:val="Normal"/>
        <w:spacing w:lineRule="exact" w:line="400" w:before="86" w:after="86"/>
        <w:jc w:val="both"/>
        <w:rPr>
          <w:rFonts w:ascii="Arial" w:hAnsi="Arial" w:eastAsia="Arial Unicode MS" w:cs="Arial"/>
          <w:b/>
          <w:b/>
          <w:bCs/>
        </w:rPr>
      </w:pPr>
      <w:r>
        <w:rPr>
          <w:rFonts w:eastAsia="Arial Unicode MS" w:cs="Arial" w:ascii="Arial" w:hAnsi="Arial"/>
          <w:b/>
          <w:bCs/>
        </w:rPr>
        <w:t xml:space="preserve">ΙΙ. ΠΑΡΟΥΣΙΑΣΗ – ΠΡΟΟΔΟΣ ΥΛΟΠΟΙΗΣΗΣ ΤΟΥ ΕΠ-ΥΜΕΠΕΡΑΑ </w:t>
        <w:br/>
        <w:t xml:space="preserve">      2014 - 2020</w:t>
      </w:r>
    </w:p>
    <w:p>
      <w:pPr>
        <w:pStyle w:val="Normal"/>
        <w:numPr>
          <w:ilvl w:val="0"/>
          <w:numId w:val="2"/>
        </w:numPr>
        <w:spacing w:lineRule="exact" w:line="400" w:before="86" w:after="86"/>
        <w:jc w:val="both"/>
        <w:rPr/>
      </w:pPr>
      <w:r>
        <w:rPr>
          <w:rFonts w:eastAsia="Arial Unicode MS" w:cs="Arial" w:ascii="Arial" w:hAnsi="Arial"/>
          <w:bCs/>
        </w:rPr>
        <w:t>Έγκριση πρακτικών 2</w:t>
      </w:r>
      <w:r>
        <w:rPr>
          <w:rFonts w:eastAsia="Arial Unicode MS" w:cs="Arial" w:ascii="Arial" w:hAnsi="Arial"/>
          <w:bCs/>
          <w:vertAlign w:val="superscript"/>
        </w:rPr>
        <w:t>ης</w:t>
      </w:r>
      <w:r>
        <w:rPr>
          <w:rFonts w:eastAsia="Arial Unicode MS" w:cs="Arial" w:ascii="Arial" w:hAnsi="Arial"/>
          <w:bCs/>
        </w:rPr>
        <w:t xml:space="preserve"> Συνεδρίασης Επιτροπής Παρακολούθησης.</w:t>
      </w:r>
    </w:p>
    <w:p>
      <w:pPr>
        <w:pStyle w:val="Normal"/>
        <w:numPr>
          <w:ilvl w:val="0"/>
          <w:numId w:val="2"/>
        </w:numPr>
        <w:spacing w:lineRule="exact" w:line="400" w:before="86" w:after="86"/>
        <w:jc w:val="both"/>
        <w:rPr>
          <w:rFonts w:ascii="Arial" w:hAnsi="Arial" w:eastAsia="Arial Unicode MS" w:cs="Arial"/>
          <w:bCs/>
        </w:rPr>
      </w:pPr>
      <w:r>
        <w:rPr>
          <w:rFonts w:eastAsia="Arial Unicode MS" w:cs="Arial" w:ascii="Arial" w:hAnsi="Arial"/>
          <w:bCs/>
        </w:rPr>
        <w:t>Παρουσίαση της προόδου υλοποίησης του Επιχειρησιακού Προγράμματος «Υποδομές Μεταφορών, Περιβάλλον &amp; Αειφόρος Ανάπτυξη» (ΕΠ - ΥΜΕΠΕΡΑΑ) 2014 - 2020 και ενημέρωση σχετικά με ετήσια έκθεση  υλοποίησης έτους 2016.</w:t>
      </w:r>
    </w:p>
    <w:p>
      <w:pPr>
        <w:pStyle w:val="Normal"/>
        <w:numPr>
          <w:ilvl w:val="0"/>
          <w:numId w:val="2"/>
        </w:numPr>
        <w:spacing w:lineRule="exact" w:line="400" w:before="86" w:after="86"/>
        <w:jc w:val="both"/>
        <w:rPr/>
      </w:pPr>
      <w:r>
        <w:rPr>
          <w:rFonts w:eastAsia="Arial Unicode MS" w:cs="Arial" w:ascii="Arial" w:hAnsi="Arial"/>
          <w:bCs/>
        </w:rPr>
        <w:t>Παρουσίαση 7</w:t>
      </w:r>
      <w:r>
        <w:rPr>
          <w:rFonts w:eastAsia="Arial Unicode MS" w:cs="Arial" w:ascii="Arial" w:hAnsi="Arial"/>
          <w:bCs/>
          <w:vertAlign w:val="superscript"/>
        </w:rPr>
        <w:t>ης</w:t>
      </w:r>
      <w:r>
        <w:rPr>
          <w:rFonts w:eastAsia="Arial Unicode MS" w:cs="Arial" w:ascii="Arial" w:hAnsi="Arial"/>
          <w:bCs/>
        </w:rPr>
        <w:t xml:space="preserve"> Εξειδίκευση του Επιχειρησιακού Προγράμματος και ενημέρωση σχετικά με τη επίτευξη των ετήσιων στόχων του προγράμματος.</w:t>
      </w:r>
    </w:p>
    <w:p>
      <w:pPr>
        <w:pStyle w:val="Normal"/>
        <w:numPr>
          <w:ilvl w:val="0"/>
          <w:numId w:val="2"/>
        </w:numPr>
        <w:spacing w:lineRule="exact" w:line="400" w:before="86" w:after="86"/>
        <w:jc w:val="both"/>
        <w:rPr>
          <w:rFonts w:ascii="Arial" w:hAnsi="Arial" w:eastAsia="Arial Unicode MS" w:cs="Arial"/>
          <w:bCs/>
        </w:rPr>
      </w:pPr>
      <w:r>
        <w:rPr>
          <w:rFonts w:eastAsia="Arial Unicode MS" w:cs="Arial" w:ascii="Arial" w:hAnsi="Arial"/>
          <w:bCs/>
        </w:rPr>
        <w:t>Μεγάλα έργα του προγράμματος. Ενημέρωση για επόμενες ενέργειες και έγκριση της τροποποίησης του πίνακα μεγάλων έργων.</w:t>
      </w:r>
    </w:p>
    <w:p>
      <w:pPr>
        <w:pStyle w:val="Normal"/>
        <w:numPr>
          <w:ilvl w:val="0"/>
          <w:numId w:val="2"/>
        </w:numPr>
        <w:spacing w:lineRule="exact" w:line="400" w:before="86" w:after="86"/>
        <w:jc w:val="both"/>
        <w:rPr/>
      </w:pPr>
      <w:r>
        <w:rPr>
          <w:rFonts w:eastAsia="Arial Unicode MS" w:cs="Arial" w:ascii="Arial" w:hAnsi="Arial"/>
          <w:bCs/>
        </w:rPr>
        <w:t>Παρουσίαση της πρότασης 1</w:t>
      </w:r>
      <w:r>
        <w:rPr>
          <w:rFonts w:eastAsia="Arial Unicode MS" w:cs="Arial" w:ascii="Arial" w:hAnsi="Arial"/>
          <w:bCs/>
          <w:vertAlign w:val="superscript"/>
        </w:rPr>
        <w:t>ης</w:t>
      </w:r>
      <w:r>
        <w:rPr>
          <w:rFonts w:eastAsia="Arial Unicode MS" w:cs="Arial" w:ascii="Arial" w:hAnsi="Arial"/>
          <w:bCs/>
        </w:rPr>
        <w:t xml:space="preserve"> Αναθεώρησης του ΕΠ - ΥΜΕΠΕΡΑΑ – υπό έγκριση από την Ευρωπαϊκή Επιτροπή.</w:t>
      </w:r>
    </w:p>
    <w:p>
      <w:pPr>
        <w:pStyle w:val="Normal"/>
        <w:numPr>
          <w:ilvl w:val="0"/>
          <w:numId w:val="2"/>
        </w:numPr>
        <w:spacing w:lineRule="exact" w:line="400" w:before="86" w:after="86"/>
        <w:jc w:val="both"/>
        <w:rPr/>
      </w:pPr>
      <w:r>
        <w:rPr>
          <w:rFonts w:eastAsia="Arial Unicode MS" w:cs="Arial" w:ascii="Arial" w:hAnsi="Arial"/>
          <w:bCs/>
        </w:rPr>
        <w:t>Αξιολόγηση ΕΠ - ΥΜΕΠΕΡΑΑ: Βασικά συμπεράσματα της υπό εκπόνηση αξιολόγησης της πορείας εφαρμογής του ΕΠ - ΥΜΕΠΕΡΑΑ.</w:t>
      </w:r>
    </w:p>
    <w:p>
      <w:pPr>
        <w:pStyle w:val="Normal"/>
        <w:numPr>
          <w:ilvl w:val="0"/>
          <w:numId w:val="2"/>
        </w:numPr>
        <w:spacing w:lineRule="exact" w:line="400" w:before="86" w:after="86"/>
        <w:jc w:val="both"/>
        <w:rPr>
          <w:rFonts w:ascii="Arial" w:hAnsi="Arial" w:eastAsia="Arial Unicode MS" w:cs="Arial"/>
          <w:bCs/>
        </w:rPr>
      </w:pPr>
      <w:r>
        <w:rPr>
          <w:rFonts w:eastAsia="Arial Unicode MS" w:cs="Arial" w:ascii="Arial" w:hAnsi="Arial"/>
          <w:bCs/>
        </w:rPr>
        <w:t>Ενημέρωση για την υλοποίηση του ετήσιου προγραμματισμού 2017 για την πληροφόρηση και επικοινωνία του προγράμματος. Παρουσίαση και έγκριση προγραμματισμού έτους 2018.</w:t>
      </w:r>
    </w:p>
    <w:p>
      <w:pPr>
        <w:pStyle w:val="Normal"/>
        <w:numPr>
          <w:ilvl w:val="0"/>
          <w:numId w:val="2"/>
        </w:numPr>
        <w:spacing w:lineRule="exact" w:line="400" w:before="86" w:after="86"/>
        <w:jc w:val="both"/>
        <w:rPr>
          <w:rFonts w:ascii="Arial" w:hAnsi="Arial" w:eastAsia="Arial Unicode MS" w:cs="Arial"/>
          <w:bCs/>
        </w:rPr>
      </w:pPr>
      <w:r>
        <w:rPr>
          <w:rFonts w:eastAsia="Arial Unicode MS" w:cs="Arial" w:ascii="Arial" w:hAnsi="Arial"/>
          <w:bCs/>
        </w:rPr>
        <w:t>Παρεμβάσεις Εθνικής Αρχής Συντονισμού επί οριζοντίων θεμάτων (ενδεικτικά):</w:t>
      </w:r>
    </w:p>
    <w:p>
      <w:pPr>
        <w:pStyle w:val="Normal"/>
        <w:numPr>
          <w:ilvl w:val="0"/>
          <w:numId w:val="3"/>
        </w:numPr>
        <w:spacing w:lineRule="exact" w:line="400" w:before="86" w:after="86"/>
        <w:ind w:left="1276" w:hanging="425"/>
        <w:jc w:val="both"/>
        <w:rPr>
          <w:rFonts w:ascii="Arial" w:hAnsi="Arial" w:eastAsia="Arial Unicode MS" w:cs="Arial"/>
          <w:bCs/>
        </w:rPr>
      </w:pPr>
      <w:r>
        <w:rPr>
          <w:rFonts w:eastAsia="Arial Unicode MS" w:cs="Arial" w:ascii="Arial" w:hAnsi="Arial"/>
          <w:bCs/>
        </w:rPr>
        <w:t>Παρουσίαση προόδου κάλυψης αιρεσιμοτήτων</w:t>
      </w:r>
    </w:p>
    <w:p>
      <w:pPr>
        <w:pStyle w:val="Normal"/>
        <w:numPr>
          <w:ilvl w:val="0"/>
          <w:numId w:val="3"/>
        </w:numPr>
        <w:spacing w:lineRule="exact" w:line="400" w:before="86" w:after="86"/>
        <w:ind w:left="1276" w:hanging="425"/>
        <w:jc w:val="both"/>
        <w:rPr>
          <w:rFonts w:ascii="Arial" w:hAnsi="Arial" w:eastAsia="Arial Unicode MS" w:cs="Arial"/>
          <w:bCs/>
        </w:rPr>
      </w:pPr>
      <w:r>
        <w:rPr>
          <w:rFonts w:eastAsia="Arial Unicode MS" w:cs="Arial" w:ascii="Arial" w:hAnsi="Arial"/>
          <w:bCs/>
        </w:rPr>
        <w:t>Ενημέρωση για τα σχέδια δράσης και την επιτυχή ολοκλήρωση των χρηματοδοτικών στόχων.</w:t>
      </w:r>
    </w:p>
    <w:p>
      <w:pPr>
        <w:pStyle w:val="Normal"/>
        <w:numPr>
          <w:ilvl w:val="0"/>
          <w:numId w:val="3"/>
        </w:numPr>
        <w:spacing w:lineRule="exact" w:line="400" w:before="86" w:after="86"/>
        <w:ind w:left="1276" w:hanging="425"/>
        <w:jc w:val="both"/>
        <w:rPr/>
      </w:pPr>
      <w:r>
        <w:rPr>
          <w:rFonts w:eastAsia="Arial Unicode MS" w:cs="Arial" w:ascii="Arial" w:hAnsi="Arial"/>
          <w:bCs/>
        </w:rPr>
        <w:t>Ενημέρωση σχετικά με την Αναθεώρηση του ΕΣΠΑ 2014 - 2020 στο πλαίσιο της τεχνικής προσαρμογής του 2016 και της νέας αναθεώρησης.</w:t>
      </w:r>
    </w:p>
    <w:p>
      <w:pPr>
        <w:pStyle w:val="Normal"/>
        <w:numPr>
          <w:ilvl w:val="0"/>
          <w:numId w:val="3"/>
        </w:numPr>
        <w:spacing w:lineRule="exact" w:line="400" w:before="86" w:after="86"/>
        <w:ind w:left="1276" w:hanging="425"/>
        <w:jc w:val="both"/>
        <w:rPr/>
      </w:pPr>
      <w:r>
        <w:rPr>
          <w:rFonts w:eastAsia="Arial Unicode MS" w:cs="Arial" w:ascii="Arial" w:hAnsi="Arial"/>
          <w:bCs/>
        </w:rPr>
        <w:t>Ενημέρωση για την 1</w:t>
      </w:r>
      <w:r>
        <w:rPr>
          <w:rFonts w:eastAsia="Arial Unicode MS" w:cs="Arial" w:ascii="Arial" w:hAnsi="Arial"/>
          <w:bCs/>
          <w:vertAlign w:val="superscript"/>
        </w:rPr>
        <w:t>η</w:t>
      </w:r>
      <w:r>
        <w:rPr>
          <w:rFonts w:eastAsia="Arial Unicode MS" w:cs="Arial" w:ascii="Arial" w:hAnsi="Arial"/>
          <w:bCs/>
        </w:rPr>
        <w:t xml:space="preserve"> Έκθεση Προόδου του ΕΣΠΑ 2014 - 2020.</w:t>
      </w:r>
    </w:p>
    <w:p>
      <w:pPr>
        <w:pStyle w:val="Normal"/>
        <w:numPr>
          <w:ilvl w:val="0"/>
          <w:numId w:val="2"/>
        </w:numPr>
        <w:spacing w:lineRule="exact" w:line="400" w:before="86" w:after="86"/>
        <w:jc w:val="both"/>
        <w:rPr>
          <w:rFonts w:ascii="Arial" w:hAnsi="Arial" w:eastAsia="Arial Unicode MS" w:cs="Arial"/>
          <w:bCs/>
        </w:rPr>
      </w:pPr>
      <w:r>
        <w:rPr>
          <w:rFonts w:eastAsia="Arial Unicode MS" w:cs="Arial" w:ascii="Arial" w:hAnsi="Arial"/>
          <w:bCs/>
        </w:rPr>
        <w:t>Άλλα θέματα</w:t>
      </w:r>
    </w:p>
    <w:p>
      <w:pPr>
        <w:pStyle w:val="Normal"/>
        <w:spacing w:lineRule="exact" w:line="400" w:before="86" w:after="86"/>
        <w:jc w:val="both"/>
        <w:rPr>
          <w:rFonts w:ascii="Arial" w:hAnsi="Arial" w:eastAsia="Arial Unicode MS" w:cs="Arial"/>
          <w:b/>
          <w:b/>
          <w:bCs/>
        </w:rPr>
      </w:pPr>
      <w:r>
        <w:rPr>
          <w:rFonts w:eastAsia="Arial Unicode MS" w:cs="Arial" w:ascii="Arial" w:hAnsi="Arial"/>
          <w:b/>
          <w:bCs/>
        </w:rPr>
        <w:t>ΙΙΙ. ΣΥΖΗΤΗΣΗ – ΠΑΡΕΜΒΑΣΕΙΣ</w:t>
      </w:r>
    </w:p>
    <w:p>
      <w:pPr>
        <w:pStyle w:val="Normal"/>
        <w:spacing w:lineRule="exact" w:line="400" w:before="86" w:after="86"/>
        <w:jc w:val="both"/>
        <w:rPr/>
      </w:pPr>
      <w:r>
        <w:rPr>
          <w:rFonts w:eastAsia="Arial Unicode MS" w:cs="Arial" w:ascii="Arial" w:hAnsi="Arial"/>
          <w:b/>
          <w:bCs/>
          <w:lang w:val="en-US"/>
        </w:rPr>
        <w:t>IV</w:t>
      </w:r>
      <w:r>
        <w:rPr>
          <w:rFonts w:eastAsia="Arial Unicode MS" w:cs="Arial" w:ascii="Arial" w:hAnsi="Arial"/>
          <w:b/>
          <w:bCs/>
        </w:rPr>
        <w:t>. ΣΥΜΠΕΡΑΣΜΑΤΑ – ΑΠΟΦΑΣΕΙΣ</w:t>
      </w:r>
    </w:p>
    <w:p>
      <w:pPr>
        <w:pStyle w:val="Normal"/>
        <w:spacing w:lineRule="exact" w:line="400" w:before="86" w:after="86"/>
        <w:jc w:val="both"/>
        <w:rPr>
          <w:rFonts w:ascii="Arial" w:hAnsi="Arial" w:eastAsia="Arial Unicode MS" w:cs="Arial"/>
          <w:b/>
          <w:b/>
          <w:bCs/>
        </w:rPr>
      </w:pPr>
      <w:r>
        <w:rPr>
          <w:rFonts w:eastAsia="Arial Unicode MS" w:cs="Arial" w:ascii="Arial" w:hAnsi="Arial"/>
          <w:b/>
          <w:bCs/>
        </w:rPr>
      </w:r>
    </w:p>
    <w:p>
      <w:pPr>
        <w:pStyle w:val="Normal"/>
        <w:spacing w:lineRule="exact" w:line="400" w:before="86" w:after="86"/>
        <w:jc w:val="right"/>
        <w:rPr>
          <w:rFonts w:ascii="Arial" w:hAnsi="Arial" w:cs="Arial"/>
          <w:b/>
          <w:b/>
          <w:bCs/>
        </w:rPr>
      </w:pPr>
      <w:r>
        <w:rPr>
          <w:rFonts w:cs="Arial" w:ascii="Arial" w:hAnsi="Arial"/>
          <w:b/>
          <w:bCs/>
        </w:rPr>
        <w:t>ΠΑΡΑΣΚΕΥΗ 24 ΝΟΕΜΒΡΙΟΥ 2017</w:t>
      </w:r>
    </w:p>
    <w:p>
      <w:pPr>
        <w:pStyle w:val="Normal"/>
        <w:spacing w:lineRule="exact" w:line="400" w:before="86" w:after="86"/>
        <w:jc w:val="right"/>
        <w:rPr/>
      </w:pPr>
      <w:r>
        <w:rPr>
          <w:rFonts w:cs="Arial" w:ascii="Arial" w:hAnsi="Arial"/>
          <w:b/>
          <w:bCs/>
          <w:sz w:val="28"/>
          <w:szCs w:val="28"/>
          <w:u w:val="single"/>
        </w:rPr>
        <w:t>ΠΡΟΕΔΡΟΣ:</w:t>
      </w:r>
      <w:r>
        <w:rPr>
          <w:rFonts w:cs="Arial" w:ascii="Arial" w:hAnsi="Arial"/>
          <w:b/>
          <w:bCs/>
          <w:sz w:val="28"/>
          <w:szCs w:val="28"/>
        </w:rPr>
        <w:t xml:space="preserve"> ΕΥΓΕΝΙΑ ΦΩΤΟΝΙΑΤΑ</w:t>
      </w:r>
    </w:p>
    <w:p>
      <w:pPr>
        <w:pStyle w:val="Normal"/>
        <w:spacing w:lineRule="exact" w:line="400" w:before="86" w:after="86"/>
        <w:jc w:val="right"/>
        <w:rPr>
          <w:rFonts w:ascii="Arial" w:hAnsi="Arial" w:cs="Arial"/>
          <w:b/>
          <w:b/>
          <w:bCs/>
        </w:rPr>
      </w:pPr>
      <w:r>
        <w:rPr>
          <w:rFonts w:cs="Arial" w:ascii="Arial" w:hAnsi="Arial"/>
          <w:b/>
          <w:bCs/>
        </w:rPr>
        <w:t>Ειδική Γραμματέας Διαχείρισης Τομεακών ΕΠ του ΕΤΠΑ και ΤΣ</w:t>
      </w:r>
    </w:p>
    <w:p>
      <w:pPr>
        <w:pStyle w:val="Normal"/>
        <w:numPr>
          <w:ilvl w:val="0"/>
          <w:numId w:val="0"/>
        </w:numPr>
        <w:spacing w:lineRule="exact" w:line="400" w:before="86" w:after="86"/>
        <w:jc w:val="both"/>
        <w:outlineLvl w:val="0"/>
        <w:rPr>
          <w:rFonts w:ascii="Arial" w:hAnsi="Arial" w:cs="Arial"/>
          <w:b/>
          <w:b/>
          <w:bCs/>
        </w:rPr>
      </w:pPr>
      <w:r>
        <w:rPr>
          <w:rFonts w:cs="Arial" w:ascii="Arial" w:hAnsi="Arial"/>
          <w:b/>
          <w:bCs/>
        </w:rPr>
      </w:r>
    </w:p>
    <w:p>
      <w:pPr>
        <w:pStyle w:val="Normal"/>
        <w:spacing w:lineRule="exact" w:line="400" w:before="86" w:after="86"/>
        <w:jc w:val="both"/>
        <w:rPr/>
      </w:pPr>
      <w:r>
        <w:rPr>
          <w:rFonts w:cs="Arial" w:ascii="Arial" w:hAnsi="Arial"/>
          <w:b/>
          <w:bCs/>
          <w:u w:val="single"/>
        </w:rPr>
        <w:t>ΠΡΟΕΔΡΟΣ (Ε. ΦΩΤΟΝΙΑΤΑ):</w:t>
      </w:r>
      <w:r>
        <w:rPr>
          <w:rFonts w:cs="Arial" w:ascii="Arial" w:hAnsi="Arial"/>
          <w:bCs/>
        </w:rPr>
        <w:t xml:space="preserve"> </w:t>
      </w:r>
      <w:r>
        <w:rPr>
          <w:rFonts w:eastAsia="Arial Unicode MS" w:cs="Arial" w:ascii="Arial" w:hAnsi="Arial"/>
          <w:bCs/>
        </w:rPr>
        <w:t>Καλημέρα σε όλους. Νομίζω ότι είμαστε έτοιμοι να ξεκινήσουμε. Κυρίες και κύριοι, αγαπητά μέλη νέα και καινούργια, προσκεκλημένοι της Επιτροπής σας καλωσορίζω στην 3</w:t>
      </w:r>
      <w:r>
        <w:rPr>
          <w:rFonts w:eastAsia="Arial Unicode MS" w:cs="Arial" w:ascii="Arial" w:hAnsi="Arial"/>
          <w:bCs/>
          <w:vertAlign w:val="superscript"/>
        </w:rPr>
        <w:t>η</w:t>
      </w:r>
      <w:r>
        <w:rPr>
          <w:rFonts w:eastAsia="Arial Unicode MS" w:cs="Arial" w:ascii="Arial" w:hAnsi="Arial"/>
          <w:bCs/>
        </w:rPr>
        <w:t xml:space="preserve"> συνεδρίαση της Επιτροπής Παρακολούθησης του Επιχειρησιακού Προγράμματος «Υποδομές Μεταφορών, Περιβάλλον και Αειφόρος Ανάπτυξη 2014 - 2020».</w:t>
      </w:r>
    </w:p>
    <w:p>
      <w:pPr>
        <w:pStyle w:val="Normal"/>
        <w:spacing w:lineRule="exact" w:line="400" w:before="86" w:after="86"/>
        <w:ind w:firstLine="1418"/>
        <w:jc w:val="both"/>
        <w:rPr>
          <w:rFonts w:ascii="Arial" w:hAnsi="Arial" w:cs="Arial"/>
        </w:rPr>
      </w:pPr>
      <w:r>
        <w:rPr>
          <w:rFonts w:cs="Arial" w:ascii="Arial" w:hAnsi="Arial"/>
        </w:rPr>
        <w:t>Σύμφωνα με τα στοιχεία που μας έχει δώσει η Γραμματεία η οποία υποστηρίζει τις εργασίες της σημερινής Επιτροπής διαπιστώνεται απαρτία καθώς παρόντα στην αίθουσα είναι αυτή τη στιγμή 51 μέλη με δικαίωμα ψήφου, επί συνόλου 73 μελών οπότε κηρύσσεται η έναρξη της συνεδρίασης.</w:t>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r>
    </w:p>
    <w:p>
      <w:pPr>
        <w:pStyle w:val="Normal"/>
        <w:spacing w:lineRule="exact" w:line="400" w:before="86" w:after="86"/>
        <w:jc w:val="center"/>
        <w:rPr>
          <w:rFonts w:ascii="Arial" w:hAnsi="Arial" w:eastAsia="Arial Unicode MS" w:cs="Arial"/>
          <w:b/>
          <w:b/>
          <w:bCs/>
          <w:u w:val="single"/>
        </w:rPr>
      </w:pPr>
      <w:r>
        <w:rPr>
          <w:rFonts w:eastAsia="Arial Unicode MS" w:cs="Arial" w:ascii="Arial" w:hAnsi="Arial"/>
          <w:b/>
          <w:bCs/>
          <w:u w:val="single"/>
        </w:rPr>
        <w:t>Ι. ΕΙΣΑΓΩΓΙΚΟ ΜΕΡΟΣ</w:t>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t>Έγκριση της ημερήσιας διάταξης</w:t>
      </w:r>
    </w:p>
    <w:p>
      <w:pPr>
        <w:pStyle w:val="Normal"/>
        <w:spacing w:lineRule="exact" w:line="400" w:before="86" w:after="86"/>
        <w:jc w:val="both"/>
        <w:rPr>
          <w:rFonts w:ascii="Arial" w:hAnsi="Arial" w:cs="Arial"/>
        </w:rPr>
      </w:pPr>
      <w:r>
        <w:rPr>
          <w:rFonts w:cs="Arial" w:ascii="Arial" w:hAnsi="Arial"/>
          <w:b/>
          <w:bCs/>
          <w:u w:val="single"/>
        </w:rPr>
        <w:t>ΠΡΟΕΔΡΟΣ:</w:t>
      </w:r>
      <w:r>
        <w:rPr>
          <w:rFonts w:cs="Arial" w:ascii="Arial" w:hAnsi="Arial"/>
          <w:bCs/>
        </w:rPr>
        <w:t xml:space="preserve"> </w:t>
      </w:r>
      <w:r>
        <w:rPr>
          <w:rFonts w:cs="Arial" w:ascii="Arial" w:hAnsi="Arial"/>
        </w:rPr>
        <w:t>Η διαδικασία θα ξεκινήσει με την έγκριση της ημερήσιας διάταξης. Σχέδιο της οποίας σας έχει κοινοποιηθεί μέχρι της επιχειρησιακής πλατφόρμας ΔΙΑΥΛΟΣ τις προηγούμενες ημέρες, έχει αναρτηθεί στη ιστοσελίδα του προγράμματος, υπάρχει στο φάκελο που έχετε παραλάβει κατά την εγγραφή σας.</w:t>
      </w:r>
    </w:p>
    <w:p>
      <w:pPr>
        <w:pStyle w:val="Normal"/>
        <w:spacing w:lineRule="exact" w:line="400" w:before="86" w:after="86"/>
        <w:jc w:val="both"/>
        <w:rPr>
          <w:rFonts w:ascii="Arial" w:hAnsi="Arial" w:cs="Arial"/>
        </w:rPr>
      </w:pPr>
      <w:r>
        <w:rPr>
          <w:rFonts w:cs="Arial" w:ascii="Arial" w:hAnsi="Arial"/>
        </w:rPr>
        <w:tab/>
        <w:tab/>
        <w:t>Στο σημείο αυτό αν κάποιο από τα μέλη όπως συνηθίζουμε να κάνουμε υπάρχει πρόθεση να προσθέσει κάποια υποενότητα που δεν έχει προβλεφθεί στο αρχικό σχέδιο της ημερήσιας διάταξης, παρακαλώ να το κάνει γνωστό στο Προεδρείο. Δεν υπάρχει.</w:t>
      </w:r>
    </w:p>
    <w:p>
      <w:pPr>
        <w:pStyle w:val="Normal"/>
        <w:spacing w:lineRule="exact" w:line="400" w:before="86" w:after="86"/>
        <w:ind w:firstLine="1418"/>
        <w:jc w:val="both"/>
        <w:rPr>
          <w:rFonts w:ascii="Arial" w:hAnsi="Arial" w:cs="Arial"/>
        </w:rPr>
      </w:pPr>
      <w:r>
        <w:rPr>
          <w:rFonts w:cs="Arial" w:ascii="Arial" w:hAnsi="Arial"/>
        </w:rPr>
        <w:t>Η ημερήσια διάταξη τίθεται προς έγκριση από τα μέλη της Επιτροπής Παρακολούθησης.</w:t>
      </w:r>
    </w:p>
    <w:p>
      <w:pPr>
        <w:pStyle w:val="Normal"/>
        <w:spacing w:lineRule="exact" w:line="400" w:before="86" w:after="86"/>
        <w:jc w:val="center"/>
        <w:rPr/>
      </w:pPr>
      <w:r>
        <w:rPr>
          <w:rFonts w:cs="Arial" w:ascii="Arial" w:hAnsi="Arial"/>
          <w:b/>
        </w:rPr>
        <w:t xml:space="preserve">Η ημερήσια διάταξη εγκρίθηκε ομόφωνα από τα μέλη </w:t>
        <w:br/>
        <w:t>της Επιτροπής Παρακολούθησης</w:t>
      </w:r>
    </w:p>
    <w:p>
      <w:pPr>
        <w:pStyle w:val="Normal"/>
        <w:spacing w:lineRule="exact" w:line="400" w:before="86" w:after="86"/>
        <w:ind w:firstLine="1418"/>
        <w:jc w:val="both"/>
        <w:rPr>
          <w:rFonts w:ascii="Arial" w:hAnsi="Arial" w:cs="Arial"/>
        </w:rPr>
      </w:pPr>
      <w:r>
        <w:rPr>
          <w:rFonts w:cs="Arial" w:ascii="Arial" w:hAnsi="Arial"/>
        </w:rPr>
        <w:t>Ακολουθεί μια ενότητα συνολικής διάρκειας 15 λεπτών με εισήγηση του Προεδρείου, χαιρετισμούς από Γενικούς Γραμματείς οι οποίοι αν δεν κάνω λάθος όλοι με έχουν ενημερώσει ότι δεν υπάρχει αυτή τη στιγμή κάποια πρόθεση και χαιρετισμούς από τα μέλη της Επιτροπής τους οποίους καλωσορίζουμε για ακόμη μια φορά.</w:t>
      </w:r>
    </w:p>
    <w:p>
      <w:pPr>
        <w:pStyle w:val="Normal"/>
        <w:spacing w:lineRule="exact" w:line="400" w:before="86" w:after="86"/>
        <w:ind w:firstLine="1418"/>
        <w:jc w:val="both"/>
        <w:rPr>
          <w:rFonts w:ascii="Arial" w:hAnsi="Arial" w:cs="Arial"/>
        </w:rPr>
      </w:pPr>
      <w:r>
        <w:rPr>
          <w:rFonts w:cs="Arial" w:ascii="Arial" w:hAnsi="Arial"/>
        </w:rPr>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t>Εισήγηση της Προέδρου της Επιτροπής Παρακολούθησης</w:t>
      </w:r>
    </w:p>
    <w:p>
      <w:pPr>
        <w:pStyle w:val="Normal"/>
        <w:spacing w:lineRule="exact" w:line="400" w:before="86" w:after="86"/>
        <w:jc w:val="both"/>
        <w:rPr>
          <w:rFonts w:ascii="Arial" w:hAnsi="Arial" w:cs="Arial"/>
        </w:rPr>
      </w:pPr>
      <w:r>
        <w:rPr>
          <w:rFonts w:eastAsia="Arial Unicode MS" w:cs="Arial" w:ascii="Arial" w:hAnsi="Arial"/>
          <w:b/>
          <w:bCs/>
          <w:u w:val="single"/>
        </w:rPr>
        <w:t>ΠΡΟΕΔΡΟΣ:</w:t>
      </w:r>
      <w:r>
        <w:rPr>
          <w:rFonts w:eastAsia="Arial Unicode MS" w:cs="Arial" w:ascii="Arial" w:hAnsi="Arial"/>
          <w:bCs/>
        </w:rPr>
        <w:t xml:space="preserve"> </w:t>
      </w:r>
      <w:r>
        <w:rPr>
          <w:rFonts w:cs="Arial" w:ascii="Arial" w:hAnsi="Arial"/>
        </w:rPr>
        <w:t>Άρα θα ξεκινήσουμε με μια σύντομη εισήγηση του Προεδρείου. Κλείνοντας τρία χρόνια υλοποίησης από την έγκριση του Επιχειρησιακού Προγράμματος τον Δεκέμβρη του 2014 και μπαίνοντας στον 4</w:t>
      </w:r>
      <w:r>
        <w:rPr>
          <w:rFonts w:cs="Arial" w:ascii="Arial" w:hAnsi="Arial"/>
          <w:vertAlign w:val="superscript"/>
        </w:rPr>
        <w:t>ο</w:t>
      </w:r>
      <w:r>
        <w:rPr>
          <w:rFonts w:cs="Arial" w:ascii="Arial" w:hAnsi="Arial"/>
        </w:rPr>
        <w:t xml:space="preserve"> αισίως χρόνο, το κέντρο βάρους της συζήτησης γύρω από το πρόγραμμα, όλη αυτή η συζήτηση που κάνουμε με τους συναδέλφους Γενικούς Γραμματείς, φορείς πολιτικής με τους οποίους συνδιαμορφώνουμε το πρόγραμμα, αλλά και με τους βασικούς μεγάλους και θεσμικούς δικαιούχους του προγράμματός μας, μετατοπίζεται από την αρχική ποιοτική κλίμακα, όπου αν θυμάστε και στις δυο προηγούμενες συνεδριάσεις της Επιτροπής Παρακολούθησης συζητούσαμε για τις προτεραιότητες, τα ποιοτικά στοιχεία, τη διαφοροποίηση πολιτική και τεχνική σε σχέση με το πρόγραμμα, μετατοπίζεται προς την ποσοτική κλίμακα όπου πια το κομμάτι των επιδόσεων του προγράμματος, είναι κεντρικό στη συζήτησή μας.</w:t>
      </w:r>
    </w:p>
    <w:p>
      <w:pPr>
        <w:pStyle w:val="Normal"/>
        <w:spacing w:lineRule="exact" w:line="400" w:before="86" w:after="86"/>
        <w:ind w:firstLine="1418"/>
        <w:jc w:val="both"/>
        <w:rPr>
          <w:rFonts w:ascii="Arial" w:hAnsi="Arial" w:cs="Arial"/>
        </w:rPr>
      </w:pPr>
      <w:r>
        <w:rPr>
          <w:rFonts w:cs="Arial" w:ascii="Arial" w:hAnsi="Arial"/>
        </w:rPr>
        <w:t>Έτσι λοιπόν από την ανάδειξη των ειδικών και διαφοροποιημένων στοιχείων σε επίπεδο σχεδιασμού περνάμε σήμερα και νομίζω ότι αυτό θα είναι και ο κεντρικός κορμός στη συζήτηση στη σημερινή Επιτροπή, στα ειδικά και ιδιαίτερα θέματα και σημεία της υλοποίησης του προγράμματος.</w:t>
      </w:r>
    </w:p>
    <w:p>
      <w:pPr>
        <w:pStyle w:val="Normal"/>
        <w:spacing w:lineRule="exact" w:line="400" w:before="86" w:after="86"/>
        <w:ind w:firstLine="1418"/>
        <w:jc w:val="both"/>
        <w:rPr>
          <w:rFonts w:ascii="Arial" w:hAnsi="Arial" w:cs="Arial"/>
        </w:rPr>
      </w:pPr>
      <w:r>
        <w:rPr>
          <w:rFonts w:cs="Arial" w:ascii="Arial" w:hAnsi="Arial"/>
        </w:rPr>
        <w:t>Σήμερα το πρόγραμμα θυμίζω σε όλα τα μέλη της Επιτροπής Παρακολούθησης ότι μιλάμε για το μεγαλύτερο πρόγραμμα με όρους διαθεσιμότητας κοινοτικών πόρων της χώρας, παρουσιάζει την εξής εικόνα ενεργοποίησης:</w:t>
      </w:r>
    </w:p>
    <w:p>
      <w:pPr>
        <w:pStyle w:val="Normal"/>
        <w:spacing w:lineRule="exact" w:line="400" w:before="86" w:after="86"/>
        <w:ind w:firstLine="1418"/>
        <w:jc w:val="both"/>
        <w:rPr/>
      </w:pPr>
      <w:r>
        <w:rPr>
          <w:rFonts w:cs="Arial" w:ascii="Arial" w:hAnsi="Arial"/>
        </w:rPr>
        <w:t>Ένα ποσοστό εξειδίκευσης του προγράμματος το οποίο είναι:</w:t>
      </w:r>
    </w:p>
    <w:p>
      <w:pPr>
        <w:pStyle w:val="Normal"/>
        <w:spacing w:lineRule="exact" w:line="400" w:before="86" w:after="86"/>
        <w:ind w:firstLine="1418"/>
        <w:jc w:val="both"/>
        <w:rPr/>
      </w:pPr>
      <w:r>
        <w:rPr>
          <w:rFonts w:cs="Arial" w:ascii="Arial" w:hAnsi="Arial"/>
        </w:rPr>
        <w:t xml:space="preserve">88,3% ένα ποσοστό ενεργοποίησης σε επίπεδο πρόσκλησης το οποίο αντιστοιχεί στο 71% του συνολικού προϋπολογισμού του προγράμματος, συγκεκριμένα έχουν εκδοθεί 87 προσκλήσεις συνολικού προϋπολογισμού 3.700.000.000 €. 87 προσκλήσεις είναι σύμφωνα με τον φάκελο που έχετε, θα μου επιτρέψετε να προσθέσω άλλη  μία, σήμερα έχει αναρτηθεί στο ΔΙΑΥΛΟ και αναφέρομαι συγκεκριμένα σε αυτή, η οποία είναι η καινούργιο πρόσκληση για την ενεργειακή αναβάθμιση των αθλητικών εγκαταστάσεων με δικαιούχους τους Δήμους. </w:t>
      </w:r>
    </w:p>
    <w:p>
      <w:pPr>
        <w:pStyle w:val="Normal"/>
        <w:spacing w:lineRule="exact" w:line="400" w:before="86" w:after="86"/>
        <w:ind w:firstLine="1418"/>
        <w:jc w:val="both"/>
        <w:rPr>
          <w:rFonts w:ascii="Arial" w:hAnsi="Arial" w:cs="Arial"/>
        </w:rPr>
      </w:pPr>
      <w:r>
        <w:rPr>
          <w:rFonts w:cs="Arial" w:ascii="Arial" w:hAnsi="Arial"/>
        </w:rPr>
        <w:t>Κάνω ειδική αναφορά, γιατί σημαίνει και την ουσιαστική ενεργοποίηση ενός Άξονα ο οποίος παρουσίαζε χαμηλό βαθμό ενεργοποίησης το προηγούμενο διάστημα εξ αιτίας όλων αυτών των γνωστών θεμάτων με την επικαιροποίηση του ΚΕΝΑΚ, αλλά τώρα ξεκινάει κι αυτός δυναμικά. Άρα προσθέτουμε άλλη μία, 88 προσκλήσεις.</w:t>
      </w:r>
    </w:p>
    <w:p>
      <w:pPr>
        <w:pStyle w:val="Normal"/>
        <w:spacing w:lineRule="exact" w:line="400" w:before="86" w:after="86"/>
        <w:ind w:firstLine="1418"/>
        <w:jc w:val="both"/>
        <w:rPr>
          <w:rFonts w:ascii="Arial" w:hAnsi="Arial" w:cs="Arial"/>
        </w:rPr>
      </w:pPr>
      <w:r>
        <w:rPr>
          <w:rFonts w:cs="Arial" w:ascii="Arial" w:hAnsi="Arial"/>
        </w:rPr>
        <w:t>Η εικόνα σε σχέση με τους τομείς μέσα στο πρόγραμμα διαφοροποιείται. Όχι σε μεγάλο βαθμό, αλλά ανάλογα με τα ειδικά χαρακτηριστικά που έχουν οι τομείς των μεταφορών και οι τομείς του περιβάλλοντος παρουσιάζουν οριακά διαφοροποιημένη εικόνα. Οι συνάδελφοι στις παρουσιάσεις τους στη συνέχεια θα αναλύσουν με λεπτομέρεια όλα αυτά τα στοιχεία.</w:t>
      </w:r>
    </w:p>
    <w:p>
      <w:pPr>
        <w:pStyle w:val="Normal"/>
        <w:spacing w:lineRule="exact" w:line="400" w:before="86" w:after="86"/>
        <w:ind w:firstLine="1418"/>
        <w:jc w:val="both"/>
        <w:rPr>
          <w:rFonts w:ascii="Arial" w:hAnsi="Arial" w:cs="Arial"/>
        </w:rPr>
      </w:pPr>
      <w:r>
        <w:rPr>
          <w:rFonts w:cs="Arial" w:ascii="Arial" w:hAnsi="Arial"/>
        </w:rPr>
        <w:t>Κρατάμε και δεν θα αναφερθώ σε περισσότερα ποσοτικά στοιχεία, αυτά αρκούν για να μπορέσουν να αποτελέσουν μια πρώτη βάση συζήτησης και πρώτων συμπερασμάτων. Τα ποσοτικά στοιχεία για να μπορούν να είναι δείκτης αξιολόγησης ή συμπερασμάτων, από μόνα τους δεν λένε τίποτε. Θα πρέπει να συγκριθούν. Και με τι θα πρέπει να συγκριθούν; Θα πρέπει να συγκριθούν με τα αντίστοιχα στοιχεία που συζητούσαμε στην περσινή Επιτροπής Παρακολούθησης και σαφώς θα πρέπει να συγκριθούν με τον στόχο που έχει τεθεί για τη συγκεκριμένη περίοδο.</w:t>
      </w:r>
    </w:p>
    <w:p>
      <w:pPr>
        <w:pStyle w:val="Normal"/>
        <w:spacing w:lineRule="exact" w:line="400" w:before="86" w:after="86"/>
        <w:ind w:firstLine="1418"/>
        <w:jc w:val="both"/>
        <w:rPr/>
      </w:pPr>
      <w:r>
        <w:rPr>
          <w:rFonts w:cs="Arial" w:ascii="Arial" w:hAnsi="Arial"/>
        </w:rPr>
        <w:t>Σχεδόν ένα χρόνο πριν, στις 24 Οκτωβρίου όπως λένε οι σημειώσεις μου του 2016 όπου ήμασταν σε ένα άλλο χώρο και συνεδριάζαμε για τη 2</w:t>
      </w:r>
      <w:r>
        <w:rPr>
          <w:rFonts w:cs="Arial" w:ascii="Arial" w:hAnsi="Arial"/>
          <w:vertAlign w:val="superscript"/>
        </w:rPr>
        <w:t>η</w:t>
      </w:r>
      <w:r>
        <w:rPr>
          <w:rFonts w:cs="Arial" w:ascii="Arial" w:hAnsi="Arial"/>
        </w:rPr>
        <w:t xml:space="preserve"> Επιτροπή Παρακολούθησης, το πρόγραμμα στα αντίστοιχα νούμερα κατέγραφε την εξής εικόνα:</w:t>
      </w:r>
    </w:p>
    <w:p>
      <w:pPr>
        <w:pStyle w:val="Normal"/>
        <w:spacing w:lineRule="exact" w:line="400" w:before="86" w:after="86"/>
        <w:ind w:firstLine="1418"/>
        <w:jc w:val="both"/>
        <w:rPr>
          <w:rFonts w:ascii="Arial" w:hAnsi="Arial" w:cs="Arial"/>
        </w:rPr>
      </w:pPr>
      <w:r>
        <w:rPr>
          <w:rFonts w:cs="Arial" w:ascii="Arial" w:hAnsi="Arial"/>
        </w:rPr>
        <w:t>47 προσκλήσεις (88 σήμερα) που αντιστοιχούσαν σε ένα ποσοστό ενεργοποίησης 56,4% του συνολικού προϋπολογισμού του προγράμματος. Το ποσοστό εξειδίκευσης για εκείνη τη χρονική περίοδο παρέμενε υψηλό της τάξεως του 81,3%.</w:t>
      </w:r>
    </w:p>
    <w:p>
      <w:pPr>
        <w:pStyle w:val="Normal"/>
        <w:spacing w:lineRule="exact" w:line="400" w:before="86" w:after="86"/>
        <w:ind w:firstLine="1418"/>
        <w:jc w:val="both"/>
        <w:rPr>
          <w:rFonts w:ascii="Arial" w:hAnsi="Arial" w:cs="Arial"/>
        </w:rPr>
      </w:pPr>
      <w:r>
        <w:rPr>
          <w:rFonts w:cs="Arial" w:ascii="Arial" w:hAnsi="Arial"/>
        </w:rPr>
        <w:t>Δεν θέλω να κουράσω με περισσότερα ποσοτικά στοιχεία, απλώς από αυτή και μόνο τη σύγκριση και την ονομαστική τιμή κάποιων εκ των δεικτών, θέλω να καταλήξω σε τρία συμπεράσματα τα οποία είτε θα τα συζητήσουμε κατά τη διάρκεια της Επιτροπής και ίσως καταφέρουμε να βρούμε κι ένα καινούργιο προσανατολισμό σε σχέση με το μέλλον του προγράμματος.</w:t>
      </w:r>
    </w:p>
    <w:p>
      <w:pPr>
        <w:pStyle w:val="Normal"/>
        <w:spacing w:lineRule="exact" w:line="400" w:before="86" w:after="86"/>
        <w:ind w:firstLine="1418"/>
        <w:jc w:val="both"/>
        <w:rPr/>
      </w:pPr>
      <w:r>
        <w:rPr>
          <w:rFonts w:cs="Arial" w:ascii="Arial" w:hAnsi="Arial"/>
        </w:rPr>
        <w:t>Πρώτο συμπέρασμα που νομίζω ότι δεν μπορεί να αμφισβητηθεί εύκολα με βάση τα νούμερα που έχουμε: ο στόχος της εμπροσθοβαρούς ενεργοποίησης του προγράμματος, ο οποίος είχε τεθεί εξ αρχής –διαβάζουμε και τα πρακτικά της 1</w:t>
      </w:r>
      <w:r>
        <w:rPr>
          <w:rFonts w:cs="Arial" w:ascii="Arial" w:hAnsi="Arial"/>
          <w:vertAlign w:val="superscript"/>
        </w:rPr>
        <w:t>ης</w:t>
      </w:r>
      <w:r>
        <w:rPr>
          <w:rFonts w:cs="Arial" w:ascii="Arial" w:hAnsi="Arial"/>
        </w:rPr>
        <w:t xml:space="preserve"> συνεδρίασης της Επιτροπής Παρακολούθησης- νομίζω ότι σε ένα μεγάλο βαθμό έχει επιτευχθεί.</w:t>
      </w:r>
    </w:p>
    <w:p>
      <w:pPr>
        <w:pStyle w:val="Normal"/>
        <w:spacing w:lineRule="exact" w:line="400" w:before="86" w:after="86"/>
        <w:ind w:firstLine="1418"/>
        <w:jc w:val="both"/>
        <w:rPr>
          <w:rFonts w:ascii="Arial" w:hAnsi="Arial" w:cs="Arial"/>
        </w:rPr>
      </w:pPr>
      <w:r>
        <w:rPr>
          <w:rFonts w:cs="Arial" w:ascii="Arial" w:hAnsi="Arial"/>
        </w:rPr>
        <w:t>Δεύτερο συμπέρασμα: μέσα στον τελευταίο χρόνο φαίνεται το πρόγραμμα να καταγράφει μια σημαντική δυναμική και να έχει μια σημαντική ώθηση. Που οφείλεται αυτή; Κατά τη γνώμη μου σε τρεις βασικές παραμέτρους:</w:t>
      </w:r>
    </w:p>
    <w:p>
      <w:pPr>
        <w:pStyle w:val="Normal"/>
        <w:spacing w:lineRule="exact" w:line="400" w:before="86" w:after="86"/>
        <w:ind w:firstLine="1418"/>
        <w:jc w:val="both"/>
        <w:rPr>
          <w:rFonts w:ascii="Arial" w:hAnsi="Arial" w:cs="Arial"/>
        </w:rPr>
      </w:pPr>
      <w:r>
        <w:rPr>
          <w:rFonts w:cs="Arial" w:ascii="Arial" w:hAnsi="Arial"/>
        </w:rPr>
        <w:t>Η πρώτη παράμετρος είναι η ολοκλήρωση όλων εκείνων των διοικητικών ενεργειών οι οποίες επέτρεψαν στο να μπορέσουμε πια να προχωρήσουμε στην εξειδίκευση του συνόλου των εκχωρήσεων, να δημιουργήσουμε δηλαδή πολλαπλές ταχύτητες στο πρόγραμμα, παράλληλα με τις ταχύτητες που ακολουθεί το τομεακό πρόγραμμα για τις ταχύτητες των περιφερειακών επιχειρησιακών προγραμμάτων.</w:t>
      </w:r>
    </w:p>
    <w:p>
      <w:pPr>
        <w:pStyle w:val="Normal"/>
        <w:spacing w:lineRule="exact" w:line="400" w:before="86" w:after="86"/>
        <w:ind w:firstLine="1418"/>
        <w:jc w:val="both"/>
        <w:rPr>
          <w:rFonts w:ascii="Arial" w:hAnsi="Arial" w:cs="Arial"/>
        </w:rPr>
      </w:pPr>
      <w:r>
        <w:rPr>
          <w:rFonts w:cs="Arial" w:ascii="Arial" w:hAnsi="Arial"/>
        </w:rPr>
        <w:t>Η δεύτερη παράμετρος είναι η ωρίμανση σε συγκεκριμένα θέματα κυρίως σε θέματα που αφορούσαν κρατικές ενισχύσεις και έρχονται, άπτονται και ακουμπούν σημαντικά έργα και υποδομές του προγράμματός μας.</w:t>
      </w:r>
    </w:p>
    <w:p>
      <w:pPr>
        <w:pStyle w:val="Normal"/>
        <w:spacing w:lineRule="exact" w:line="400" w:before="86" w:after="86"/>
        <w:ind w:firstLine="1418"/>
        <w:jc w:val="both"/>
        <w:rPr>
          <w:rFonts w:ascii="Arial" w:hAnsi="Arial" w:cs="Arial"/>
        </w:rPr>
      </w:pPr>
      <w:r>
        <w:rPr>
          <w:rFonts w:cs="Arial" w:ascii="Arial" w:hAnsi="Arial"/>
        </w:rPr>
        <w:t>Νομίζω ότι η δουλειά που έγινε το προηγούμενο διάστημα σε συνεργασία με την Ειδική Γραμματεία Συντονισμού Υγρών και Στερεών, την Γενική Γραμματεία Περιβάλλοντος, την ΕΥΚΕ την Ειδική Υπηρεσία και την Ειδική Γραμματεία, έχουμε καταφέρει να ξεδιαλύνουμε σε μεγάλο βαθμό –έχουμε κάποια μικρά βήματα ακόμη να κάνουμε, θα τα δούμε και αναλυτικά στη συνέχεια- αυτά τα θέματα τα ουσιαστικά των κρατικών ενισχύσεων, που κρατούσαν λίγο πιο πίσω την ενεργοποίηση βασικών υποδομών.</w:t>
      </w:r>
    </w:p>
    <w:p>
      <w:pPr>
        <w:pStyle w:val="Normal"/>
        <w:spacing w:lineRule="exact" w:line="400" w:before="86" w:after="86"/>
        <w:ind w:firstLine="1418"/>
        <w:jc w:val="both"/>
        <w:rPr>
          <w:rFonts w:ascii="Arial" w:hAnsi="Arial" w:cs="Arial"/>
        </w:rPr>
      </w:pPr>
      <w:r>
        <w:rPr>
          <w:rFonts w:cs="Arial" w:ascii="Arial" w:hAnsi="Arial"/>
        </w:rPr>
        <w:t>Η τρίτη παράμετρος είναι ότι έχουμε καταφέρει και έχουμε πετύχει και θα ήθελα σήμερα εδώ να το επιβεβαιώσουμε με τους εκπρόσωπους των περιφερειακών προγραμμάτων μια ουσιαστική και αποτελεσματική συνεργασία με τα στελέχη των ΠΕΠ και όταν κάναμε τον προηγούμενο χρόνο τα οποία δημιουργούσαν αυτό το έδαφος, θυμίζω τη δημιουργία του δικτύου των εκπροσώπων των ΠΕΠ με την ομάδα εργασίας από την Ειδική Υπηρεσία Διαχείρισης, θυμίζω όλη εκείνη την αλληλογραφία η οποία αποτυπώθηκε τελικά σε συγκεκριμένες αποφάσεις έγγραφα για το τι κάνει, ποιος κάνει και χαίρομαι που βλέπω ότι αυτό το τηρούμε και οι δυο πλευρές με προσήλωση.</w:t>
      </w:r>
    </w:p>
    <w:p>
      <w:pPr>
        <w:pStyle w:val="Normal"/>
        <w:spacing w:lineRule="exact" w:line="400" w:before="86" w:after="86"/>
        <w:ind w:firstLine="1418"/>
        <w:jc w:val="both"/>
        <w:rPr>
          <w:rFonts w:ascii="Arial" w:hAnsi="Arial" w:cs="Arial"/>
        </w:rPr>
      </w:pPr>
      <w:r>
        <w:rPr>
          <w:rFonts w:cs="Arial" w:ascii="Arial" w:hAnsi="Arial"/>
        </w:rPr>
        <w:t xml:space="preserve">Το τρίτο το είναι σημαντικότερο είναι ότι πια έχουμε ξεκινήσει και μοιραζόμαστε κοινά εργαλεία για την αντιμετώπιση των έργων τα οποία θα πρέπει να υλοποιήσουμε και οι δυο στο πλαίσιο του προγράμματος. Εδώ έχει γίνει μια σημαντική δουλειά, τόσο στο επίπεδο των κριτηρίων συγκριτικής αξιολόγησης για την επιλογή των νέων έργων βασικών υποδομών κυρίως στο κομμάτι των στερεών αποβλήτων, στην κοστολόγηση αυτών των έργων, το οποίο είναι κοινό κτήμα όλων μας. </w:t>
      </w:r>
    </w:p>
    <w:p>
      <w:pPr>
        <w:pStyle w:val="Normal"/>
        <w:spacing w:lineRule="exact" w:line="400" w:before="86" w:after="86"/>
        <w:ind w:firstLine="1418"/>
        <w:jc w:val="both"/>
        <w:rPr>
          <w:rFonts w:ascii="Arial" w:hAnsi="Arial" w:cs="Arial"/>
        </w:rPr>
      </w:pPr>
      <w:r>
        <w:rPr>
          <w:rFonts w:cs="Arial" w:ascii="Arial" w:hAnsi="Arial"/>
        </w:rPr>
        <w:t>Επιμένω λίγο στο κομμάτι της συνεργασίας με τα περιφερειακά προγράμματα γιατί θέλω να θυμίσω σε όλα τα μέλη της Επιτροπής ότι το 40% των πόρων του Τομέα Περιβάλλοντος έχει εκχωρηθεί στα περιφερειακά προγράμματα, κάτι που αντιστοιχεί περίπου στο 1/5 του συνολικού προϋπολογισμού. Καταλαβαίνετε ότι είναι κομβικό σημείο για την υλοποίηση του προγράμματος</w:t>
      </w:r>
    </w:p>
    <w:p>
      <w:pPr>
        <w:pStyle w:val="Normal"/>
        <w:spacing w:lineRule="exact" w:line="400" w:before="86" w:after="86"/>
        <w:ind w:firstLine="1418"/>
        <w:jc w:val="both"/>
        <w:rPr>
          <w:rFonts w:ascii="Arial" w:hAnsi="Arial" w:cs="Arial"/>
        </w:rPr>
      </w:pPr>
      <w:r>
        <w:rPr>
          <w:rFonts w:cs="Arial" w:ascii="Arial" w:hAnsi="Arial"/>
        </w:rPr>
        <w:t>Και σίγουρα ένας τέταρτος παράγοντας είναι μια σκληρή, συστηματική δουλειά απ' όλα τα στελέχη, τους Προϊσταμένους της Ειδικής Υπηρεσίας, τους οποίους προσωπικά θέλω να ευχαριστήσω γιατί πραγματικά είναι αμείωτος ο ρυθμός και η ένταση της δουλειάς με την οποία συνεχίζουν να δουλεύουν.</w:t>
      </w:r>
    </w:p>
    <w:p>
      <w:pPr>
        <w:pStyle w:val="Normal"/>
        <w:spacing w:lineRule="exact" w:line="400" w:before="86" w:after="86"/>
        <w:ind w:firstLine="1418"/>
        <w:jc w:val="both"/>
        <w:rPr>
          <w:rFonts w:ascii="Arial" w:hAnsi="Arial" w:cs="Arial"/>
        </w:rPr>
      </w:pPr>
      <w:r>
        <w:rPr>
          <w:rFonts w:cs="Arial" w:ascii="Arial" w:hAnsi="Arial"/>
        </w:rPr>
        <w:t>Τρίτο συμπέρασμα, περισσότερο ποιοτικό: βαθμός εξειδίκευσης στην περσινή Επιτροπής Παρακολούθησης 81,3% ποσοστό εξειδίκευσης στην τωρινή περίοδο 88,3%. Σημαίνει κάτι; Μπορούμε να βγάλουμε ένα πρώτο συμπέρασμα απ αυτό που βλέπουμε; Κατά τη γνώμη μου ναι.</w:t>
      </w:r>
    </w:p>
    <w:p>
      <w:pPr>
        <w:pStyle w:val="Normal"/>
        <w:spacing w:lineRule="exact" w:line="400" w:before="86" w:after="86"/>
        <w:ind w:firstLine="1418"/>
        <w:jc w:val="both"/>
        <w:rPr>
          <w:rFonts w:ascii="Arial" w:hAnsi="Arial" w:cs="Arial"/>
        </w:rPr>
      </w:pPr>
      <w:r>
        <w:rPr>
          <w:rFonts w:cs="Arial" w:ascii="Arial" w:hAnsi="Arial"/>
        </w:rPr>
        <w:t>Το κύριο συμπέρασμα με βάση τη δική μου ανάγνωση, η οποία θα αποτελέσει ως συμπέρασμα μια τροφή για τη συνεργασία τους επόμενους μήνες και ενόψει αναθεώρησης με τους υπόλοιπους συναδέλφους Γενικούς Γραμματείς, είναι ότι το πρόγραμμα με όρους ποιοτικούς παρουσιάζει την εξής εικόνα:</w:t>
      </w:r>
    </w:p>
    <w:p>
      <w:pPr>
        <w:pStyle w:val="Normal"/>
        <w:spacing w:lineRule="exact" w:line="400" w:before="86" w:after="86"/>
        <w:ind w:firstLine="1418"/>
        <w:jc w:val="both"/>
        <w:rPr>
          <w:rFonts w:ascii="Arial" w:hAnsi="Arial" w:cs="Arial"/>
        </w:rPr>
      </w:pPr>
      <w:r>
        <w:rPr>
          <w:rFonts w:cs="Arial" w:ascii="Arial" w:hAnsi="Arial"/>
        </w:rPr>
        <w:t>Άξονες και θεματικές αποκλειστικά οι οποίες αφορούν βασικά έργα υποδομών, αλλά έργα πολύ μεγάλης σκοπιμότητας, υψηλής προστιθέμενης αξίας στον τομέα της ενέργειας, της διαχείρισης των λυμάτων και της διαχείρισης των αποβλήτων παρουσιάζουν σε όλα τα επίπεδα πολύ υψηλούς βαθμούς εξειδίκευσης, ενεργοποίησης, θέλουμε να πιστεύουμε το επόμενο διάστημα και υλοποίησης και ήδη καταγράφεται μια ανάγκη για επιπλέον πόρους.</w:t>
      </w:r>
    </w:p>
    <w:p>
      <w:pPr>
        <w:pStyle w:val="Normal"/>
        <w:spacing w:lineRule="exact" w:line="400" w:before="86" w:after="86"/>
        <w:ind w:firstLine="1418"/>
        <w:jc w:val="both"/>
        <w:rPr>
          <w:rFonts w:ascii="Arial" w:hAnsi="Arial" w:cs="Arial"/>
        </w:rPr>
      </w:pPr>
      <w:r>
        <w:rPr>
          <w:rFonts w:cs="Arial" w:ascii="Arial" w:hAnsi="Arial"/>
        </w:rPr>
        <w:t>Υπάρχουν όμως και θεματικοί άξονες οι οποίοι φαίνεται να καταδεικνύουν κατά τη γνώμη μου σημειακές δομικές αστοχίες σχεδιασμού του προγράμματος. Και αυτό γιατί είμαστε σήμερα στο 88% της εξειδίκευσης και όχι στο 100% -κοιτάζω την κα Κανελλοπούλου διαβάζοντας τα πρακτικά πέρσι νομίζω το είχατε θέσει ως στόχο για το πρόγραμμα- όχι γιατί υπάρχει κάποια διαχειριστική αδράνεια, ή κάποια άλλα προβλήματα, για εμένα φαίνεται να είναι λίγο πιο δομικό το πρόβλημα, να υπάρχει μια ανωριμότητα σε επίπεδο σχεδιασμού.</w:t>
      </w:r>
    </w:p>
    <w:p>
      <w:pPr>
        <w:pStyle w:val="Normal"/>
        <w:spacing w:lineRule="exact" w:line="400" w:before="86" w:after="86"/>
        <w:ind w:firstLine="1418"/>
        <w:jc w:val="both"/>
        <w:rPr>
          <w:rFonts w:ascii="Arial" w:hAnsi="Arial" w:cs="Arial"/>
        </w:rPr>
      </w:pPr>
      <w:r>
        <w:rPr>
          <w:rFonts w:cs="Arial" w:ascii="Arial" w:hAnsi="Arial"/>
        </w:rPr>
        <w:t>Τι κάναμε σαν πρώτη κίνηση για να μπορέσουμε να αντιμετωπίσουμε αυτή την εικόνα που παρουσιάζει το πρόγραμμα; Σίγουρα ενέργειες και παρεμβάσεις που αφορούν τη συνέργεια. Νομίζω ότι και οποιεσδήποτε παρεμβάσεις θα δείτε ειδικά στον τομέα του περιβάλλοντος γιατί υπάρχουν οι αντίστοιχες επενδυτικές προτεραιότητες από το πρόγραμμα «Ανταγωνιστικότητα», έρχονται να καλύψουν σημειακά και οριακά κενά τα οποία αφήνει το τομεακό πρόγραμμα του Περιβάλλοντος.</w:t>
      </w:r>
    </w:p>
    <w:p>
      <w:pPr>
        <w:pStyle w:val="Normal"/>
        <w:spacing w:lineRule="exact" w:line="400" w:before="86" w:after="86"/>
        <w:ind w:firstLine="1418"/>
        <w:jc w:val="both"/>
        <w:rPr>
          <w:rFonts w:ascii="Arial" w:hAnsi="Arial" w:cs="Arial"/>
        </w:rPr>
      </w:pPr>
      <w:r>
        <w:rPr>
          <w:rFonts w:cs="Arial" w:ascii="Arial" w:hAnsi="Arial"/>
        </w:rPr>
        <w:t>Πιο μεγάλες παρεμβάσεις έχει αρχίσει και ωριμάζει μια συνεργασία με την Ευρωπαϊκή Τράπεζα Επενδύσεων, νομίζω ότι τη Δευτέρα στην κοινή συνέντευξη Τύπου του Υπουργού Εσωτερικών και του αναπληρωτή Υπουργού  θα έχουμε κάποιες δηλώσεις για το πώς πηγαίνει αυτή η συνεργασία που αφορά τη χρηματοδότηση μεγάλων βασικών έργων υποδομής.</w:t>
      </w:r>
    </w:p>
    <w:p>
      <w:pPr>
        <w:pStyle w:val="Normal"/>
        <w:spacing w:lineRule="exact" w:line="400" w:before="86" w:after="86"/>
        <w:ind w:firstLine="1418"/>
        <w:jc w:val="both"/>
        <w:rPr/>
      </w:pPr>
      <w:r>
        <w:rPr>
          <w:rFonts w:cs="Arial" w:ascii="Arial" w:hAnsi="Arial"/>
        </w:rPr>
        <w:t>Το τρίτο, το πιο σημαντικό που μπόρεσε και έκανε το πρόγραμμα ήταν η κατανομή των πρόσθετων πόρων, η ρήτρα αναθεώρησης, η κατάθεση της 1</w:t>
      </w:r>
      <w:r>
        <w:rPr>
          <w:rFonts w:cs="Arial" w:ascii="Arial" w:hAnsi="Arial"/>
          <w:vertAlign w:val="superscript"/>
        </w:rPr>
        <w:t>ης</w:t>
      </w:r>
      <w:r>
        <w:rPr>
          <w:rFonts w:cs="Arial" w:ascii="Arial" w:hAnsi="Arial"/>
        </w:rPr>
        <w:t xml:space="preserve"> αναθεώρησης θα σας παρουσιαστεί στη συνέχεια αναλυτικά στο πρόγραμμα, στο οποίο πάρθηκε η στρατηγική απόφαση για προσανατολισμό αυτών των επιπρόσθετων πόρων που αντιστοιχούσαν στους θεματικούς στόχους του προγράμματός μας, αν δεν κάνω λάθος 265 εκατομμύρια ευρώ, αποκλειστικά στους τομείς της ενέργειας, της διαχείρισης λυμάτων και της διαχείρισης των στερεών αποβλήτων.</w:t>
      </w:r>
    </w:p>
    <w:p>
      <w:pPr>
        <w:pStyle w:val="Normal"/>
        <w:spacing w:lineRule="exact" w:line="400" w:before="86" w:after="86"/>
        <w:ind w:firstLine="1418"/>
        <w:jc w:val="both"/>
        <w:rPr>
          <w:rFonts w:ascii="Arial" w:hAnsi="Arial" w:cs="Arial"/>
        </w:rPr>
      </w:pPr>
      <w:r>
        <w:rPr>
          <w:rFonts w:cs="Arial" w:ascii="Arial" w:hAnsi="Arial"/>
        </w:rPr>
        <w:t>Θα επιμείνω λίγο στη στρατηγική επιλογή, διότι αυτό το σχέδιο αναθεώρησης που έχει κατατεθεί στην Επιτροπή και περιμένουμε σίγουρα μέχρι το τέλος του χρόνου την έγκρισή του, αποτέλεσε ένα κείμενο το οποίο εγκρίθηκε από το ΚΥΣΥΠ το Κυβερνητικό Συμβούλιο Οικονομικής Πολιτικής. Άρα ήταν μια στρατηγική επιλογή.</w:t>
      </w:r>
    </w:p>
    <w:p>
      <w:pPr>
        <w:pStyle w:val="Normal"/>
        <w:spacing w:lineRule="exact" w:line="400" w:before="86" w:after="86"/>
        <w:ind w:firstLine="1418"/>
        <w:jc w:val="both"/>
        <w:rPr/>
      </w:pPr>
      <w:r>
        <w:rPr>
          <w:rFonts w:cs="Arial" w:ascii="Arial" w:hAnsi="Arial"/>
        </w:rPr>
        <w:t xml:space="preserve">Η επόμενη μέρα για το πρόγραμμα σημαίνει μια εντατικοποίηση σε όρους υλοποίησης, μια ανάδειξη και </w:t>
      </w:r>
      <w:r>
        <w:rPr>
          <w:rFonts w:cs="Arial" w:ascii="Arial" w:hAnsi="Arial"/>
          <w:lang w:val="en-US"/>
        </w:rPr>
        <w:t>proactive</w:t>
      </w:r>
      <w:r>
        <w:rPr>
          <w:rFonts w:cs="Arial" w:ascii="Arial" w:hAnsi="Arial"/>
        </w:rPr>
        <w:t xml:space="preserve"> επιτρέψτε μου τον αγγλικό όρο αντιμετώπιση πιθανών στρεβλώσεων που θα δούμε στην υλοποίηση και χαίρομαι γιατί θα δείτε και από τις παρουσιάσεις των συναδέλφων, αλλά και από το κείμενο που σας έχει μοιραστεί, έχουμε προσπαθήσει ήδη να τα αναδείξουμε αυτά τα θέματα.</w:t>
      </w:r>
    </w:p>
    <w:p>
      <w:pPr>
        <w:pStyle w:val="Normal"/>
        <w:spacing w:lineRule="exact" w:line="400" w:before="86" w:after="86"/>
        <w:ind w:firstLine="1418"/>
        <w:jc w:val="both"/>
        <w:rPr>
          <w:rFonts w:ascii="Arial" w:hAnsi="Arial" w:cs="Arial"/>
        </w:rPr>
      </w:pPr>
      <w:r>
        <w:rPr>
          <w:rFonts w:cs="Arial" w:ascii="Arial" w:hAnsi="Arial"/>
        </w:rPr>
        <w:t>Έτσι όπως θα γίνεται η ανάλυση ανά Άξονα αναφερόμαστε στα συγκεκριμένα έργα, υπάρχει όμως μια άλλοτε λίγο πιο εκτενής άλλοτε πιο σύντομη, στο τέλος κάθε Άξονα αναφορά στα ειδικά θέματα και προβλήματα τα οποία θα πρέπει να λύσουμε και είναι πολύ σημαντικό.</w:t>
      </w:r>
    </w:p>
    <w:p>
      <w:pPr>
        <w:pStyle w:val="Normal"/>
        <w:spacing w:lineRule="exact" w:line="400" w:before="86" w:after="86"/>
        <w:ind w:firstLine="1418"/>
        <w:jc w:val="both"/>
        <w:rPr/>
      </w:pPr>
      <w:r>
        <w:rPr>
          <w:rFonts w:cs="Arial" w:ascii="Arial" w:hAnsi="Arial"/>
        </w:rPr>
        <w:t>Η επόμενη μέρα όμως αφορά και την καινούργια κουβέντα που πρέπει να ξεκινήσει για την τελευταία επανεκκίνηση και χρονικά και με όρους διαθεσιμότητας πόρων για το πρόγραμμα. Είναι μια κουβέντα που θα κάνουμε με τους συναδέλφους για την επόμενη περίοδο. Ήδη νομίζω ότι από το καλοκαίρι έχουμε μπει σε μια λογική να διαβουλευόμαστε το καινούργιο σχέδιο αναθεώρησης που θα σας κατατεθεί μέσα στο 1</w:t>
      </w:r>
      <w:r>
        <w:rPr>
          <w:rFonts w:cs="Arial" w:ascii="Arial" w:hAnsi="Arial"/>
          <w:vertAlign w:val="superscript"/>
        </w:rPr>
        <w:t>ο</w:t>
      </w:r>
      <w:r>
        <w:rPr>
          <w:rFonts w:cs="Arial" w:ascii="Arial" w:hAnsi="Arial"/>
        </w:rPr>
        <w:t xml:space="preserve"> εξάμηνο του ’18. Εκεί θα είναι η οριστική εικόνα του προγράμματος προσπαθώντας να καλύψουμε αυτά τα βασικά συμπεράσματα που έχουμε βγάλει μέχρι σήμερα.</w:t>
      </w:r>
    </w:p>
    <w:p>
      <w:pPr>
        <w:pStyle w:val="Normal"/>
        <w:spacing w:lineRule="exact" w:line="400" w:before="86" w:after="86"/>
        <w:ind w:firstLine="1418"/>
        <w:jc w:val="both"/>
        <w:rPr/>
      </w:pPr>
      <w:r>
        <w:rPr>
          <w:rFonts w:cs="Arial" w:ascii="Arial" w:hAnsi="Arial"/>
        </w:rPr>
        <w:t xml:space="preserve">«Σχεδιάζουμε, υλοποιούμε, προχωράμε» τελειώνω με το μότο της εκδήλωσης μια έκθεση φωτογραφίας που έχει προετοιμάσει </w:t>
      </w:r>
      <w:r>
        <w:rPr>
          <w:rFonts w:cs="Arial" w:ascii="Arial" w:hAnsi="Arial"/>
          <w:lang w:val="en-US"/>
        </w:rPr>
        <w:t>in</w:t>
      </w:r>
      <w:r>
        <w:rPr>
          <w:rFonts w:cs="Arial" w:ascii="Arial" w:hAnsi="Arial"/>
        </w:rPr>
        <w:t xml:space="preserve"> </w:t>
      </w:r>
      <w:r>
        <w:rPr>
          <w:rFonts w:cs="Arial" w:ascii="Arial" w:hAnsi="Arial"/>
          <w:lang w:val="en-US"/>
        </w:rPr>
        <w:t>situ</w:t>
      </w:r>
      <w:r>
        <w:rPr>
          <w:rFonts w:cs="Arial" w:ascii="Arial" w:hAnsi="Arial"/>
        </w:rPr>
        <w:t xml:space="preserve"> η Υπηρεσία. Αυτή τη στιγμή εκτίθεται στο Μετρό του Συντάγματος και νομίζω ότι οι περισσότεροι από εσάς είτε θα περάσετε σήμερα, ή θα έχετε τις επόμενες μέρες την ευκαιρία στο Μετρό στο Μοναστηράκι να κάνετε μια στάση και να τη δείτε.</w:t>
      </w:r>
    </w:p>
    <w:p>
      <w:pPr>
        <w:pStyle w:val="Normal"/>
        <w:spacing w:lineRule="exact" w:line="400" w:before="86" w:after="86"/>
        <w:ind w:firstLine="1418"/>
        <w:jc w:val="both"/>
        <w:rPr>
          <w:rFonts w:ascii="Arial" w:hAnsi="Arial" w:cs="Arial"/>
        </w:rPr>
      </w:pPr>
      <w:r>
        <w:rPr>
          <w:rFonts w:cs="Arial" w:ascii="Arial" w:hAnsi="Arial"/>
        </w:rPr>
        <w:t>Με αυτό το μότο συνεχίζουμε, συνεργαζόμαστε με τα στελέχη, με τους φορείς πολιτικής και με τους δικαιούχους μας. Σας ευχαριστώ πολύ.</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b/>
          <w:b/>
        </w:rPr>
      </w:pPr>
      <w:r>
        <w:rPr>
          <w:rFonts w:eastAsia="Arial Unicode MS" w:cs="Arial" w:ascii="Arial" w:hAnsi="Arial"/>
          <w:b/>
          <w:bCs/>
        </w:rPr>
        <w:t>Παρέμβαση εκπροσώπων της Ευρωπαϊκής Επιτροπής</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Θα συνεχίσουμε με τους χαιρετισμούς από τα στελέχη της Ευρωπαϊκής Επιτροπής. Να καλωσορίσω για άλλη μια φορά την κα Κανελλοπούλου, τον κ. Καμπαράκη και τον κ. Κονίδα και ο κ. Σταφίνια από την Ευρωπαϊκή Τράπεζα Επενδύσεων από το </w:t>
      </w:r>
      <w:r>
        <w:rPr>
          <w:rFonts w:cs="Arial" w:ascii="Arial" w:hAnsi="Arial"/>
          <w:bCs/>
          <w:lang w:val="en-US"/>
        </w:rPr>
        <w:t>JASPERS</w:t>
      </w:r>
      <w:r>
        <w:rPr>
          <w:rFonts w:cs="Arial" w:ascii="Arial" w:hAnsi="Arial"/>
          <w:bCs/>
        </w:rPr>
        <w:t>.</w:t>
      </w:r>
    </w:p>
    <w:p>
      <w:pPr>
        <w:pStyle w:val="Normal"/>
        <w:spacing w:lineRule="exact" w:line="400" w:before="86" w:after="86"/>
        <w:jc w:val="both"/>
        <w:rPr>
          <w:rFonts w:ascii="Arial" w:hAnsi="Arial" w:cs="Arial"/>
          <w:bCs/>
        </w:rPr>
      </w:pPr>
      <w:r>
        <w:rPr>
          <w:rFonts w:cs="Arial" w:ascii="Arial" w:hAnsi="Arial"/>
          <w:bCs/>
        </w:rPr>
        <w:tab/>
        <w:tab/>
        <w:t>Η κα Κανελλοπούλου έχει τον λόγο.</w:t>
      </w:r>
    </w:p>
    <w:p>
      <w:pPr>
        <w:pStyle w:val="Normal"/>
        <w:spacing w:lineRule="exact" w:line="400" w:before="86" w:after="86"/>
        <w:jc w:val="both"/>
        <w:rPr/>
      </w:pPr>
      <w:r>
        <w:rPr>
          <w:rFonts w:cs="Arial" w:ascii="Arial" w:hAnsi="Arial"/>
          <w:b/>
          <w:bCs/>
          <w:u w:val="single"/>
        </w:rPr>
        <w:t>Δ. ΚΑΝΕΛΛΟΠΟΥΛΟΥ:</w:t>
      </w:r>
      <w:r>
        <w:rPr>
          <w:rFonts w:cs="Arial" w:ascii="Arial" w:hAnsi="Arial"/>
          <w:bCs/>
        </w:rPr>
        <w:t xml:space="preserve"> Σας ευχαριστώ κα Πρόεδρε για τον λόγο, σας ευχαριστούμε για την πρόσκληση στην 3</w:t>
      </w:r>
      <w:r>
        <w:rPr>
          <w:rFonts w:cs="Arial" w:ascii="Arial" w:hAnsi="Arial"/>
          <w:bCs/>
          <w:vertAlign w:val="superscript"/>
        </w:rPr>
        <w:t>η</w:t>
      </w:r>
      <w:r>
        <w:rPr>
          <w:rFonts w:cs="Arial" w:ascii="Arial" w:hAnsi="Arial"/>
          <w:bCs/>
        </w:rPr>
        <w:t xml:space="preserve"> αυτή Επιτροπής Παρακολούθησης του προγράμματος, το οποίο βέβαια στιγματίζεται από τα γεγονότα της προηγούμενης εβδομάδας και θέλουμε να σας εκφράσουμε τα θερμά μας συλλυπητήρια για το εθνικό και ευρωπαϊκό τελικά πένθος, θρηνήσαμε θύματα την προηγούμενη εβδομάδα. Είναι ένα καλό και κακό παράδειγμα να βρεθεί κανείς προ των ευθυνών του. Υπήρξε αιρεσιμότητα κατά την περίοδο 2014 - 2020 για τους κινδύνους ακριβώς, κρίναμε όλοι από κοινού Ελλάδα και Ευρωπαϊκή Επιτροπή ότι εκπληρωνόταν η αιρεσιμότητα αυτή και ορθά, διότι η στρατηγική είναι εκεί. </w:t>
      </w:r>
    </w:p>
    <w:p>
      <w:pPr>
        <w:pStyle w:val="Normal"/>
        <w:spacing w:lineRule="exact" w:line="400" w:before="86" w:after="86"/>
        <w:jc w:val="both"/>
        <w:rPr>
          <w:rFonts w:ascii="Arial" w:hAnsi="Arial" w:cs="Arial"/>
          <w:bCs/>
        </w:rPr>
      </w:pPr>
      <w:r>
        <w:rPr>
          <w:rFonts w:cs="Arial" w:ascii="Arial" w:hAnsi="Arial"/>
          <w:bCs/>
        </w:rPr>
        <w:tab/>
        <w:tab/>
        <w:t>Απλά θα πρέπει κανείς να σκεφτεί ότι μετά από μια στρατηγική, την εκπόνηση της στρατηγικής χρειάζεται η εφαρμογή της και φυσικά και η υλοποίηση των αντίστοιχων έργων που θα αποτρέψουν τέτοιου είδους φαινόμενα.</w:t>
      </w:r>
    </w:p>
    <w:p>
      <w:pPr>
        <w:pStyle w:val="Normal"/>
        <w:spacing w:lineRule="exact" w:line="400" w:before="86" w:after="86"/>
        <w:ind w:firstLine="1418"/>
        <w:jc w:val="both"/>
        <w:rPr>
          <w:rFonts w:ascii="Arial" w:hAnsi="Arial" w:cs="Arial"/>
        </w:rPr>
      </w:pPr>
      <w:r>
        <w:rPr>
          <w:rFonts w:cs="Arial" w:ascii="Arial" w:hAnsi="Arial"/>
        </w:rPr>
        <w:t xml:space="preserve">Κατ' αρχήν να ξεκινήσω με ένα πιο θετικό τόνο, να συγχαρώ τους συναδέλφους της Διαχειριστικής Αρχής, στο πρόσωπο της κας Παπασιώπη, του κ. Κρασσακόπουλου και του κ. Μαμαλούγκα, η συνεργασία μας είναι πολύ στενή, συνεχίζει να είναι και θα είναι και στο μέλλον, το θεωρούμε δεδομένο αυτό και οι τρεις εδώ οι παρευρισκόμενοι. </w:t>
      </w:r>
    </w:p>
    <w:p>
      <w:pPr>
        <w:pStyle w:val="Normal"/>
        <w:spacing w:lineRule="exact" w:line="400" w:before="86" w:after="86"/>
        <w:ind w:firstLine="1418"/>
        <w:jc w:val="both"/>
        <w:rPr>
          <w:rFonts w:ascii="Arial" w:hAnsi="Arial" w:cs="Arial"/>
        </w:rPr>
      </w:pPr>
      <w:r>
        <w:rPr>
          <w:rFonts w:cs="Arial" w:ascii="Arial" w:hAnsi="Arial"/>
        </w:rPr>
        <w:t xml:space="preserve">Έγιναν πολλά και μεγάλα βήματα για το πρόγραμμα όπως τονίσατε, σε σχέση με την προηγούμενη Επιτροπή Παρακολούθησης. Η έμφαση δόθηκε στην ενεργοποίηση του προγράμματος με κάποιες εξαιρέσεις που θα τις συζητήσουμε σε βάθος στη συνέχεια και τις εντάξεις. </w:t>
      </w:r>
    </w:p>
    <w:p>
      <w:pPr>
        <w:pStyle w:val="Normal"/>
        <w:spacing w:lineRule="exact" w:line="400" w:before="86" w:after="86"/>
        <w:ind w:firstLine="1418"/>
        <w:jc w:val="both"/>
        <w:rPr>
          <w:rFonts w:ascii="Arial" w:hAnsi="Arial" w:cs="Arial"/>
        </w:rPr>
      </w:pPr>
      <w:r>
        <w:rPr>
          <w:rFonts w:cs="Arial" w:ascii="Arial" w:hAnsi="Arial"/>
        </w:rPr>
        <w:t>Περιμένουμε τώρα από εσάς με τον κ. Καμπαράκη ένα μαραθώνιο για τις συμβάσεις που δεν είναι μια εύκολη υπόθεση, έτσι ώστε να μπορέσει το πρόγραμμα να εκτιναχτεί και να βρεθεί σε επίπεδα υλοποίησης πια, με βάση αυτούς τους δυο βασικούς πυλώνες ανάπτυξης, που είναι οι μεταφορές και το περιβάλλον.</w:t>
      </w:r>
    </w:p>
    <w:p>
      <w:pPr>
        <w:pStyle w:val="Normal"/>
        <w:spacing w:lineRule="exact" w:line="400" w:before="86" w:after="86"/>
        <w:ind w:firstLine="1418"/>
        <w:jc w:val="both"/>
        <w:rPr>
          <w:rFonts w:ascii="Arial" w:hAnsi="Arial" w:cs="Arial"/>
        </w:rPr>
      </w:pPr>
      <w:r>
        <w:rPr>
          <w:rFonts w:cs="Arial" w:ascii="Arial" w:hAnsi="Arial"/>
        </w:rPr>
        <w:t>Φυσικά η απορρόφηση θα έρθει σαν το αμέσως επόμενο βήμα. Εδώ θα σας κάνω μια μικρή παρένθεση: μέχρι σήμερα όλοι γνωρίζουμε ότι τα αιτήματα πληρωμών από πλευράς ΥΜΕΠΕΡΑΑ δεν προχωρούσαν από την Επιτροπή, λόγω της υπόθεσης καρτέλ. Μέσα από μια εξαιρετικά καλή συνεργασία με τη Διαχειριστική Αρχή, αλλά και την Αρχή Πιστοποίησης συμφωνήθηκε τελικά η δημοσιονομική διόρθωση που προτείναμε. Εμείς έχουμε ολοκληρώσει από πλευράς μας τα αιτήματα πληρωμών, άρα χάρις στο ΥΜΕΠΕΡΑΑ τις επόμενες μέρες θα εισρεύσουν στη χώρα πόροι της τάξεως των 407 εκατομμυρίων ευρώ.</w:t>
      </w:r>
    </w:p>
    <w:p>
      <w:pPr>
        <w:pStyle w:val="Normal"/>
        <w:spacing w:lineRule="exact" w:line="400" w:before="86" w:after="86"/>
        <w:ind w:firstLine="1418"/>
        <w:jc w:val="both"/>
        <w:rPr>
          <w:rFonts w:ascii="Arial" w:hAnsi="Arial" w:cs="Arial"/>
        </w:rPr>
      </w:pPr>
      <w:r>
        <w:rPr>
          <w:rFonts w:cs="Arial" w:ascii="Arial" w:hAnsi="Arial"/>
        </w:rPr>
        <w:t>Θα σας μιλήσω περισσότερο για το περιβάλλον και ο κ. Καμπαράκη για τον τομέα του τις μεταφορές. Το περιβάλλον με τους υποτομείς του, με τα προβλήματά του, με τους θετικούς τόνους του δυστυχώς είναι συνυφασμένο στην Ελλάδα με διαδικασίες παράβασης και με πρόστιμα. Είμαστε όλοι εδώ, για να προσπαθήσουμε να αρθούν αυτές οι άσχημες καταστάσεις να προχωρήσουν τα έργα, ώστε να βρεθούμε ένα βήμα μπροστά.</w:t>
      </w:r>
    </w:p>
    <w:p>
      <w:pPr>
        <w:pStyle w:val="Normal"/>
        <w:spacing w:lineRule="exact" w:line="400" w:before="86" w:after="86"/>
        <w:ind w:firstLine="1418"/>
        <w:jc w:val="both"/>
        <w:rPr>
          <w:rFonts w:ascii="Arial" w:hAnsi="Arial" w:cs="Arial"/>
        </w:rPr>
      </w:pPr>
      <w:r>
        <w:rPr>
          <w:rFonts w:cs="Arial" w:ascii="Arial" w:hAnsi="Arial"/>
        </w:rPr>
        <w:t>Και οι τρεις τομείς του έχουν προβλήματα τα οποία τα βλέπουμε και στη διαχείριση του προγράμματος και θα τα δούμε με λεπτομέρεια και με αριθμούς παρακάτω και ο Τομέας Υγρών Αποβλήτων και Απορριμμάτων και η Βιοποικιλότητα. Έχουμε εδώ τον κ. Καπετάνιο που έχει ένα πολύ μεγάλο βάρος στους ώμους του σα συντονιστής αποβλήτων, έχει δυο γερούς τομείς με πολλά προβλήματα και σας εύχομαι καλή επιτυχία στο έργο σας.</w:t>
      </w:r>
    </w:p>
    <w:p>
      <w:pPr>
        <w:pStyle w:val="Normal"/>
        <w:spacing w:lineRule="exact" w:line="400" w:before="86" w:after="86"/>
        <w:ind w:firstLine="1418"/>
        <w:jc w:val="both"/>
        <w:rPr/>
      </w:pPr>
      <w:r>
        <w:rPr>
          <w:rFonts w:cs="Arial" w:ascii="Arial" w:hAnsi="Arial"/>
        </w:rPr>
        <w:t xml:space="preserve">Να δώσουμε έμφαση περισσότερο στα Υγρά Απόβλητα γιατί είναι ένα θέμα το οποίο καίει εδώ και πολλά χρόνια. Είναι ένας τομέας με πάρα πολλά έργα, στην προηγούμενη προγραμματική περίοδο είχαμε ένα έργο προτεραιότητας, ήταν 1 από τα 181 έργα προτεραιότητας με ένα πολύ μεγάλο budget με μια χρηματοδότηση της τάξεως του 1 δις ευρώ. Πάρα πολλά από αυτά τα έργα τα ξαναείδαμε μπροστά μας στην τωρινή προγραμματική περίοδο σαν τμηματοποιημένα </w:t>
      </w:r>
      <w:r>
        <w:rPr>
          <w:rFonts w:cs="Arial" w:ascii="Arial" w:hAnsi="Arial"/>
          <w:lang w:val="en-US"/>
        </w:rPr>
        <w:t>phasing</w:t>
      </w:r>
      <w:r>
        <w:rPr>
          <w:rFonts w:cs="Arial" w:ascii="Arial" w:hAnsi="Arial"/>
        </w:rPr>
        <w:t xml:space="preserve"> και επίσης μια σειρά έργων που απεντάχτηκαν και πάλι τα είδαμε μπροστά μας σήμερα.</w:t>
      </w:r>
    </w:p>
    <w:p>
      <w:pPr>
        <w:pStyle w:val="Normal"/>
        <w:spacing w:lineRule="exact" w:line="400" w:before="86" w:after="86"/>
        <w:ind w:firstLine="1418"/>
        <w:jc w:val="both"/>
        <w:rPr>
          <w:rFonts w:ascii="Arial" w:hAnsi="Arial" w:cs="Arial"/>
        </w:rPr>
      </w:pPr>
      <w:r>
        <w:rPr>
          <w:rFonts w:cs="Arial" w:ascii="Arial" w:hAnsi="Arial"/>
        </w:rPr>
        <w:t xml:space="preserve">Βρισκόμαστε σήμερα, το 2017, με ανάγκες πάλι της τάξεως του 1 δις και με πόρους πολύ λιγότερους μέσα στο πρόγραμμα. Αυτή είναι η πρώτη διαπίστωση διαχειριστική η οποία δεν μας ικανοποίησε μέχρι σήμερα. </w:t>
      </w:r>
    </w:p>
    <w:p>
      <w:pPr>
        <w:pStyle w:val="Normal"/>
        <w:spacing w:lineRule="exact" w:line="400" w:before="86" w:after="86"/>
        <w:ind w:firstLine="1418"/>
        <w:jc w:val="both"/>
        <w:rPr>
          <w:rFonts w:ascii="Arial" w:hAnsi="Arial" w:cs="Arial"/>
        </w:rPr>
      </w:pPr>
      <w:r>
        <w:rPr>
          <w:rFonts w:cs="Arial" w:ascii="Arial" w:hAnsi="Arial"/>
        </w:rPr>
        <w:t>Μια άλλη διαπίστωση που κάναμε για τον τομέα αυτό στο επίπεδο Ευρωπαϊκής Επιτροπής είναι η πληροφόρηση που δεχόμαστε από τις ελληνικές Αρχές με βάση την Ειδική Γραμματεία Υδάτων, που ακόμη και η πρόθεση η οποία είναι εκεί και το ξέρουμε για πρόοδο, κατά γενική ομολογία είναι μια Υπηρεσία υποστελεχωμένη και γίνεται μεγάλη προσπάθεια και από πλευράς μας και από πλευράς  Υπουργείου Περιβάλλοντος να ενδυναμωθεί. Οπότε εκεί υπήρξε ένα θέμα ως προς τη βάση δεδομένων από την οποία όλοι αντλούμε πληροφόρηση.</w:t>
      </w:r>
    </w:p>
    <w:p>
      <w:pPr>
        <w:pStyle w:val="Normal"/>
        <w:spacing w:lineRule="exact" w:line="400" w:before="86" w:after="86"/>
        <w:ind w:firstLine="1418"/>
        <w:jc w:val="both"/>
        <w:rPr>
          <w:rFonts w:ascii="Arial" w:hAnsi="Arial" w:cs="Arial"/>
        </w:rPr>
      </w:pPr>
      <w:r>
        <w:rPr>
          <w:rFonts w:cs="Arial" w:ascii="Arial" w:hAnsi="Arial"/>
        </w:rPr>
        <w:t>Σε ένα τρίτο επίπεδο οι καταγγελίες που φτάνουν σε εμάς για έργα συγχρηματοδοτούμενα, ολοκληρωμένα αλλά μη λειτουργικά, μας θορύβησαν και βέβαια τα πρόστιμα τα οποία είναι αλληλένδετα. Στον τομέα ήδη τρέχει ένα μεγάλο πρόστιμο για οικισμούς κατηγορίας Β στην Ανατολική Αττική και υπάρχει ανοιχτή διαδικασία παράβασης για κάποιες προς το παρόν περιπτώσεις οικισμών κατηγορίας Γ.</w:t>
      </w:r>
    </w:p>
    <w:p>
      <w:pPr>
        <w:pStyle w:val="Normal"/>
        <w:spacing w:lineRule="exact" w:line="400" w:before="86" w:after="86"/>
        <w:ind w:firstLine="1418"/>
        <w:jc w:val="both"/>
        <w:rPr/>
      </w:pPr>
      <w:r>
        <w:rPr>
          <w:rFonts w:cs="Arial" w:ascii="Arial" w:hAnsi="Arial"/>
        </w:rPr>
        <w:t xml:space="preserve">Έτσι καταλήξαμε να αποφασίζουμε να ενεργοποιήσουμε πόρους, επιπρόσθετους πόρους από τη μια πλευρά Τεχνική Βοήθεια της </w:t>
      </w:r>
      <w:r>
        <w:rPr>
          <w:rFonts w:cs="Arial" w:ascii="Arial" w:hAnsi="Arial"/>
          <w:lang w:val="en-US"/>
        </w:rPr>
        <w:t>DG</w:t>
      </w:r>
      <w:r>
        <w:rPr>
          <w:rFonts w:cs="Arial" w:ascii="Arial" w:hAnsi="Arial"/>
        </w:rPr>
        <w:t xml:space="preserve"> </w:t>
      </w:r>
      <w:r>
        <w:rPr>
          <w:rFonts w:cs="Arial" w:ascii="Arial" w:hAnsi="Arial"/>
          <w:lang w:val="en-US"/>
        </w:rPr>
        <w:t>Regio</w:t>
      </w:r>
      <w:r>
        <w:rPr>
          <w:rFonts w:cs="Arial" w:ascii="Arial" w:hAnsi="Arial"/>
        </w:rPr>
        <w:t xml:space="preserve">. Έχουμε εμπειρογνώμονες αυτή τη στιγμή που εκπονούν 13 περιφερειακά σχέδια για τα λύματα στις 13 Περιφέρειες. Αυτά τα σχέδια κατ' αρχήν θα παραδοθούν μέχρι τέλος του έτους, οπότε όλοι θα έχουμε μια πολύ καλή εικόνα. Βασίζονται στη διαχείριση του ΥΜΕΠΕΡΑΑ και ευχαριστώ πάρα πολύ τα στελέχη για όλη την πληροφόρηση που έδωσαν απλόχερα. </w:t>
      </w:r>
    </w:p>
    <w:p>
      <w:pPr>
        <w:pStyle w:val="Normal"/>
        <w:spacing w:lineRule="exact" w:line="400" w:before="86" w:after="86"/>
        <w:ind w:firstLine="1418"/>
        <w:jc w:val="both"/>
        <w:rPr/>
      </w:pPr>
      <w:r>
        <w:rPr>
          <w:rFonts w:cs="Arial" w:ascii="Arial" w:hAnsi="Arial"/>
        </w:rPr>
        <w:t xml:space="preserve">Τα σχέδια αυτά αποτυπώνουν την κατάσταση, διακρίνουν τις ανάγκες, βάζουν προτεραιότητες και θα αποτελέσουν τη βάση για ένα </w:t>
      </w:r>
      <w:r>
        <w:rPr>
          <w:rFonts w:cs="Arial" w:ascii="Arial" w:hAnsi="Arial"/>
          <w:lang w:val="en-US"/>
        </w:rPr>
        <w:t>business</w:t>
      </w:r>
      <w:r>
        <w:rPr>
          <w:rFonts w:cs="Arial" w:ascii="Arial" w:hAnsi="Arial"/>
        </w:rPr>
        <w:t xml:space="preserve"> </w:t>
      </w:r>
      <w:r>
        <w:rPr>
          <w:rFonts w:cs="Arial" w:ascii="Arial" w:hAnsi="Arial"/>
          <w:lang w:val="en-US"/>
        </w:rPr>
        <w:t>plan</w:t>
      </w:r>
      <w:r>
        <w:rPr>
          <w:rFonts w:cs="Arial" w:ascii="Arial" w:hAnsi="Arial"/>
        </w:rPr>
        <w:t xml:space="preserve"> για ένα επιχειρησιακό σχέδιο πάνω στο οποίο όλοι θα μπορέσουμε να δουλέψουμε αγκαλιαστά και χέρι – χέρι.</w:t>
      </w:r>
    </w:p>
    <w:p>
      <w:pPr>
        <w:pStyle w:val="Normal"/>
        <w:spacing w:lineRule="exact" w:line="400" w:before="86" w:after="86"/>
        <w:ind w:firstLine="1418"/>
        <w:jc w:val="both"/>
        <w:rPr/>
      </w:pPr>
      <w:r>
        <w:rPr>
          <w:rFonts w:cs="Arial" w:ascii="Arial" w:hAnsi="Arial"/>
        </w:rPr>
        <w:t xml:space="preserve">Το θέμα της συνεργασίας είναι εξαιρετικά σημαντικό. Ευχαριστίες και στις Διαχειριστικές Αρχές των περιφερειακών προγραμμάτων, η συνεργασία είναι δεδομένη για μας απλά πρέπει να την εντείνουμε με ένα τρόπο πολύ πιο </w:t>
      </w:r>
      <w:r>
        <w:rPr>
          <w:rFonts w:cs="Arial" w:ascii="Arial" w:hAnsi="Arial"/>
          <w:lang w:val="en-US"/>
        </w:rPr>
        <w:t>focused</w:t>
      </w:r>
      <w:r>
        <w:rPr>
          <w:rFonts w:cs="Arial" w:ascii="Arial" w:hAnsi="Arial"/>
        </w:rPr>
        <w:t xml:space="preserve"> πάνω στα συγκεκριμένα έργα στις συγκεκριμένες προτεραιότητες που βάζουμε πάντοτε.</w:t>
      </w:r>
    </w:p>
    <w:p>
      <w:pPr>
        <w:pStyle w:val="Normal"/>
        <w:spacing w:lineRule="exact" w:line="400" w:before="86" w:after="86"/>
        <w:ind w:firstLine="1418"/>
        <w:jc w:val="both"/>
        <w:rPr>
          <w:rFonts w:ascii="Arial" w:hAnsi="Arial" w:cs="Arial"/>
        </w:rPr>
      </w:pPr>
      <w:r>
        <w:rPr>
          <w:rFonts w:cs="Arial" w:ascii="Arial" w:hAnsi="Arial"/>
        </w:rPr>
        <w:t>Κατέστη επιτακτική η ανάγκη για ένα εθνικό επιχειρησιακό σχέδιο για τα λύματα, το οποίο απαρτίζεται από δυο πυλώνες: από την πολιτική ομπρέλα που είναι η Επιτροπή καθοδήγησης η οποία ουσιαστικά είναι το σύστημα διακυβέρνησης και κατοχυρώνει τη συνεργασία, το ζητούμενό μας δηλαδή. Στην Επιτροπή αυτή συμμετέχουν τα τρία Υπουργεία (Ανάπτυξης με τους πόρους, Περιβάλλον με την πολιτική και Εσωτερικών με όλο τον συντονισμό των περιφερειακών προγραμμάτων), εκπρόσωποι των Δήμων Ελλάδας η ΚΕΔΕ, η ΕΔΕΥΑ όλοι αυτοί οι δικαιούχοι δηλαδή των έργων αυτών που είναι πολλοί και πολλοί από αυτούς είναι και αδύναμοι και χρειάζονται μια βοήθεια και μια προσοχή από μέρους μας και εκπρόσωποι των Περιφερειών, η ΕΝΠΕ.</w:t>
      </w:r>
    </w:p>
    <w:p>
      <w:pPr>
        <w:pStyle w:val="Normal"/>
        <w:spacing w:lineRule="exact" w:line="400" w:before="86" w:after="86"/>
        <w:ind w:firstLine="1418"/>
        <w:jc w:val="both"/>
        <w:rPr>
          <w:rFonts w:ascii="Arial" w:hAnsi="Arial" w:cs="Arial"/>
        </w:rPr>
      </w:pPr>
      <w:r>
        <w:rPr>
          <w:rFonts w:cs="Arial" w:ascii="Arial" w:hAnsi="Arial"/>
        </w:rPr>
        <w:t>Από την άλλη ο δεύτερος πυλώνας αυτού του σχήματος είναι η Τεχνική Γραμματεία η οποία θα ασχοληθεί με την εφαρμογή του σχεδίου, στην οποία συμμετέχουν στελέχη της ΜΟΔ, η Ειδική Γραμματεία Υδάτων φυσικά και από την άλλη το ΥΜΕΠΕΡΑΑ, η διαχείριση δηλαδή του μεγαλύτερου μέρους των πόρων μέσα στον τομέα αυτόν.</w:t>
      </w:r>
    </w:p>
    <w:p>
      <w:pPr>
        <w:pStyle w:val="Normal"/>
        <w:spacing w:lineRule="exact" w:line="400" w:before="86" w:after="86"/>
        <w:ind w:firstLine="1418"/>
        <w:jc w:val="both"/>
        <w:rPr>
          <w:rFonts w:ascii="Arial" w:hAnsi="Arial" w:cs="Arial"/>
        </w:rPr>
      </w:pPr>
      <w:r>
        <w:rPr>
          <w:rFonts w:cs="Arial" w:ascii="Arial" w:hAnsi="Arial"/>
        </w:rPr>
        <w:t xml:space="preserve">Αυτό που θέλουμε είναι αποτελέσματα μετρήσιμα. Πέρα του αριθμού των έργων θέλουμε αποτέλεσμα στον τομέα έτσι ώστε να κλείσει η Οδηγία, να αποτρέψουμε επικείμενα πρόστιμα και να μπορέσουμε πια να είμαστε όλοι περήφανοι και από εκείνη την πλευρά του τραπεζιού και από εδώ, ότι καταφέραμε και επιλύσαμε πολύ ουσιαστικά προβλήματα που μας βασανίζουν επί σειρά ετών. Σας ευχαριστώ πολύ. </w:t>
      </w:r>
    </w:p>
    <w:p>
      <w:pPr>
        <w:pStyle w:val="Normal"/>
        <w:spacing w:lineRule="exact" w:line="400" w:before="86" w:after="86"/>
        <w:jc w:val="both"/>
        <w:rPr>
          <w:rFonts w:ascii="Arial" w:hAnsi="Arial" w:cs="Arial"/>
          <w:bCs/>
        </w:rPr>
      </w:pPr>
      <w:r>
        <w:rPr>
          <w:rFonts w:cs="Arial" w:ascii="Arial" w:hAnsi="Arial"/>
          <w:b/>
          <w:bCs/>
          <w:u w:val="single"/>
        </w:rPr>
        <w:t>Β. ΚΑΜΠΑΡΑΚΗΣ:</w:t>
      </w:r>
      <w:r>
        <w:rPr>
          <w:rFonts w:cs="Arial" w:ascii="Arial" w:hAnsi="Arial"/>
          <w:bCs/>
        </w:rPr>
        <w:t xml:space="preserve"> Θα είμαι πολύ σύντομος, είναι η πρώτη μου Επιτροπή Παρακολούθησης οπότε θέλω να σας ευχαριστήσω γι' αυτή την πρόσκληση και την παρουσία σας και ειλικρινά μεταφέρω τα συλλυπητήριά μου και τα δικά μου και των συναδέλφων μου, οι οποίοι παρακολούθησαν όλα αυτά τα γεγονότα την περασμένη εβδομάδα με μεγάλη θλίψη, που μας θύμισαν πόσο σημαντικές είναι οι υποδομές και των μεταφορών και του περιβάλλοντος.</w:t>
      </w:r>
    </w:p>
    <w:p>
      <w:pPr>
        <w:pStyle w:val="Normal"/>
        <w:spacing w:lineRule="exact" w:line="400" w:before="86" w:after="86"/>
        <w:ind w:firstLine="1418"/>
        <w:jc w:val="both"/>
        <w:rPr>
          <w:rFonts w:ascii="Arial" w:hAnsi="Arial" w:cs="Arial"/>
        </w:rPr>
      </w:pPr>
      <w:r>
        <w:rPr>
          <w:rFonts w:cs="Arial" w:ascii="Arial" w:hAnsi="Arial"/>
        </w:rPr>
        <w:t xml:space="preserve">Δεν θα μακρηγορήσω, για μας στον τομέα των μεταφορών μιλάμε για το εθνικό πρόγραμμα. Τι θα πει εθνικό πρόγραμμα; Είναι έργα για όλη τη χώρα και για όλους τους πολίτες, αυτή είναι η προτεραιότητα. Θα πω μόνο ένα πράγμα τρεις φορές: υλοποίηση – υλοποίηση – υλοποίηση. Σχεδιασμός υπάρχει, πρέπει να δούμε την υλοποίηση και αυτό θα κάνει τη διαφορά. </w:t>
      </w:r>
    </w:p>
    <w:p>
      <w:pPr>
        <w:pStyle w:val="Normal"/>
        <w:spacing w:lineRule="exact" w:line="400" w:before="86" w:after="86"/>
        <w:ind w:firstLine="1418"/>
        <w:jc w:val="both"/>
        <w:rPr>
          <w:rFonts w:ascii="Arial" w:hAnsi="Arial" w:cs="Arial"/>
        </w:rPr>
      </w:pPr>
      <w:r>
        <w:rPr>
          <w:rFonts w:cs="Arial" w:ascii="Arial" w:hAnsi="Arial"/>
        </w:rPr>
        <w:t>Γι' αυτό το πρόγραμμα η πρώτη προτεραιότητα είναι ο σιδηρόδρομος. Είμαστε πολύ κοντά στο να αλλάξουμε το μεταφορικό σύστημα της χώρας, πάρα πολύ κοντά μετά από δεκαετίες και δεν είναι ψέμα αυτό, ούτε υπερβολή. Μετά από δεκαετίες προσπαθειών είμαστε ένα κλικ πριν μπορέσει ο σιδηρόδρομος να γίνει ανταγωνιστικό μέσο μεταφοράς.</w:t>
      </w:r>
    </w:p>
    <w:p>
      <w:pPr>
        <w:pStyle w:val="Normal"/>
        <w:spacing w:lineRule="exact" w:line="400" w:before="86" w:after="86"/>
        <w:ind w:firstLine="1418"/>
        <w:jc w:val="both"/>
        <w:rPr>
          <w:rFonts w:ascii="Arial" w:hAnsi="Arial" w:cs="Arial"/>
        </w:rPr>
      </w:pPr>
      <w:r>
        <w:rPr>
          <w:rFonts w:cs="Arial" w:ascii="Arial" w:hAnsi="Arial"/>
        </w:rPr>
        <w:t>Έχουμε επικεντρώσει και με τους φορείς την προσοχή μας σε ένα σχέδιο δράσης. Το συντομότερο που αυτό το σχέδιο δράσης θα υιοθετηθεί και θα υλοποιηθεί, θα είναι και το καλύτερο για τη χώρα. Γιατί το σύνθημα δεν το εφεύρα εγώ, είναι των συναδέλφων τα έργα για όλους και είναι έργα για όλους τους πολίτες και ο σιδηρόδρομος είναι για όλους τους πολίτες.</w:t>
      </w:r>
    </w:p>
    <w:p>
      <w:pPr>
        <w:pStyle w:val="Normal"/>
        <w:spacing w:lineRule="exact" w:line="400" w:before="86" w:after="86"/>
        <w:ind w:firstLine="1418"/>
        <w:jc w:val="both"/>
        <w:rPr>
          <w:rFonts w:ascii="Arial" w:hAnsi="Arial" w:cs="Arial"/>
        </w:rPr>
      </w:pPr>
      <w:r>
        <w:rPr>
          <w:rFonts w:cs="Arial" w:ascii="Arial" w:hAnsi="Arial"/>
        </w:rPr>
        <w:t>Το δεύτερο που θέλω να πω είναι η συμβασιοποίηση. Είπαμε υλοποίηση – συμβασιοποίηση. Χωρίς συμβάσεις δεν έχω υλοποίηση. Το γρηγορότερο και το ταχύτερο πρέπει να προχωρήσουμε στους διαγωνισμούς και στην υπογραφή των συμβάσεων ή στην επίλυση όποιων προβλημάτων υπάρχουν, ώστε να μπορέσουμε να είμαστε συγκεκριμένοι.</w:t>
      </w:r>
    </w:p>
    <w:p>
      <w:pPr>
        <w:pStyle w:val="Normal"/>
        <w:spacing w:lineRule="exact" w:line="400" w:before="86" w:after="86"/>
        <w:ind w:firstLine="1418"/>
        <w:jc w:val="both"/>
        <w:rPr>
          <w:rFonts w:ascii="Arial" w:hAnsi="Arial" w:cs="Arial"/>
        </w:rPr>
      </w:pPr>
      <w:r>
        <w:rPr>
          <w:rFonts w:cs="Arial" w:ascii="Arial" w:hAnsi="Arial"/>
        </w:rPr>
        <w:t xml:space="preserve">Έχουμε ένα κενό, έχουμε 2 δις στον τομέα των μεταφορών εντάξεις, έχουμε συμβάσεις, νομικές δεσμεύσεις 1.300, έχουμε ένα καλό περιθώριο για να προχωρήσουμε. </w:t>
      </w:r>
    </w:p>
    <w:p>
      <w:pPr>
        <w:pStyle w:val="Normal"/>
        <w:spacing w:lineRule="exact" w:line="400" w:before="86" w:after="86"/>
        <w:ind w:firstLine="1418"/>
        <w:jc w:val="both"/>
        <w:rPr>
          <w:rFonts w:ascii="Arial" w:hAnsi="Arial" w:cs="Arial"/>
        </w:rPr>
      </w:pPr>
      <w:r>
        <w:rPr>
          <w:rFonts w:cs="Arial" w:ascii="Arial" w:hAnsi="Arial"/>
        </w:rPr>
        <w:t xml:space="preserve">Και το τελευταίο κι εκεί αντιλαμβάνομαι  ότι βρισκόμαστε σε μια μεγάλη μεταβατική φάση παραγωγικής αναδιάταξης του κατασκευαστικού τομέα, πρέπει να ξεμπλοκάρουν τα έργα και να προχωρήσει η υλοποίηση των έργων που έχουν συμβασιοποιηθεί. </w:t>
      </w:r>
    </w:p>
    <w:p>
      <w:pPr>
        <w:pStyle w:val="Normal"/>
        <w:spacing w:lineRule="exact" w:line="400" w:before="86" w:after="86"/>
        <w:ind w:firstLine="1418"/>
        <w:jc w:val="both"/>
        <w:rPr>
          <w:rFonts w:ascii="Arial" w:hAnsi="Arial" w:cs="Arial"/>
        </w:rPr>
      </w:pPr>
      <w:r>
        <w:rPr>
          <w:rFonts w:cs="Arial" w:ascii="Arial" w:hAnsi="Arial"/>
        </w:rPr>
        <w:t>Έχουμε έργα ιδιαίτερα στις αστικές συγκοινωνίες τα οποία σχετικά προχωρούν με ρυθμούς αργούς και εκεί επειδή είναι και συγκεκριμένα τα έργα, όποια προσπάθεια γίνει και μπορεί να αποφέρει αποτέλεσμα εμείς θα το υποστηρίξουμε και θα το επικροτήσουμε. Ευχαριστώ πολύ και αν χρειαστεί μπορεί να κάνουμε κάποια επιμέρους σχόλια, καλή σας μέρα.</w:t>
      </w:r>
    </w:p>
    <w:p>
      <w:pPr>
        <w:pStyle w:val="Normal"/>
        <w:spacing w:lineRule="exact" w:line="400" w:before="86" w:after="86"/>
        <w:jc w:val="both"/>
        <w:rPr>
          <w:rFonts w:ascii="Arial" w:hAnsi="Arial" w:cs="Arial"/>
          <w:bCs/>
        </w:rPr>
      </w:pPr>
      <w:r>
        <w:rPr>
          <w:rFonts w:cs="Arial" w:ascii="Arial" w:hAnsi="Arial"/>
          <w:b/>
          <w:bCs/>
          <w:u w:val="single"/>
        </w:rPr>
        <w:t>ΠΡΟΕΔΡΟΣ:</w:t>
      </w:r>
      <w:r>
        <w:rPr>
          <w:rFonts w:cs="Arial" w:ascii="Arial" w:hAnsi="Arial"/>
          <w:bCs/>
        </w:rPr>
        <w:t xml:space="preserve"> Ευχαριστούμε πολύ. Νομίζω ότι όλα τα θέματα που έχετε βάλει και αναλυτικά και για τα θέματα των λυμάτων, τις πρωτοβουλίες που έχουν γίνει, τα ειδικότερα θέμα των μεταφορών, ο τρόπος με τον οποίο έχει δομηθεί η παρουσίαση και τα κείμενα για να μας βοηθήσουν για να καταλάβουμε το πρόγραμμα και τα σημεία ειδικού ενδιαφέροντος για το μέλλον, θα μας δώσουν τη βάση να μπορέσουμε να συζητήσουμε και σε ένα τέτοιο βαθμό συζήτησης που μπορούν να τον παρακολουθήσουν και όλα τα μέλη και γι' αυτό έχει και μεγάλη σημασία. Γιατί εδώ είναι τα μέλη ως μέλη – δικαιούχοι του προγράμματος μας.</w:t>
      </w:r>
    </w:p>
    <w:p>
      <w:pPr>
        <w:pStyle w:val="Normal"/>
        <w:spacing w:lineRule="exact" w:line="400" w:before="86" w:after="86"/>
        <w:jc w:val="both"/>
        <w:rPr>
          <w:rFonts w:ascii="Arial" w:hAnsi="Arial" w:cs="Arial"/>
          <w:bCs/>
        </w:rPr>
      </w:pPr>
      <w:r>
        <w:rPr>
          <w:rFonts w:cs="Arial" w:ascii="Arial" w:hAnsi="Arial"/>
          <w:bCs/>
        </w:rPr>
      </w:r>
      <w:r>
        <w:br w:type="page"/>
      </w:r>
    </w:p>
    <w:p>
      <w:pPr>
        <w:pStyle w:val="Normal"/>
        <w:spacing w:lineRule="exact" w:line="400" w:before="86" w:after="86"/>
        <w:jc w:val="center"/>
        <w:rPr>
          <w:rFonts w:ascii="Arial" w:hAnsi="Arial" w:eastAsia="Arial Unicode MS" w:cs="Arial"/>
          <w:b/>
          <w:b/>
          <w:bCs/>
          <w:u w:val="single"/>
        </w:rPr>
      </w:pPr>
      <w:r>
        <w:rPr>
          <w:rFonts w:eastAsia="Arial Unicode MS" w:cs="Arial" w:ascii="Arial" w:hAnsi="Arial"/>
          <w:b/>
          <w:bCs/>
          <w:u w:val="single"/>
        </w:rPr>
        <w:t>ΠΑΡΟΥΣΙΑΣΗ – ΠΡΟΟΔΟΣ ΥΛΟΠΟΙΗΣΗΣ ΤΟΥ ΕΠ-ΥΜΕΠΕΡΑΑ 2014 - 2020</w:t>
      </w:r>
    </w:p>
    <w:p>
      <w:pPr>
        <w:pStyle w:val="Normal"/>
        <w:spacing w:lineRule="exact" w:line="400" w:before="86" w:after="86"/>
        <w:jc w:val="center"/>
        <w:rPr/>
      </w:pPr>
      <w:r>
        <w:rPr>
          <w:rFonts w:eastAsia="Arial Unicode MS" w:cs="Arial" w:ascii="Arial" w:hAnsi="Arial"/>
          <w:b/>
          <w:bCs/>
        </w:rPr>
        <w:t>Έγκριση πρακτικών 2</w:t>
      </w:r>
      <w:r>
        <w:rPr>
          <w:rFonts w:eastAsia="Arial Unicode MS" w:cs="Arial" w:ascii="Arial" w:hAnsi="Arial"/>
          <w:b/>
          <w:bCs/>
          <w:vertAlign w:val="superscript"/>
        </w:rPr>
        <w:t>ης</w:t>
      </w:r>
      <w:r>
        <w:rPr>
          <w:rFonts w:eastAsia="Arial Unicode MS" w:cs="Arial" w:ascii="Arial" w:hAnsi="Arial"/>
          <w:b/>
          <w:bCs/>
        </w:rPr>
        <w:t xml:space="preserve"> Συνεδρίασης Επιτροπής Παρακολούθησης.</w:t>
      </w:r>
    </w:p>
    <w:p>
      <w:pPr>
        <w:pStyle w:val="Normal"/>
        <w:spacing w:lineRule="exact" w:line="400" w:before="86" w:after="86"/>
        <w:jc w:val="both"/>
        <w:rPr>
          <w:rFonts w:ascii="Arial" w:hAnsi="Arial" w:cs="Arial"/>
          <w:bCs/>
        </w:rPr>
      </w:pPr>
      <w:r>
        <w:rPr>
          <w:rFonts w:cs="Arial" w:ascii="Arial" w:hAnsi="Arial"/>
          <w:b/>
          <w:bCs/>
          <w:u w:val="single"/>
        </w:rPr>
        <w:t>ΠΡΟΕΔΡΟΣ:</w:t>
      </w:r>
      <w:r>
        <w:rPr>
          <w:rFonts w:cs="Arial" w:ascii="Arial" w:hAnsi="Arial"/>
          <w:bCs/>
        </w:rPr>
        <w:t xml:space="preserve"> Κλείνοντας αυτή την πρώτη εισαγωγική ενότητα με τους χαιρετισμούς και τις εισηγήσεις, προχωράμε στην έγκριση των πρακτικών της 2</w:t>
      </w:r>
      <w:r>
        <w:rPr>
          <w:rFonts w:cs="Arial" w:ascii="Arial" w:hAnsi="Arial"/>
          <w:bCs/>
          <w:vertAlign w:val="superscript"/>
        </w:rPr>
        <w:t>ης</w:t>
      </w:r>
      <w:r>
        <w:rPr>
          <w:rFonts w:cs="Arial" w:ascii="Arial" w:hAnsi="Arial"/>
          <w:bCs/>
        </w:rPr>
        <w:t xml:space="preserve"> συνεδρίασης Επιτροπής Παρακολούθησης. </w:t>
      </w:r>
    </w:p>
    <w:p>
      <w:pPr>
        <w:pStyle w:val="Normal"/>
        <w:spacing w:lineRule="exact" w:line="400" w:before="86" w:after="86"/>
        <w:jc w:val="both"/>
        <w:rPr/>
      </w:pPr>
      <w:r>
        <w:rPr>
          <w:rFonts w:cs="Arial" w:ascii="Arial" w:hAnsi="Arial"/>
          <w:bCs/>
        </w:rPr>
        <w:tab/>
        <w:tab/>
        <w:t>Πέρσι, στις 24 Οκτωβρίου 2016 καταλήξαμε στα πρακτικά, σήμερα ερχόμαστε να τα εγκρίνουμε. Είναι αναρτημένα κι αυτά στην πλατφόρμα του ΔΙΑΥΛΟΥ και στον φάκελο που σας έχει δοθεί. Τα πρακτικά της 2</w:t>
      </w:r>
      <w:r>
        <w:rPr>
          <w:rFonts w:cs="Arial" w:ascii="Arial" w:hAnsi="Arial"/>
          <w:bCs/>
          <w:vertAlign w:val="superscript"/>
        </w:rPr>
        <w:t>ης</w:t>
      </w:r>
      <w:r>
        <w:rPr>
          <w:rFonts w:cs="Arial" w:ascii="Arial" w:hAnsi="Arial"/>
          <w:bCs/>
        </w:rPr>
        <w:t xml:space="preserve"> συνεδρίασης Επιτροπής Παρακολούθησης τίθενται προς έγκριση από τα μέλη της Επιτροπής Παρακολούθησης. </w:t>
      </w:r>
    </w:p>
    <w:p>
      <w:pPr>
        <w:pStyle w:val="Normal"/>
        <w:spacing w:lineRule="exact" w:line="400" w:before="86" w:after="86"/>
        <w:jc w:val="both"/>
        <w:rPr/>
      </w:pPr>
      <w:r>
        <w:rPr>
          <w:rFonts w:cs="Arial" w:ascii="Arial" w:hAnsi="Arial"/>
          <w:bCs/>
        </w:rPr>
        <w:tab/>
        <w:tab/>
      </w:r>
      <w:r>
        <w:rPr>
          <w:rFonts w:cs="Arial" w:ascii="Arial" w:hAnsi="Arial"/>
          <w:b/>
          <w:bCs/>
        </w:rPr>
        <w:t>Εγκρίνονται ομόφωνα από τα μέλη της Επιτροπής, τα πρακτικά της 2</w:t>
      </w:r>
      <w:r>
        <w:rPr>
          <w:rFonts w:cs="Arial" w:ascii="Arial" w:hAnsi="Arial"/>
          <w:b/>
          <w:bCs/>
          <w:vertAlign w:val="superscript"/>
        </w:rPr>
        <w:t>ης</w:t>
      </w:r>
      <w:r>
        <w:rPr>
          <w:rFonts w:cs="Arial" w:ascii="Arial" w:hAnsi="Arial"/>
          <w:b/>
          <w:bCs/>
        </w:rPr>
        <w:t xml:space="preserve"> Συνεδρίασης της Επιτροπή Παρακολούθησης</w:t>
      </w:r>
    </w:p>
    <w:p>
      <w:pPr>
        <w:pStyle w:val="Normal"/>
        <w:spacing w:lineRule="exact" w:line="400" w:before="86" w:after="86"/>
        <w:jc w:val="both"/>
        <w:rPr>
          <w:rFonts w:ascii="Arial" w:hAnsi="Arial" w:cs="Arial"/>
          <w:b/>
          <w:b/>
          <w:bCs/>
        </w:rPr>
      </w:pPr>
      <w:r>
        <w:rPr>
          <w:rFonts w:cs="Arial" w:ascii="Arial" w:hAnsi="Arial"/>
          <w:b/>
          <w:bCs/>
        </w:rPr>
      </w:r>
    </w:p>
    <w:p>
      <w:pPr>
        <w:pStyle w:val="Normal"/>
        <w:spacing w:lineRule="exact" w:line="400" w:before="86" w:after="86"/>
        <w:jc w:val="both"/>
        <w:rPr/>
      </w:pPr>
      <w:r>
        <w:rPr>
          <w:rFonts w:cs="Arial" w:ascii="Arial" w:hAnsi="Arial"/>
          <w:b/>
          <w:bCs/>
          <w:u w:val="single"/>
        </w:rPr>
        <w:t>ΠΡΟΕΔΡΟΣ:</w:t>
      </w:r>
      <w:r>
        <w:rPr>
          <w:rFonts w:cs="Arial" w:ascii="Arial" w:hAnsi="Arial"/>
          <w:b/>
          <w:bCs/>
        </w:rPr>
        <w:t xml:space="preserve"> </w:t>
      </w:r>
      <w:r>
        <w:rPr>
          <w:rFonts w:cs="Arial" w:ascii="Arial" w:hAnsi="Arial"/>
          <w:bCs/>
        </w:rPr>
        <w:t xml:space="preserve">Θα συνεχίσουμε με μια μεγάλη χρονικά ενότητα, η οποία θα διαρκέσει περίπου μία ώρα και αφορά την παρουσίαση της προόδου της υλοποίησης του προγράμματος. </w:t>
      </w:r>
    </w:p>
    <w:p>
      <w:pPr>
        <w:pStyle w:val="Normal"/>
        <w:spacing w:lineRule="exact" w:line="400" w:before="86" w:after="86"/>
        <w:jc w:val="both"/>
        <w:rPr>
          <w:rFonts w:ascii="Arial" w:hAnsi="Arial" w:cs="Arial"/>
          <w:bCs/>
        </w:rPr>
      </w:pPr>
      <w:r>
        <w:rPr>
          <w:rFonts w:cs="Arial" w:ascii="Arial" w:hAnsi="Arial"/>
          <w:bCs/>
        </w:rPr>
      </w:r>
    </w:p>
    <w:p>
      <w:pPr>
        <w:pStyle w:val="Normal"/>
        <w:spacing w:lineRule="exact" w:line="400" w:before="86" w:after="86"/>
        <w:jc w:val="center"/>
        <w:rPr>
          <w:rFonts w:ascii="Arial" w:hAnsi="Arial" w:cs="Arial"/>
          <w:b/>
          <w:b/>
          <w:bCs/>
        </w:rPr>
      </w:pPr>
      <w:r>
        <w:rPr>
          <w:rFonts w:eastAsia="Arial Unicode MS" w:cs="Arial" w:ascii="Arial" w:hAnsi="Arial"/>
          <w:b/>
          <w:bCs/>
        </w:rPr>
        <w:t xml:space="preserve">Παρουσίαση της προόδου υλοποίησης του Επιχειρησιακού Προγράμματος «Υποδομές Μεταφορών, Περιβάλλον &amp; Αειφόρος Ανάπτυξη» (ΕΠ-ΥΜΕΠΕΡΑΑ) 2014 - 2020 και ενημέρωση σχετικά </w:t>
        <w:br/>
        <w:t>με ετήσια έκθεση  υλοποίησης έτους 2016</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Θα γίνει μια συνολική αρχική παρουσίαση από την Προϊσταμένη της Υπηρεσίας την κα Παπασιώπη και επιμέρους παρουσιάσεις για τον Τομέα Περιβάλλοντος από τον υποδιευθυντή του Τομέα Περιβάλλοντος τον κ. Μαμαλούγκα και τον υποδιευθυντή του Τομέα Υποδομών τον κ. Κρασσακόπουλο.</w:t>
      </w:r>
    </w:p>
    <w:p>
      <w:pPr>
        <w:pStyle w:val="Normal"/>
        <w:spacing w:lineRule="exact" w:line="400" w:before="86" w:after="86"/>
        <w:jc w:val="both"/>
        <w:rPr>
          <w:rFonts w:ascii="Arial" w:hAnsi="Arial" w:cs="Arial"/>
          <w:bCs/>
        </w:rPr>
      </w:pPr>
      <w:r>
        <w:rPr>
          <w:rFonts w:cs="Arial" w:ascii="Arial" w:hAnsi="Arial"/>
          <w:bCs/>
        </w:rPr>
        <w:tab/>
        <w:tab/>
        <w:t>Προτείνω να διατρέξουμε χωρίς διακοπή τις παρουσιάσεις και αφού ολοκληρωθούν να κάνουμε ένα πρώτο γύρο συζητήσεων, σχολίων και οτιδήποτε άλλο θέλετε να συζητηθεί ειδικότερα.</w:t>
      </w:r>
    </w:p>
    <w:p>
      <w:pPr>
        <w:pStyle w:val="Normal"/>
        <w:spacing w:lineRule="exact" w:line="400" w:before="86" w:after="86"/>
        <w:jc w:val="both"/>
        <w:rPr>
          <w:rFonts w:ascii="Arial" w:hAnsi="Arial" w:cs="Arial"/>
        </w:rPr>
      </w:pPr>
      <w:r>
        <w:rPr>
          <w:rFonts w:cs="Arial" w:ascii="Arial" w:hAnsi="Arial"/>
          <w:bCs/>
        </w:rPr>
        <w:tab/>
        <w:tab/>
        <w:t xml:space="preserve">Κυρία Παπασιώπη ο λόγος σε εσάς.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Ζ. ΠΑΠΑΣΙΩΠΗ:</w:t>
      </w:r>
      <w:r>
        <w:rPr>
          <w:rFonts w:eastAsia="Arial Unicode MS" w:cs="Arial" w:ascii="Arial" w:hAnsi="Arial"/>
          <w:bCs/>
        </w:rPr>
        <w:t xml:space="preserve"> Καλημέρα σε όλους και από εμένα, να σας καλωσορίσω. Όπως ανέφερε η κα Ειδική, εγώ θα κάνω την συνοπτική παρουσίαση στο επίπεδο του συνόλου του προγράμματος και τα συνολικά στοιχεία της προόδου ανά τομέα και οι συνάδελφοι θα μπουν στην παρουσίαση της προόδου ανά ανάπτυξη προτεραιότητα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Οι παρουσιάσεις μας βασίζονται στο τεύχος προόδου που σας έχει μοιραστεί με το φάκελο και βέβαια έχει αναρτηθεί και στο ΔΙΑΥΛΟ και θα μπορέσουμε όλοι να παρακολουθήσουμε πιο εύκολα έχοντας μπροστά μας το τεύχος για να βλέπουμε και κάποιους πίνακες που ενδεχομένως από τις διαφάνειες δεν φαίνονται και τόσο καλά.</w:t>
      </w:r>
    </w:p>
    <w:p>
      <w:pPr>
        <w:pStyle w:val="Normal"/>
        <w:spacing w:lineRule="exact" w:line="400" w:before="86" w:after="86"/>
        <w:ind w:firstLine="1418"/>
        <w:jc w:val="both"/>
        <w:rPr>
          <w:rFonts w:ascii="Arial" w:hAnsi="Arial" w:cs="Arial"/>
        </w:rPr>
      </w:pPr>
      <w:r>
        <w:rPr>
          <w:rFonts w:cs="Arial" w:ascii="Arial" w:hAnsi="Arial"/>
        </w:rPr>
        <w:t xml:space="preserve">Δεν θα μείνω καθόλου στο θέμα της ταυτότητας του προγράμματος, το ξέρουμε όλοι, αναφέρθηκε και η Ειδική Γραμματέας προηγουμένως λέγοντας ότι είναι το μεγαλύτερο σε προϋπολογισμό σε όρους κοινοτικής συνδρομής πρόγραμμα του ΕΣΠΑ 2014 - 2020. </w:t>
      </w:r>
    </w:p>
    <w:p>
      <w:pPr>
        <w:pStyle w:val="Normal"/>
        <w:spacing w:lineRule="exact" w:line="400" w:before="86" w:after="86"/>
        <w:ind w:firstLine="1418"/>
        <w:jc w:val="both"/>
        <w:rPr>
          <w:rFonts w:ascii="Arial" w:hAnsi="Arial" w:cs="Arial"/>
        </w:rPr>
      </w:pPr>
      <w:r>
        <w:rPr>
          <w:rFonts w:cs="Arial" w:ascii="Arial" w:hAnsi="Arial"/>
        </w:rPr>
        <w:t>Θα γίνει ακόμη μεγαλύτερο με τους πρόσθετους πόρους που έρχονται και θα τους σχολιάσουμε στη συνέχεια και θα ενσωματωθούν στο πρόγραμμα με την αναθεώρηση που είναι σε εξέλιξη και που θα εγκριθεί στο τέλος της χρονιάς. Μέσα στο τεύχος υπάρχει η εισαγωγή που υπάρχουν όλα τα οικονομικά στοιχεία των αξόνων προτεραιότητας και δεν χρειάζεται να μείνουμε καθόλου σε αυτά.</w:t>
      </w:r>
    </w:p>
    <w:p>
      <w:pPr>
        <w:pStyle w:val="Normal"/>
        <w:spacing w:lineRule="exact" w:line="400" w:before="86" w:after="86"/>
        <w:ind w:firstLine="1418"/>
        <w:jc w:val="both"/>
        <w:rPr>
          <w:rFonts w:ascii="Arial" w:hAnsi="Arial" w:cs="Arial"/>
        </w:rPr>
      </w:pPr>
      <w:r>
        <w:rPr>
          <w:rFonts w:cs="Arial" w:ascii="Arial" w:hAnsi="Arial"/>
        </w:rPr>
        <w:t xml:space="preserve">Πριν περάσω στην συνολική παρουσίαση της προόδου για το έτος 2017, θα κάνω μια αναφορά στην ετήσια έκθεση  υλοποίησης του έτους 2016, γιατί οφείλουμε και από τον Κανονισμό και από το σύστημα διαχείρισης να ενημερώνουμε τα μέλη της Επιτροπής Παρακολούθησης σε σχέση με την ετήσια έκθεση υλοποίησης κάθε έτους. </w:t>
      </w:r>
    </w:p>
    <w:p>
      <w:pPr>
        <w:pStyle w:val="Normal"/>
        <w:spacing w:lineRule="exact" w:line="400" w:before="86" w:after="86"/>
        <w:ind w:firstLine="1418"/>
        <w:jc w:val="both"/>
        <w:rPr/>
      </w:pPr>
      <w:r>
        <w:rPr>
          <w:rFonts w:cs="Arial" w:ascii="Arial" w:hAnsi="Arial"/>
        </w:rPr>
        <w:t>Σύμφωνα με το άρθρο 50 του Κανονισμού η ετήσια έκθεση υλοποίησης όπως προβλέπεται έχουμε υποχρέωση να την στείλουμε στην Επιτροπή μέχρι εντός του 1</w:t>
      </w:r>
      <w:r>
        <w:rPr>
          <w:rFonts w:cs="Arial" w:ascii="Arial" w:hAnsi="Arial"/>
          <w:vertAlign w:val="superscript"/>
        </w:rPr>
        <w:t>ου</w:t>
      </w:r>
      <w:r>
        <w:rPr>
          <w:rFonts w:cs="Arial" w:ascii="Arial" w:hAnsi="Arial"/>
        </w:rPr>
        <w:t xml:space="preserve"> εξαμήνου του επόμενου έτους. Η ετήσια έκθεση του ΥΜΕΠΕΡΑΑ για το έτος 2016, εγκρίθηκε από τα μέλη της Επιτροπής Παρακολούθησης με τη γραπτή διαδικασία τον Ιούνιο του ’17 και στάλθηκε στις 30/6 υποβλήθηκε μέσω της </w:t>
      </w:r>
      <w:r>
        <w:rPr>
          <w:rFonts w:cs="Arial" w:ascii="Arial" w:hAnsi="Arial"/>
          <w:lang w:val="en-US"/>
        </w:rPr>
        <w:t>SFC</w:t>
      </w:r>
      <w:r>
        <w:rPr>
          <w:rFonts w:cs="Arial" w:ascii="Arial" w:hAnsi="Arial"/>
        </w:rPr>
        <w:t xml:space="preserve"> στην Επιτροπή.</w:t>
      </w:r>
    </w:p>
    <w:p>
      <w:pPr>
        <w:pStyle w:val="Normal"/>
        <w:spacing w:lineRule="exact" w:line="400" w:before="86" w:after="86"/>
        <w:ind w:firstLine="1418"/>
        <w:jc w:val="both"/>
        <w:rPr/>
      </w:pPr>
      <w:r>
        <w:rPr>
          <w:rFonts w:cs="Arial" w:ascii="Arial" w:hAnsi="Arial"/>
        </w:rPr>
        <w:t>Σύμφωνα με την παρ. 7 του άρθρου 50 η Επιτροπή αποστέλλει εφόσον έχει να κάνει κάποιες επισημάνσεις ή παρατηρήσεις στις ελληνικές Αρχές τις παρατηρήσεις της. Πράγματι στις 11 Αυγούστου του 2017 στάλθηκε επιστολή της Ευρωπαϊκής Επιτροπής όπου γινόταν επισημάνσεις που αφορούσαν είτε σε  οριζόντια θέματα και αναφέρομαι στα θέματα της εκπλήρωσης των αιρεσιμοτήτων, οι οποίες εκείνη την εποχή δεν είχαν ακόμη ολοκληρωθεί και συγκεκριμένα στη γενική αιρεσιμότητα 4 που αφορούσε στις δημόσιες συμβάσεις και στις θεματικές αιρεσιμότητες 6.1. για τα ύδατα και 6.2. για τα στερεά απόβλητα και σε ειδικότερα θέματα που αφορούσαν τους τομείς του δικού μας προγράμματος, που ήταν για τον Τομέα Μεταφορών μια επισήμανση στις καθυστερήσεις που παρουσιάζονταν στην ωρίμανση και στην ενεργοποίηση της υλοποίησης έργων στους άξονες 1 και 2 που είναι τα σιδηροδρομικά μας έργα και που όπως ανέφερε και ο κ. Καμπαράκης είναι βασικός στόχος για την περίοδο αυτή στον Τομέα Μεταφορών.</w:t>
      </w:r>
    </w:p>
    <w:p>
      <w:pPr>
        <w:pStyle w:val="Normal"/>
        <w:spacing w:lineRule="exact" w:line="400" w:before="86" w:after="86"/>
        <w:ind w:firstLine="1418"/>
        <w:jc w:val="both"/>
        <w:rPr>
          <w:rFonts w:ascii="Arial" w:hAnsi="Arial" w:cs="Arial"/>
        </w:rPr>
      </w:pPr>
      <w:r>
        <w:rPr>
          <w:rFonts w:cs="Arial" w:ascii="Arial" w:hAnsi="Arial"/>
        </w:rPr>
        <w:t>Σε καθυστερήσεις που αφορούσαν στα έργα αστικών συγκοινωνιών ιδιαίτερα δεν είδαμε τους άξονες αλλά θα δείτε ότι ο 2</w:t>
      </w:r>
      <w:r>
        <w:rPr>
          <w:rFonts w:cs="Arial" w:ascii="Arial" w:hAnsi="Arial"/>
          <w:vertAlign w:val="superscript"/>
        </w:rPr>
        <w:t>ος</w:t>
      </w:r>
      <w:r>
        <w:rPr>
          <w:rFonts w:cs="Arial" w:ascii="Arial" w:hAnsi="Arial"/>
        </w:rPr>
        <w:t xml:space="preserve"> σε βάρος σημαντικότερες επενδύσεις που γίνονται από το πρόγραμμα είναι στις αστικές μεταφορές και ειδικότερα στο Μετρό και εκεί αναφέρονταν η ανησυχία για το ρυθμό υλοποίησης των μεγάλων έργων του Μετρό Θεσσαλονίκης και Αθηνών (Χαϊδάρι – Πειραιάς).</w:t>
      </w:r>
    </w:p>
    <w:p>
      <w:pPr>
        <w:pStyle w:val="Normal"/>
        <w:spacing w:lineRule="exact" w:line="400" w:before="86" w:after="86"/>
        <w:ind w:firstLine="1418"/>
        <w:jc w:val="both"/>
        <w:rPr/>
      </w:pPr>
      <w:r>
        <w:rPr>
          <w:rFonts w:cs="Arial" w:ascii="Arial" w:hAnsi="Arial"/>
        </w:rPr>
        <w:t xml:space="preserve">Σε ό,τι αφορά στον τομέα του περιβάλλοντος η Επιτροπή επεσήμαινε καθυστερήσεις στην ένταξη των </w:t>
      </w:r>
      <w:r>
        <w:rPr>
          <w:rFonts w:cs="Arial" w:ascii="Arial" w:hAnsi="Arial"/>
          <w:lang w:val="en-US"/>
        </w:rPr>
        <w:t>phased</w:t>
      </w:r>
      <w:r>
        <w:rPr>
          <w:rFonts w:cs="Arial" w:ascii="Arial" w:hAnsi="Arial"/>
        </w:rPr>
        <w:t xml:space="preserve"> έργων στο πρόγραμμα και γενικότερα στα </w:t>
      </w:r>
      <w:r>
        <w:rPr>
          <w:rFonts w:cs="Arial" w:ascii="Arial" w:hAnsi="Arial"/>
          <w:lang w:val="en-US"/>
        </w:rPr>
        <w:t>phased</w:t>
      </w:r>
      <w:r>
        <w:rPr>
          <w:rFonts w:cs="Arial" w:ascii="Arial" w:hAnsi="Arial"/>
        </w:rPr>
        <w:t xml:space="preserve"> έργα του Άξονα 14 που είναι ο μεγάλος Άξονας του 40% του προγράμματος του Τομέα Περιβάλλοντος και γενικότερα σε θέματα καθυστέρησης της ενεργοποίησης των αξόνων 10 έως ’14 που είναι οι άξονες του Τομέα Περιβάλλοντος.</w:t>
      </w:r>
    </w:p>
    <w:p>
      <w:pPr>
        <w:pStyle w:val="Normal"/>
        <w:spacing w:lineRule="exact" w:line="400" w:before="86" w:after="86"/>
        <w:ind w:firstLine="1418"/>
        <w:jc w:val="both"/>
        <w:rPr>
          <w:rFonts w:ascii="Arial" w:hAnsi="Arial" w:cs="Arial"/>
        </w:rPr>
      </w:pPr>
      <w:r>
        <w:rPr>
          <w:rFonts w:cs="Arial" w:ascii="Arial" w:hAnsi="Arial"/>
        </w:rPr>
        <w:t>Αυτά τα στοιχεία προφανώς αναφέρθηκε η Ειδική προηγουμένως είχαν περίοδο αναφοράς το τέλος του ’16 που το επίπεδο ενεργοποίησης και υλοποίησης του προγράμματος αναφέρθηκε και από την Ειδική ποιο ήταν.</w:t>
      </w:r>
    </w:p>
    <w:p>
      <w:pPr>
        <w:pStyle w:val="Normal"/>
        <w:spacing w:lineRule="exact" w:line="400" w:before="86" w:after="86"/>
        <w:ind w:firstLine="1418"/>
        <w:jc w:val="both"/>
        <w:rPr>
          <w:rFonts w:ascii="Arial" w:hAnsi="Arial" w:cs="Arial"/>
        </w:rPr>
      </w:pPr>
      <w:r>
        <w:rPr>
          <w:rFonts w:cs="Arial" w:ascii="Arial" w:hAnsi="Arial"/>
        </w:rPr>
        <w:t xml:space="preserve">Οι ελληνικές Αρχές απάντησαν με επιστολές της ΕΥΣΑ σε ό,τι αφορά τα θέματα των αιρεσιμοτήτων. Να ενημερώσουμε την Επιτροπή ότι από τις τρεις αιρεσιμότητες έχουν ήδη εκπληρωθεί η γενική αιρεσιμότητα για τις δημόσιες συμβάσεις, η αιρεσιμότητα για τα στερεά απόβλητα και μερικώς η αιρεσιμότητα για τα ύδατα. </w:t>
      </w:r>
    </w:p>
    <w:p>
      <w:pPr>
        <w:pStyle w:val="Normal"/>
        <w:spacing w:lineRule="exact" w:line="400" w:before="86" w:after="86"/>
        <w:ind w:firstLine="1418"/>
        <w:jc w:val="both"/>
        <w:rPr/>
      </w:pPr>
      <w:r>
        <w:rPr>
          <w:rFonts w:cs="Arial" w:ascii="Arial" w:hAnsi="Arial"/>
        </w:rPr>
        <w:t xml:space="preserve">Σε ό,τι αφορά τα θέματα του Τομέα Μεταφορών εστάλη επιστολή από τη Διαχειριστική Αρχή αλλά κυρίως έγιναν και τεχνικές συναντήσεις ειδικές για τα θέματα που επισημάνθηκαν από την Επιτροπή, παρουσία της Επιτροπής και των φορέων στη διάρκεια του Νοεμβρίου και συζητήθηκαν σε βάθος τόσο τα θέματα των σιδηροδρομικών υποδομών όσο και τα θέματα που δημιουργούσαν εμπλοκές στην εξέλιξη των έργων του Μετρό. </w:t>
      </w:r>
    </w:p>
    <w:p>
      <w:pPr>
        <w:pStyle w:val="Normal"/>
        <w:spacing w:lineRule="exact" w:line="400" w:before="86" w:after="86"/>
        <w:ind w:firstLine="1418"/>
        <w:jc w:val="both"/>
        <w:rPr/>
      </w:pPr>
      <w:r>
        <w:rPr>
          <w:rFonts w:cs="Arial" w:ascii="Arial" w:hAnsi="Arial"/>
        </w:rPr>
        <w:t xml:space="preserve">Για τις σιδηροδρομικές μεταφορές συμφωνήθηκε ότι θα αναμορφωθεί το σχέδιο δράσης που είχαμε αρχικά δομήσει και στείλει παλαιότερα στην Επιτροπή και επρόκειτο να στείλουμε τώρα και την νέα </w:t>
      </w:r>
      <w:r>
        <w:rPr>
          <w:rFonts w:cs="Arial" w:ascii="Arial" w:hAnsi="Arial"/>
          <w:lang w:val="en-US"/>
        </w:rPr>
        <w:t>version</w:t>
      </w:r>
      <w:r>
        <w:rPr>
          <w:rFonts w:cs="Arial" w:ascii="Arial" w:hAnsi="Arial"/>
        </w:rPr>
        <w:t xml:space="preserve">, μάλλον στείλαμε τη νέα </w:t>
      </w:r>
      <w:r>
        <w:rPr>
          <w:rFonts w:cs="Arial" w:ascii="Arial" w:hAnsi="Arial"/>
          <w:lang w:val="en-US"/>
        </w:rPr>
        <w:t>version</w:t>
      </w:r>
      <w:r>
        <w:rPr>
          <w:rFonts w:cs="Arial" w:ascii="Arial" w:hAnsi="Arial"/>
        </w:rPr>
        <w:t xml:space="preserve"> χρειάζεται κάποιες επεμβάσεις οι οποίες θα πρέπει να γίνουν το ταχύτερο δυνατό.</w:t>
      </w:r>
    </w:p>
    <w:p>
      <w:pPr>
        <w:pStyle w:val="Normal"/>
        <w:spacing w:lineRule="exact" w:line="400" w:before="86" w:after="86"/>
        <w:ind w:firstLine="1418"/>
        <w:jc w:val="both"/>
        <w:rPr/>
      </w:pPr>
      <w:r>
        <w:rPr>
          <w:rFonts w:cs="Arial" w:ascii="Arial" w:hAnsi="Arial"/>
        </w:rPr>
        <w:t xml:space="preserve">Σε ό,τι αφορά τα θέματα της ενεργοποίησης και της υλοποίησης των </w:t>
      </w:r>
      <w:r>
        <w:rPr>
          <w:rFonts w:cs="Arial" w:ascii="Arial" w:hAnsi="Arial"/>
          <w:lang w:val="en-US"/>
        </w:rPr>
        <w:t>phased</w:t>
      </w:r>
      <w:r>
        <w:rPr>
          <w:rFonts w:cs="Arial" w:ascii="Arial" w:hAnsi="Arial"/>
        </w:rPr>
        <w:t xml:space="preserve"> έργων ενημερώθηκε η Επιτροπή με την επιστολή μας ότι το σύνολο σχεδόν των </w:t>
      </w:r>
      <w:r>
        <w:rPr>
          <w:rFonts w:cs="Arial" w:ascii="Arial" w:hAnsi="Arial"/>
          <w:lang w:val="en-US"/>
        </w:rPr>
        <w:t>phased</w:t>
      </w:r>
      <w:r>
        <w:rPr>
          <w:rFonts w:cs="Arial" w:ascii="Arial" w:hAnsi="Arial"/>
        </w:rPr>
        <w:t xml:space="preserve"> έργων με εξαίρεση μικρό σχετικά αριθμό του Τομέα Περιβάλλοντος έχουν ήδη ενταχθεί στο πρόγραμμα και είναι σε φάση εξέλιξης. Θα τα δούμε αναλυτικά με την παρουσίαση που θα γίνει από τους συναδέλφους ανά Άξονα προτεραιότητας.</w:t>
      </w:r>
    </w:p>
    <w:p>
      <w:pPr>
        <w:pStyle w:val="Normal"/>
        <w:spacing w:lineRule="exact" w:line="400" w:before="86" w:after="86"/>
        <w:ind w:firstLine="1418"/>
        <w:jc w:val="both"/>
        <w:rPr>
          <w:rFonts w:ascii="Arial" w:hAnsi="Arial" w:cs="Arial"/>
        </w:rPr>
      </w:pPr>
      <w:r>
        <w:rPr>
          <w:rFonts w:cs="Arial" w:ascii="Arial" w:hAnsi="Arial"/>
        </w:rPr>
        <w:t>Με βάση όλα αυτά τα δεδομένα η Επιτροπή μας έστειλε στις 10/11 μέσω της SFC επιβεβαίωση ότι η ετήσια έκθεση του προγράμματός μας για το έτος 2016, έγινε αποδεκτή. Αυτά ως προς την ενημέρωση που οφείλουμε να έχουμε όλοι μας σα μέλη της Επιτροπής για την ετήσια έκθεση της προηγούμενης χρήσης.</w:t>
      </w:r>
    </w:p>
    <w:p>
      <w:pPr>
        <w:pStyle w:val="Normal"/>
        <w:spacing w:lineRule="exact" w:line="400" w:before="86" w:after="86"/>
        <w:ind w:firstLine="1418"/>
        <w:jc w:val="both"/>
        <w:rPr>
          <w:rFonts w:ascii="Arial" w:hAnsi="Arial" w:cs="Arial"/>
        </w:rPr>
      </w:pPr>
      <w:r>
        <w:rPr>
          <w:rFonts w:cs="Arial" w:ascii="Arial" w:hAnsi="Arial"/>
        </w:rPr>
        <w:t>Προχωράμε τώρα στα στοιχεία, στην πρόοδο υλοποίησης τη συνολική παρουσίαση των στοιχείων προόδου του προγράμματος. Υπάρχουν καταγεγραμμένα και στο τεύχος, είναι πολύ επιβοηθητικός και εποπτικός, αν θέλετε να παρακολουθήσετε αυτή την συνολική παρουσίαση ένας συγκεντρωτικός πίνακας που έχουμε βάλει στη σελ. 10 του προγράμματος και ο οποίος δείχνει αυτά τα στοιχεία της εξέλιξης με βάση τις πέντε βασικές παραμέτρους που παρακολουθούμε την εξέλιξη σε όλα τα επιχειρησιακά προγράμματα του ΕΣΠΑ, οι οποίες αφορούν:</w:t>
      </w:r>
    </w:p>
    <w:p>
      <w:pPr>
        <w:pStyle w:val="Normal"/>
        <w:spacing w:lineRule="exact" w:line="400" w:before="86" w:after="86"/>
        <w:jc w:val="both"/>
        <w:rPr>
          <w:rFonts w:ascii="Arial" w:hAnsi="Arial" w:cs="Arial"/>
        </w:rPr>
      </w:pPr>
      <w:r>
        <w:rPr>
          <w:rFonts w:cs="Arial" w:ascii="Arial" w:hAnsi="Arial"/>
        </w:rPr>
        <w:t xml:space="preserve">Στην εξειδίκευση του προγράμματος. </w:t>
      </w:r>
    </w:p>
    <w:p>
      <w:pPr>
        <w:pStyle w:val="Normal"/>
        <w:spacing w:lineRule="exact" w:line="400" w:before="86" w:after="86"/>
        <w:ind w:firstLine="1418"/>
        <w:jc w:val="both"/>
        <w:rPr>
          <w:rFonts w:ascii="Arial" w:hAnsi="Arial" w:cs="Arial"/>
        </w:rPr>
      </w:pPr>
      <w:r>
        <w:rPr>
          <w:rFonts w:cs="Arial" w:ascii="Arial" w:hAnsi="Arial"/>
        </w:rPr>
        <w:t>Εισαγωγικά να διευκρινίσω ότι τα στοιχεία που παραθέτουμε στο τεύχος κάνουν αναφορά στα δεδομένα και στους προϋπολογισμούς του προγράμματος, όπως ισχύει σήμερα προ της αύξησής του από τους πρόσθετους πόρους που θα έρθουν και που θα αλλάξουν επίσημα το πρόγραμμα ελπίζουμε προς το τέλος του έτους. Άρα είμαστε στον προϋπολογισμό του προγράμματος όπως αρχικά είχε εγκριθεί στα 5,2 δις με όρους συγχρηματοδοτούμενης δημόσιας δαπάνης.</w:t>
      </w:r>
    </w:p>
    <w:p>
      <w:pPr>
        <w:pStyle w:val="Normal"/>
        <w:spacing w:lineRule="exact" w:line="400" w:before="86" w:after="86"/>
        <w:ind w:firstLine="1418"/>
        <w:jc w:val="both"/>
        <w:rPr/>
      </w:pPr>
      <w:r>
        <w:rPr>
          <w:rFonts w:cs="Arial" w:ascii="Arial" w:hAnsi="Arial"/>
        </w:rPr>
        <w:t>Επίσης τα στοιχεία που παραθέτουμε εδώ είναι στοιχεία που έχουν καταχωρηθεί στο ΟΠΣ με περίοδο αναφοράς το τέλος Οκτωβρίου 31/10/2017 και σε ό,τι αφορά στην εξειδίκευση και τις προσκλήσεις με βάση την 7</w:t>
      </w:r>
      <w:r>
        <w:rPr>
          <w:rFonts w:cs="Arial" w:ascii="Arial" w:hAnsi="Arial"/>
          <w:vertAlign w:val="superscript"/>
        </w:rPr>
        <w:t>η</w:t>
      </w:r>
      <w:r>
        <w:rPr>
          <w:rFonts w:cs="Arial" w:ascii="Arial" w:hAnsi="Arial"/>
        </w:rPr>
        <w:t xml:space="preserve"> εξειδίκευση που τα μέλη της Επιτροπής Παρακολούθησης ενέκριναν πρόσφατα, κάποιες τελευταίες νέες εξειδικεύσεις δράσεων, πριν από 15 μέρες.</w:t>
      </w:r>
    </w:p>
    <w:p>
      <w:pPr>
        <w:pStyle w:val="Normal"/>
        <w:spacing w:lineRule="exact" w:line="400" w:before="86" w:after="86"/>
        <w:ind w:firstLine="1418"/>
        <w:jc w:val="both"/>
        <w:rPr>
          <w:rFonts w:ascii="Arial" w:hAnsi="Arial" w:cs="Arial"/>
        </w:rPr>
      </w:pPr>
      <w:r>
        <w:rPr>
          <w:rFonts w:cs="Arial" w:ascii="Arial" w:hAnsi="Arial"/>
        </w:rPr>
        <w:t>Άρα αυτή είναι  η αναφορά μας σε όλη τη διάρκεια των παρουσιάσεων και σε όλο το τεύχος που έχετε στα χέρια σας.</w:t>
      </w:r>
    </w:p>
    <w:p>
      <w:pPr>
        <w:pStyle w:val="Normal"/>
        <w:spacing w:lineRule="exact" w:line="400" w:before="86" w:after="86"/>
        <w:ind w:firstLine="1418"/>
        <w:jc w:val="both"/>
        <w:rPr>
          <w:rFonts w:ascii="Arial" w:hAnsi="Arial" w:cs="Arial"/>
        </w:rPr>
      </w:pPr>
      <w:r>
        <w:rPr>
          <w:rFonts w:cs="Arial" w:ascii="Arial" w:hAnsi="Arial"/>
        </w:rPr>
        <w:t>Σήμερα έχουμε εξειδικεύσει το 88,5% του συνολικού προϋπολογισμού του προγράμματος. Έχουν δοθεί έναντι αυτής της εξειδίκευσης 87 προσκλήσεις που ανέρχονται σε 3,7 δις και είναι το 71% του προγράμματος. Έχουμε εκδώσει 254 αποφάσεις ένταξης που καλύπτουν το 61,4% 3,2 δις συνολικού προϋπολογισμού που αντιστοιχεί στο 61,5% του συνόλου του προγράμματος. Οι νομικές δεσμεύσεις είναι 1.770 εκατομμύρια δηλαδή 34%, οι δαπάνες που έχουν δηλωθεί μέχρι σήμερα από την αρχή της περιόδου είναι 527 εκατομμύρια, είναι το 10% του προγράμματος.</w:t>
      </w:r>
    </w:p>
    <w:p>
      <w:pPr>
        <w:pStyle w:val="Normal"/>
        <w:spacing w:lineRule="exact" w:line="400" w:before="86" w:after="86"/>
        <w:ind w:firstLine="1418"/>
        <w:jc w:val="both"/>
        <w:rPr/>
      </w:pPr>
      <w:r>
        <w:rPr>
          <w:rFonts w:cs="Arial" w:ascii="Arial" w:hAnsi="Arial"/>
        </w:rPr>
        <w:t>Αν δούμε τα αντίστοιχα στοιχεία ανά τομέα, ο Τομέας Μεταφορών έχει ένα συνολικό προϋπολογισμό 2,750 δις. Εκεί είμαστε σε ό,τι αφορά την εξειδίκευση στο 84,6% βλέπουμε ότι έχει μεταφερθεί σε προσκλήσεις το σύνολο της εξειδίκευσης. Έχουμε εκδώσει 19 αποφάσεις ένταξης που καλύπτουν 2 δις περίπου, 1,944 που αντιστοιχούν στο 71% του συνολικού προϋπολογισμού του προγράμματος.  Οι νομικές δεσμεύσεις ανέρχονται στο 50% περίπου η συμβασιοποίηση του τομέα πάντα όχι του προγράμματος του τομέα, και οι δαπάνες που έχουν δηλωθεί είναι 345 εκατομμύρια ευρώ.</w:t>
      </w:r>
    </w:p>
    <w:p>
      <w:pPr>
        <w:pStyle w:val="Normal"/>
        <w:spacing w:lineRule="exact" w:line="400" w:before="86" w:after="86"/>
        <w:ind w:firstLine="1418"/>
        <w:jc w:val="both"/>
        <w:rPr>
          <w:rFonts w:ascii="Arial" w:hAnsi="Arial" w:cs="Arial"/>
        </w:rPr>
      </w:pPr>
      <w:r>
        <w:rPr>
          <w:rFonts w:cs="Arial" w:ascii="Arial" w:hAnsi="Arial"/>
        </w:rPr>
        <w:t>Αν μέναμε σε κάποιο ποιοτικό σχολιασμό αναφέρθηκε και προηγούμενα από την Ειδική Γραμματέα η εξειδίκευση δεν προχωράει για λόγους δομικούς του σχεδιασμού του προγράμματος που θα αναφερθούμε αναλυτικά στη συνέχεια. Δεν είναι θέμα δηλαδή ότι στον επόμενο μήνα θα αυξήσουμε το ποσοστό της εξειδίκευσης και θα προσεγγίσουμε το σύνολο του τομέα γιατί υπάρχουν συγκεκριμένοι λόγοι που θα τους δούμε στη συνέχεια.</w:t>
      </w:r>
    </w:p>
    <w:p>
      <w:pPr>
        <w:pStyle w:val="Normal"/>
        <w:spacing w:lineRule="exact" w:line="400" w:before="86" w:after="86"/>
        <w:ind w:firstLine="1418"/>
        <w:jc w:val="both"/>
        <w:rPr>
          <w:rFonts w:ascii="Arial" w:hAnsi="Arial" w:cs="Arial"/>
        </w:rPr>
      </w:pPr>
      <w:r>
        <w:rPr>
          <w:rFonts w:cs="Arial" w:ascii="Arial" w:hAnsi="Arial"/>
        </w:rPr>
        <w:t>Αν πάμε τώρα να δούμε και τον τομέα του περιβάλλοντος αυτός έχει ένα συνολικό προϋπολογισμό 2,3 δις ευρώ. Η εξειδίκευσή του είναι πολύ υψηλή σχεδόν το σύνολο εδώ έχει εξειδικευτεί των πόρων του τομέα στο 93% είμαστε. Οι προσκλήσεις είναι χαμηλότερες εδώ είναι το 58% του προϋπολογισμού του τομέα.</w:t>
      </w:r>
    </w:p>
    <w:p>
      <w:pPr>
        <w:pStyle w:val="Normal"/>
        <w:spacing w:lineRule="exact" w:line="400" w:before="86" w:after="86"/>
        <w:ind w:firstLine="1418"/>
        <w:jc w:val="both"/>
        <w:rPr>
          <w:rFonts w:ascii="Arial" w:hAnsi="Arial" w:cs="Arial"/>
        </w:rPr>
      </w:pPr>
      <w:r>
        <w:rPr>
          <w:rFonts w:cs="Arial" w:ascii="Arial" w:hAnsi="Arial"/>
        </w:rPr>
        <w:t>Οι αποφάσεις ένταξης είναι σχεδόν το σύνολο των προσκλήσεων, δηλαδή όσες προσκλήσεις βγήκαν έχουν μεταφραστεί και σε αποφάσεις ένταξης. Εδώ κάνω ένα σχολιασμό σύντομο, το ότι δεν έχουμε μεταφράσει την εξειδίκευση σε προσκλήσεις, που θα μπορούσε εύκολα να γίνει από τη μεριά της Διαχειριστικής Αρχής είναι γιατί θεωρούμε ότι είναι σκόπιμο οι προσκλήσεις να ακολουθούν όσο είναι δυνατό και τη δυνατότητα των φορέων να ανταποκριθούν σε αυτές.</w:t>
      </w:r>
    </w:p>
    <w:p>
      <w:pPr>
        <w:pStyle w:val="Normal"/>
        <w:spacing w:lineRule="exact" w:line="400" w:before="86" w:after="86"/>
        <w:ind w:firstLine="1418"/>
        <w:jc w:val="both"/>
        <w:rPr>
          <w:rFonts w:ascii="Arial" w:hAnsi="Arial" w:cs="Arial"/>
        </w:rPr>
      </w:pPr>
      <w:r>
        <w:rPr>
          <w:rFonts w:cs="Arial" w:ascii="Arial" w:hAnsi="Arial"/>
        </w:rPr>
        <w:t>Δεν έχει νόημα να εκδώσουμε προσκλήσεις όταν είναι γνωστό ότι υπάρχουν θέματα που εμποδίζουν την υποβολή των προτάσεων από τη μεριά των δικαιούχων. Θα σχολιαστεί και στη συνέχεια κλασικό παράδειγμα είναι για τις δράσεις τις ενεργειακές δεν είχε νόημα να βγουν οι προσκλήσεις εφόσον δεν είχε τακτοποιηθεί το θέμα του ΚΕΝΑΚ. Και να τις είχαμε βγάλει από πέρσι, θα κάθονταν και θα περίμεναν και δεν θα μπορούσε κανένας να υποβάλλει πρόταση κι εμείς να κάνουμε ένταξη.</w:t>
      </w:r>
    </w:p>
    <w:p>
      <w:pPr>
        <w:pStyle w:val="Normal"/>
        <w:spacing w:lineRule="exact" w:line="400" w:before="86" w:after="86"/>
        <w:ind w:firstLine="1418"/>
        <w:jc w:val="both"/>
        <w:rPr/>
      </w:pPr>
      <w:r>
        <w:rPr>
          <w:rFonts w:cs="Arial" w:ascii="Arial" w:hAnsi="Arial"/>
        </w:rPr>
        <w:t xml:space="preserve">Τέτοιοι λόγοι αιτιολογούν το γιατί η εξειδίκευση είναι στο 99% του τομέα και η έκδοση των προσκλήσεων είναι στο 58%.. Οι νομικές δεσμεύσεις είναι χαμηλά, είναι στο 19%. Θα πούμε στη συνέχεια ποιοι είναι οι λόγοι που εμποδίζουν να προχωρήσει η συμβασιοποίηση ακόμη και σε έργα </w:t>
      </w:r>
      <w:r>
        <w:rPr>
          <w:rFonts w:cs="Arial" w:ascii="Arial" w:hAnsi="Arial"/>
          <w:lang w:val="en-US"/>
        </w:rPr>
        <w:t>phasing</w:t>
      </w:r>
      <w:r>
        <w:rPr>
          <w:rFonts w:cs="Arial" w:ascii="Arial" w:hAnsi="Arial"/>
        </w:rPr>
        <w:t xml:space="preserve"> που θα περίμενε κανείς ότι θα μπορούσαν να τρέχουν οι συμβασιοποιήσεις τους, αλλά υπάρχουν λόγοι που εμποδίζουν να μεταφραστούν όλα τα κύρια υποέργα να δημοπρατηθούν και να αποκτήσουν τη νομική τους δέσμευση.</w:t>
      </w:r>
    </w:p>
    <w:p>
      <w:pPr>
        <w:pStyle w:val="Normal"/>
        <w:spacing w:lineRule="exact" w:line="400" w:before="86" w:after="86"/>
        <w:ind w:firstLine="1418"/>
        <w:jc w:val="both"/>
        <w:rPr>
          <w:rFonts w:ascii="Arial" w:hAnsi="Arial" w:cs="Arial"/>
        </w:rPr>
      </w:pPr>
      <w:r>
        <w:rPr>
          <w:rFonts w:cs="Arial" w:ascii="Arial" w:hAnsi="Arial"/>
        </w:rPr>
        <w:t xml:space="preserve">Οι δαπάνες είναι στο 7% του τομέα. τέλος η Τεχνική Βοήθεια του προγράμματος είναι σχεδόν 2% του προγράμματος είναι 95 εκατομμύρια ευρώ. Έχει εξειδικευτεί το 73% σχεδόν των πόρων Τεχνικής Βοήθειας, έχουν εκδοθεί 16 προσκλήσεις που αντιστοιχούν στο 58% και έχουν εκδοθεί 27 αποφάσεις ένταξης που είναι στα 17,8 εκατομμύρια δηλαδή το 18% των πόρων της Τεχνικής Βοήθειας. Νομικές δεσμεύσεις 5,5% (5 εκατομμύρια) και οι δαπάνες 1,3. </w:t>
      </w:r>
    </w:p>
    <w:p>
      <w:pPr>
        <w:pStyle w:val="Normal"/>
        <w:spacing w:lineRule="exact" w:line="400" w:before="86" w:after="86"/>
        <w:ind w:firstLine="1418"/>
        <w:jc w:val="both"/>
        <w:rPr>
          <w:rFonts w:ascii="Arial" w:hAnsi="Arial" w:cs="Arial"/>
        </w:rPr>
      </w:pPr>
      <w:r>
        <w:rPr>
          <w:rFonts w:cs="Arial" w:ascii="Arial" w:hAnsi="Arial"/>
        </w:rPr>
        <w:t>Αυτά είναι μια πολύ συνοπτική και ενδεχομένως ανιαρή αλλά αναγκαία παράθεση των αριθμητικών στοιχείων. Το ενδιαφέρον θα είναι στη συνέχεια όταν οι συνάδελφοι θα μπουν στην παρουσίαση της προόδου των αξόνων, όπου στο τεύχος που σας μοιράστηκε έγινε η επιλογή. Τα στοιχεία που αφορούν στην εξειδίκευση του κάθε Άξονα και συνολικά του προγράμματος σε δράσεις να μπουν στο τέλος του τεύχους με πινακοποιημένη μορφή που είναι το Παράρτημα 1, ο πίνακας Α του παραρτήματος και να δοθεί περισσότερο βάρος μέσα στην παράθεση των στοιχείων στην παρουσίαση των αξόνων στα θέματα της φάσης της υλοποίησης του προγράμματος δηλαδή των εντάξεων, νομικών δεσμεύσεων και απορροφήσεων.</w:t>
      </w:r>
    </w:p>
    <w:p>
      <w:pPr>
        <w:pStyle w:val="Normal"/>
        <w:spacing w:lineRule="exact" w:line="400" w:before="86" w:after="86"/>
        <w:ind w:firstLine="1418"/>
        <w:jc w:val="both"/>
        <w:rPr>
          <w:rFonts w:ascii="Arial" w:hAnsi="Arial" w:cs="Arial"/>
        </w:rPr>
      </w:pPr>
      <w:r>
        <w:rPr>
          <w:rFonts w:cs="Arial" w:ascii="Arial" w:hAnsi="Arial"/>
        </w:rPr>
        <w:t xml:space="preserve">Επίσης σε ό,τι αφορά στις εντάξεις μέσα στον κάθε Άξονα όταν παρατίθενται στοιχεία, όταν έχουμε μεγάλα έργα ή εμβληματικά έργα τα αναφέρουμε συγκεκριμένα σε ποια κατάσταση βρίσκονται πάντα μιλάμε για τη φάση που είμαστε σήμερα στα έργα που έχουμε μέχρι σήμερα εντάξει. Στον Τομέα Μεταφορών που τα έργα είναι λίγα σε πλήθος αναφερόμαστε σε όλα τα έργα που έχουμε κάνει εντάξεις. </w:t>
      </w:r>
    </w:p>
    <w:p>
      <w:pPr>
        <w:pStyle w:val="Normal"/>
        <w:spacing w:lineRule="exact" w:line="400" w:before="86" w:after="86"/>
        <w:ind w:firstLine="1418"/>
        <w:jc w:val="both"/>
        <w:rPr/>
      </w:pPr>
      <w:r>
        <w:rPr>
          <w:rFonts w:cs="Arial" w:ascii="Arial" w:hAnsi="Arial"/>
        </w:rPr>
        <w:t>Στον Τομέα Περιβάλλοντος που τα έργα είναι πάρα πολλά σε πλήθος και δεν μπορούσε αυτό να γίνει, δεν είχε νόημα να γίνει μια αναλυτική παρουσίαση στο τεύχος για όλα αυτά, έχουμε βάλει στο Παράρτημα τον πίνακα Β όπου εκεί μπορείτε να βρείτε όλα τα ενταγμένα έργα του προγράμματος με τα βασικά του στοιχεία αναλυτικά ανά Άξονα προτεραιότητας.</w:t>
      </w:r>
    </w:p>
    <w:p>
      <w:pPr>
        <w:pStyle w:val="Normal"/>
        <w:spacing w:lineRule="exact" w:line="400" w:before="86" w:after="86"/>
        <w:ind w:firstLine="1418"/>
        <w:jc w:val="both"/>
        <w:rPr/>
      </w:pPr>
      <w:r>
        <w:rPr>
          <w:rFonts w:cs="Arial" w:ascii="Arial" w:hAnsi="Arial"/>
        </w:rPr>
        <w:t>Προτείνω να περάσουμε στους συναδέλφους, συγκεκριμένα στον κ. Κρασσακόπουλο για τον Τομέα Μεταφορών.</w:t>
      </w:r>
    </w:p>
    <w:p>
      <w:pPr>
        <w:pStyle w:val="Normal"/>
        <w:spacing w:lineRule="exact" w:line="400" w:before="86" w:after="86"/>
        <w:jc w:val="both"/>
        <w:rPr/>
      </w:pPr>
      <w:r>
        <w:rPr>
          <w:rFonts w:eastAsia="Arial Unicode MS" w:cs="Arial" w:ascii="Arial" w:hAnsi="Arial"/>
          <w:b/>
          <w:bCs/>
          <w:u w:val="single"/>
        </w:rPr>
        <w:t>Ι. ΚΡΑΣΣΑΚΟΠΟΥΛΟΣ:</w:t>
      </w:r>
      <w:r>
        <w:rPr>
          <w:rFonts w:eastAsia="Arial Unicode MS" w:cs="Arial" w:ascii="Arial" w:hAnsi="Arial"/>
          <w:bCs/>
        </w:rPr>
        <w:t xml:space="preserve"> Σας ευχαριστώ. Ο τομέας υποδομών μεταφορών που όπως αναφέρθηκε δεσμεύει 2,7 δις ευρώ κατανέμει τους πόρους του στους εννιά πρώτους άξονες προτεραιότητας του προγράμματος.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Ο πρώτος Άξονας προτεραιότητας με χρηματοδότηση του Ταμείου Συνοχής, αφορά στο διευρωπαϊκό σιδηροδρομικό Δίκτυο και τις συνδέσεις. 330 εκατομμύρια ευρώ είναι οι δεσμευμένοι πόροι και περιλαμβάνονται σε αυτό τον Άξονα δύο εμβληματικά έργα. Υπενθυμίζεται ότι όπως και στην προηγούμενη προγραμματική περίοδο, ένας περιορισμένος αριθμός έργων σε συμφωνία με την Ευρωπαϊκή Επιτροπή χαρακτηρίστηκαν ως έχοντα ιδιαίτερη σημασία και η επιτυχία τους σηματοδοτεί την επιτυχία όλου του ΕΣΠΑ.</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Αυτά τα έργα τα εμβληματικά του Άξονα είναι: η σηματοδότηση και η τοποθέτηση συστήματος </w:t>
      </w:r>
      <w:r>
        <w:rPr>
          <w:rFonts w:eastAsia="Arial Unicode MS" w:cs="Arial" w:ascii="Arial" w:hAnsi="Arial"/>
          <w:bCs/>
          <w:lang w:val="en-US"/>
        </w:rPr>
        <w:t>ETCS</w:t>
      </w:r>
      <w:r>
        <w:rPr>
          <w:rFonts w:eastAsia="Arial Unicode MS" w:cs="Arial" w:ascii="Arial" w:hAnsi="Arial"/>
          <w:bCs/>
        </w:rPr>
        <w:t xml:space="preserve"> στο σιδηροδρομικό Άξονα Θεσσαλονίκη – Ιδωμένη. Το σύστημα </w:t>
      </w:r>
      <w:r>
        <w:rPr>
          <w:rFonts w:eastAsia="Arial Unicode MS" w:cs="Arial" w:ascii="Arial" w:hAnsi="Arial"/>
          <w:bCs/>
          <w:lang w:val="en-US"/>
        </w:rPr>
        <w:t>ETCS</w:t>
      </w:r>
      <w:r>
        <w:rPr>
          <w:rFonts w:eastAsia="Arial Unicode MS" w:cs="Arial" w:ascii="Arial" w:hAnsi="Arial"/>
          <w:bCs/>
        </w:rPr>
        <w:t xml:space="preserve"> μια και το αναφέρουμε αυτή τη στιγμή είναι το ευρωπαϊκό σύστημα ελέγχου των συρμών. </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Το δεύτερο εμβληματικό έργο αφορά στην ηλεκτροκίνηση της διπλής σιδηροδρομικής γραμμής στο τμήμα Κιάτο – Ροδοδάφνη. </w:t>
      </w:r>
    </w:p>
    <w:p>
      <w:pPr>
        <w:pStyle w:val="Normal"/>
        <w:spacing w:lineRule="exact" w:line="400" w:before="86" w:after="86"/>
        <w:ind w:firstLine="1418"/>
        <w:jc w:val="both"/>
        <w:rPr/>
      </w:pPr>
      <w:r>
        <w:rPr>
          <w:rFonts w:eastAsia="Arial Unicode MS" w:cs="Arial" w:ascii="Arial" w:hAnsi="Arial"/>
          <w:bCs/>
        </w:rPr>
        <w:t xml:space="preserve">Απ' όλους τους πόρους τους Άξονα δεν έχουν εξειδικευτεί ορισμένες δράσεις που αφορούν σε συνδέσεις με λιμάνια και βιομηχανικές περιοχές. Λίγοι πόροι για τοπικές βελτιώσεις του Άξονα Αθήνα – Θεσσαλονίκης και πόροι για το τμήμα Ρίο – Πάτρα. Έχουν εκδοθεί τρεις </w:t>
      </w:r>
      <w:r>
        <w:rPr>
          <w:rFonts w:cs="Arial" w:ascii="Arial" w:hAnsi="Arial"/>
        </w:rPr>
        <w:t xml:space="preserve">προσκλήσεις και έχουν ενταχθεί πέντε έργα. </w:t>
      </w:r>
    </w:p>
    <w:p>
      <w:pPr>
        <w:pStyle w:val="Normal"/>
        <w:spacing w:lineRule="exact" w:line="400" w:before="86" w:after="86"/>
        <w:ind w:firstLine="1418"/>
        <w:jc w:val="both"/>
        <w:rPr/>
      </w:pPr>
      <w:r>
        <w:rPr>
          <w:rFonts w:cs="Arial" w:ascii="Arial" w:hAnsi="Arial"/>
        </w:rPr>
        <w:t xml:space="preserve">Στον Άξονα Αθήνα – Θεσσαλονίκη το πρώτο έργο που εντάχθηκε αφορά τον εκσυγχρονισμό της σηματοδότησης τηλεδιοίκησης και εγκατάσταση του συστήματος </w:t>
      </w:r>
      <w:r>
        <w:rPr>
          <w:rFonts w:eastAsia="Arial Unicode MS" w:cs="Arial" w:ascii="Arial" w:hAnsi="Arial"/>
          <w:bCs/>
          <w:lang w:val="en-US"/>
        </w:rPr>
        <w:t>ETCS</w:t>
      </w:r>
      <w:r>
        <w:rPr>
          <w:rFonts w:eastAsia="Arial Unicode MS" w:cs="Arial" w:ascii="Arial" w:hAnsi="Arial"/>
          <w:bCs/>
        </w:rPr>
        <w:t xml:space="preserve"> σε ορισμένα εντοπισμένα τμήματα του Άξονα Αθήνα – Θεσσαλονίκη. Ο στόχος είναι: οι παρεμβάσεις στο κομμάτι Αθήνα – Τιθορέα, Δομοκός – Θεσσαλονίκη, να ολοκληρωθεί η σηματοδότηση και η τηλεδιοίκηση μέχρι τις αρχές του 2019.</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Το ενδιάμεσο τμήμα περίπου 100 χιλιομέτρων από την Τιθορέα μέχρι Δομοκό που υλοποιείται με σημαντικούς πόρους του μηχανισμού συνδέοντας την Ευρώπη, ολοκληρώνει τις αντίστοιχες εργασίες. Έτσι θεωρείται εφικτό στις αρχές του 2019 σε ένα πλήρως ηλεκτροδοτούμενο Άξονα από την Αθήνα μέχρι τη Θεσσαλονίκη με σύγχρονο σύστημα σηματοδότησης – τηλεδιοίκησης.</w:t>
      </w:r>
    </w:p>
    <w:p>
      <w:pPr>
        <w:pStyle w:val="Normal"/>
        <w:spacing w:lineRule="exact" w:line="400" w:before="86" w:after="86"/>
        <w:ind w:firstLine="1418"/>
        <w:jc w:val="both"/>
        <w:rPr/>
      </w:pPr>
      <w:r>
        <w:rPr>
          <w:rFonts w:eastAsia="Arial Unicode MS" w:cs="Arial" w:ascii="Arial" w:hAnsi="Arial"/>
          <w:bCs/>
        </w:rPr>
        <w:t xml:space="preserve">Ο κλάδος από τη Θεσσαλονίκη προς τα βορειοδυτικά σύνορα προς την Ειδομένη θα περιμένει πρώτα να τελειώσει την κατασκευή του τμήματος Πολύκαστρο – Ειδομένη που κι αυτό υλοποιείται αυτή τη στιγμή με πόρους του </w:t>
      </w:r>
      <w:r>
        <w:rPr>
          <w:rFonts w:eastAsia="Arial Unicode MS" w:cs="Arial" w:ascii="Arial" w:hAnsi="Arial"/>
          <w:bCs/>
          <w:lang w:val="en-US"/>
        </w:rPr>
        <w:t>CEF</w:t>
      </w:r>
      <w:r>
        <w:rPr>
          <w:rFonts w:eastAsia="Arial Unicode MS" w:cs="Arial" w:ascii="Arial" w:hAnsi="Arial"/>
          <w:bCs/>
        </w:rPr>
        <w:t xml:space="preserve"> και ακολούθως θα υποβληθεί πρόταση για το έργο της σηματοδότησης στο τμήμα Θεσσαλονίκη – Ειδομένη.</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Ο άλλος κλάδος από τη Θεσσαλονίκη προς τον Προμαχώνα έχει να ωριμάσει τις μελέτες προκειμένου να γίνει ηλεκτροκίνηση στο τμήμα αυτό μέσω πόρων του προγράμματός μας.</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Συνεχίζουμε τώρα προς τον Άξονα από την Αθήνα προς την Πάτρα και συγκεκριμένα από το Κιάτο προς την Πάτρα, το ενταγμένο έργο Διακοφτό – Ροδοδάφνη είναι ένα τμηματοποιημένο μεγάλο έργο, υλοποιεί έργα υποδομής,  επιδομής σταθμών στο συγκεκριμένο τμήμα και προγραμματίζεται να τελειώσει το 2018.</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Έχει ενταχθεί η ηλεκτροκίνηση αυτού του τμήματος της γραμμής καθώς και του προηγούμενου γεωγραφικά τμήματος από το Κιάτο μέχρι το Διακοφτό ως νέο έργο στο πρόγραμμά μας. Βρίσκεται σε φάση σύνταξης των τευχών δημοπράτησης, ώστε τελειώνοντας οι εργασίες υποδομής και επιδομής να ξεκινήσει η εργασία της ηλεκτροκίνησης της γραμμής.</w:t>
      </w:r>
    </w:p>
    <w:p>
      <w:pPr>
        <w:pStyle w:val="Normal"/>
        <w:spacing w:lineRule="exact" w:line="400" w:before="86" w:after="86"/>
        <w:ind w:firstLine="1418"/>
        <w:jc w:val="both"/>
        <w:rPr/>
      </w:pPr>
      <w:r>
        <w:rPr>
          <w:rFonts w:eastAsia="Arial Unicode MS" w:cs="Arial" w:ascii="Arial" w:hAnsi="Arial"/>
          <w:bCs/>
        </w:rPr>
        <w:t xml:space="preserve">Στη συνέχεια υπάρχουν δυο έργα συγχρηματοδοτούμενα από το μηχανισμό </w:t>
      </w:r>
      <w:r>
        <w:rPr>
          <w:rFonts w:eastAsia="Arial Unicode MS" w:cs="Arial" w:ascii="Arial" w:hAnsi="Arial"/>
          <w:bCs/>
          <w:lang w:val="en-US"/>
        </w:rPr>
        <w:t>CEF</w:t>
      </w:r>
      <w:r>
        <w:rPr>
          <w:rFonts w:eastAsia="Arial Unicode MS" w:cs="Arial" w:ascii="Arial" w:hAnsi="Arial"/>
          <w:bCs/>
        </w:rPr>
        <w:t xml:space="preserve"> από το Διακοφτό μέχρι την περιοχή του Ρίου Μποζαΐτικα που υλοποιούν εργασίες υποδομής και επιδομής. Οι υπολειπόμενες εργασίες σηματοδότησης ηλεκτροκίνησης θα αποτελέσουν έργο του προγράμματος που αναμένεται κι αυτό η υποβολή του.</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Τέλος μέσα στον Άξονα 1 υπάρχουν ορισμένες τοπικές παρεμβάσεις όπως είναι μια σιδηροδρομική διάβαση στο νομό Θεσσαλονίκης και μια σιδηροδρομική στάση στο νέο Παντελεήμονα Πιερίας. </w:t>
      </w:r>
    </w:p>
    <w:p>
      <w:pPr>
        <w:pStyle w:val="Normal"/>
        <w:spacing w:lineRule="exact" w:line="400" w:before="86" w:after="86"/>
        <w:ind w:firstLine="1418"/>
        <w:jc w:val="both"/>
        <w:rPr/>
      </w:pPr>
      <w:r>
        <w:rPr>
          <w:rFonts w:eastAsia="Arial Unicode MS" w:cs="Arial" w:ascii="Arial" w:hAnsi="Arial"/>
          <w:bCs/>
        </w:rPr>
        <w:t>Ο 2</w:t>
      </w:r>
      <w:r>
        <w:rPr>
          <w:rFonts w:eastAsia="Arial Unicode MS" w:cs="Arial" w:ascii="Arial" w:hAnsi="Arial"/>
          <w:bCs/>
          <w:vertAlign w:val="superscript"/>
        </w:rPr>
        <w:t>ος</w:t>
      </w:r>
      <w:r>
        <w:rPr>
          <w:rFonts w:eastAsia="Arial Unicode MS" w:cs="Arial" w:ascii="Arial" w:hAnsi="Arial"/>
          <w:bCs/>
        </w:rPr>
        <w:t xml:space="preserve"> Άξονας προτεραιότητας αφορά κι αυτός διευρωπαϊκό σιδηροδρομικό Δίκτυο με πόρους ΕΤΠΑ. Δεσμεύει 216 εκατομμύρια ευρώ συγχρηματοδοτούμενης δημόσιας δαπάνης. Στον αρχικό σχεδιασμό περιλαμβανόταν ένα μεγάλο έργο που αφορούσε τον προαστιακό, την επέκταση του προαστιακού προς Λαύριο. </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Λόγω αλλαγής του σχεδιασμού που προβλέπει ότι αυτό το έργο θα καλυφθεί με πόρους του σχεδίου Γιούνκερ, δεν έχει γίνει η αντίστοιχη εξειδίκευση. Σε αυτό τον Άξονα ακόμη προβλέπεται να υλοποιηθεί ένα μεγάλο έργο που αφορά σε τοπικές παρεμβάσεις αναβάθμισης της υφιστάμενης γραμμής στο τμήμα Σιδηροδρομικό Κέντρο Αθηνών που βρίσκεται σε φάση ωρίμανσης των μελετών.</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Έτσι η μοναδική εξειδίκευση ύψους 40 εκατομμυρίων ευρώ πρόκειται να χρησιμοποιηθεί για εργασίες ολοκλήρωσης του σιδηροδρομικού σταθμού της Αθήνας, που η πρότασή του προετοιμάζεται από τον δικαιούχο.</w:t>
      </w:r>
    </w:p>
    <w:p>
      <w:pPr>
        <w:pStyle w:val="Normal"/>
        <w:spacing w:lineRule="exact" w:line="400" w:before="86" w:after="86"/>
        <w:ind w:firstLine="1418"/>
        <w:jc w:val="both"/>
        <w:rPr/>
      </w:pPr>
      <w:r>
        <w:rPr>
          <w:rFonts w:eastAsia="Arial Unicode MS" w:cs="Arial" w:ascii="Arial" w:hAnsi="Arial"/>
          <w:bCs/>
        </w:rPr>
        <w:t>Ο 3</w:t>
      </w:r>
      <w:r>
        <w:rPr>
          <w:rFonts w:eastAsia="Arial Unicode MS" w:cs="Arial" w:ascii="Arial" w:hAnsi="Arial"/>
          <w:bCs/>
          <w:vertAlign w:val="superscript"/>
        </w:rPr>
        <w:t>ος</w:t>
      </w:r>
      <w:r>
        <w:rPr>
          <w:rFonts w:eastAsia="Arial Unicode MS" w:cs="Arial" w:ascii="Arial" w:hAnsi="Arial"/>
          <w:bCs/>
        </w:rPr>
        <w:t xml:space="preserve"> Άξονας του προγράμματος με χρηματοδότηση του Ταμείου Συνοχής αφορά το διευρωπαϊκό οδικό Δίκτυο και την οδική ασφάλεια. 506 περίπου εκατομμύρια ευρώ είναι η συγχρηματοδοτούμενη δημόσια δαπάνη αυτού του Άξονα, που έχει στο σύνολό του εξειδικευτεί και έχουν εκδοθεί τέσσερις </w:t>
      </w:r>
      <w:r>
        <w:rPr>
          <w:rFonts w:cs="Arial" w:ascii="Arial" w:hAnsi="Arial"/>
        </w:rPr>
        <w:t xml:space="preserve">προσκλήσεις που καλύπτουν το σύνολο των διατιθέμενων πόρων. </w:t>
      </w:r>
    </w:p>
    <w:p>
      <w:pPr>
        <w:pStyle w:val="Normal"/>
        <w:spacing w:lineRule="exact" w:line="400" w:before="86" w:after="86"/>
        <w:ind w:firstLine="1418"/>
        <w:jc w:val="both"/>
        <w:rPr>
          <w:rFonts w:ascii="Arial" w:hAnsi="Arial" w:cs="Arial"/>
        </w:rPr>
      </w:pPr>
      <w:r>
        <w:rPr>
          <w:rFonts w:cs="Arial" w:ascii="Arial" w:hAnsi="Arial"/>
        </w:rPr>
        <w:t>Μέχρι σήμερα έχουν ενταχθεί  πέντε πράξεις. Ας τις δούμε αναλυτικά:</w:t>
      </w:r>
    </w:p>
    <w:p>
      <w:pPr>
        <w:pStyle w:val="Normal"/>
        <w:spacing w:lineRule="exact" w:line="400" w:before="86" w:after="86"/>
        <w:ind w:firstLine="1418"/>
        <w:jc w:val="both"/>
        <w:rPr/>
      </w:pPr>
      <w:r>
        <w:rPr>
          <w:rFonts w:cs="Arial" w:ascii="Arial" w:hAnsi="Arial"/>
        </w:rPr>
        <w:t xml:space="preserve">Πρώτα απ' όλα αφορά το μεγάλο έργο του κάθετου Άξονα της Εγνατίας Οδού στο τμήμα Κορομηλιά – Κρυσταλλοπηγή ως τμηματοποιημένο έργο. Μέσω αυτού του έργου υλοποιήθηκαν 20 χιλιόμετρα αυτοκινητοδρόμου με δυο λωρίδες και λωρίδα έκτακτης ανάγκης ανά κατεύθυνση. Το έργο αποδόθηκε τον Σεπτέμβριο – Οκτώβριο σε κυκλοφορία. </w:t>
      </w:r>
    </w:p>
    <w:p>
      <w:pPr>
        <w:pStyle w:val="Normal"/>
        <w:spacing w:lineRule="exact" w:line="400" w:before="86" w:after="86"/>
        <w:ind w:firstLine="1418"/>
        <w:jc w:val="both"/>
        <w:rPr>
          <w:rFonts w:ascii="Arial" w:hAnsi="Arial" w:cs="Arial"/>
        </w:rPr>
      </w:pPr>
      <w:r>
        <w:rPr>
          <w:rFonts w:cs="Arial" w:ascii="Arial" w:hAnsi="Arial"/>
        </w:rPr>
        <w:t xml:space="preserve">Ένα άλλο σημαντικό είναι η κατασκευή του αυτοκινητοδρόμου στο τμήμα Πάτρα – Πύργος σαν συνέχεια των αυτοκινητοδρόμων της προηγούμενης περιόδου, αφορά στην κατασκευή αυτοκινητοδρόμου μήκους 75 χιλιομέτρων. Υπάρχουν και αρκετά συνήθη έργα όπως είναι ο κάθετος Άξονας της Εγνατίας Οδού Θεσσαλονίκη- Μουδανιά – Ποτίδαια που βρίσκεται σε προχωρημένο στάδιο ολοκλήρωσης. </w:t>
      </w:r>
    </w:p>
    <w:p>
      <w:pPr>
        <w:pStyle w:val="Normal"/>
        <w:spacing w:lineRule="exact" w:line="400" w:before="86" w:after="86"/>
        <w:ind w:firstLine="1418"/>
        <w:jc w:val="both"/>
        <w:rPr/>
      </w:pPr>
      <w:r>
        <w:rPr>
          <w:rFonts w:cs="Arial" w:ascii="Arial" w:hAnsi="Arial"/>
        </w:rPr>
        <w:t>Οι εργασίες βελτίωση της εθνικής οδού Λαμία – Καρπενήσι τμηματοποιημένο έργο και αυτό και ένα νέο έργο που έχει ενταχθεί αφορά στον κάθετο Άξονα της Εγνατίας Οδού από την Ξάνθη προς τα ελληνοβουλγαρικά σύνορα, στο Τμήμα Δημάριο - Σύνορα.</w:t>
      </w:r>
    </w:p>
    <w:p>
      <w:pPr>
        <w:pStyle w:val="Normal"/>
        <w:spacing w:lineRule="exact" w:line="400" w:before="86" w:after="86"/>
        <w:ind w:firstLine="1418"/>
        <w:jc w:val="both"/>
        <w:rPr>
          <w:rFonts w:ascii="Arial" w:hAnsi="Arial" w:cs="Arial"/>
        </w:rPr>
      </w:pPr>
      <w:r>
        <w:rPr>
          <w:rFonts w:cs="Arial" w:ascii="Arial" w:hAnsi="Arial"/>
        </w:rPr>
        <w:t>Σε αυτό τον Άξονα αναμένεται να υποβληθούν προτάσεις για την ένταξη των έργων της οδικής σύνδεσης της περιοχής Ακτίου με το δυτικό Άξονα βορρά – νότου, αφορά σε ένα τμηματοποιημένο έργο, καθώς και το έργο που ολοκληρώνει τον αυτοκινητόδρομο κεντρικής Ελλάδας από τη Λαμία μέχρι την Ξυνιάδα.</w:t>
      </w:r>
    </w:p>
    <w:p>
      <w:pPr>
        <w:pStyle w:val="Normal"/>
        <w:spacing w:lineRule="exact" w:line="400" w:before="86" w:after="86"/>
        <w:ind w:firstLine="1418"/>
        <w:jc w:val="both"/>
        <w:rPr/>
      </w:pPr>
      <w:r>
        <w:rPr>
          <w:rFonts w:cs="Arial" w:ascii="Arial" w:hAnsi="Arial"/>
        </w:rPr>
        <w:t>Ο επόμενος Άξονας προτεραιότητας αφορά διευρωπαϊκό οδικό Δίκτυο με πόρους του ΕΤΠΑ 125 εκατομμύρια ευρώ είναι οι δεσμευμένοι πόροι και έχει εξειδικευτεί στο σύνολο του. Εκδόθηκαν δυο προσκλήσεις και έχουν ενταχθεί δυο πράξεις. Το πρώτο έργο αφορά την κατασκευή ενός τμήματος του βόρειου οδικού Άξονα Κρήτης στο νομό Ηρακλείου από τις Γούρνες μέχρι τη Χερσόνησο. Εκτιμάται πως το έργο αυτό μέχρι το τέλος του ’18 θα έχει ολοκληρωθεί.</w:t>
      </w:r>
    </w:p>
    <w:p>
      <w:pPr>
        <w:pStyle w:val="Normal"/>
        <w:spacing w:lineRule="exact" w:line="400" w:before="86" w:after="86"/>
        <w:ind w:firstLine="1418"/>
        <w:jc w:val="both"/>
        <w:rPr>
          <w:rFonts w:ascii="Arial" w:hAnsi="Arial" w:cs="Arial"/>
        </w:rPr>
      </w:pPr>
      <w:r>
        <w:rPr>
          <w:rFonts w:cs="Arial" w:ascii="Arial" w:hAnsi="Arial"/>
        </w:rPr>
        <w:t>Ένα μικρότερο έργο συνδέει τον βόρειο οδικό Άξονα Κρήτης με την πόλη των Χανίων και τέλος περιμένουμε να υποβληθεί πρόταση για την αναβάθμιση ακόμη ενός τμήματος του βόρειου οδικού Άξονα Κρήτης στο νομό Ρεθύμνου από τον Πάνορμο μέχρι τον Εξάντη.</w:t>
      </w:r>
    </w:p>
    <w:p>
      <w:pPr>
        <w:pStyle w:val="Normal"/>
        <w:spacing w:lineRule="exact" w:line="400" w:before="86" w:after="86"/>
        <w:ind w:firstLine="1418"/>
        <w:jc w:val="both"/>
        <w:rPr/>
      </w:pPr>
      <w:r>
        <w:rPr>
          <w:rFonts w:cs="Arial" w:ascii="Arial" w:hAnsi="Arial"/>
        </w:rPr>
        <w:t>Ο 5</w:t>
      </w:r>
      <w:r>
        <w:rPr>
          <w:rFonts w:cs="Arial" w:ascii="Arial" w:hAnsi="Arial"/>
          <w:vertAlign w:val="superscript"/>
        </w:rPr>
        <w:t>ος</w:t>
      </w:r>
      <w:r>
        <w:rPr>
          <w:rFonts w:cs="Arial" w:ascii="Arial" w:hAnsi="Arial"/>
        </w:rPr>
        <w:t xml:space="preserve"> Άξονας προτεραιότητας «Περιφερειακή κινητικότητα και συνδεσιμότητα νησιωτικών και απομακρυσμένων περιοχών» χρησιμοποιεί πόρους τους ΕΤΠΑ ύψους 62 περίπου εκατομμυρίων ευρώ. Έχει εξειδικευτεί στο σύνολό του, έχει εκδοθεί μια πρόσκληση προϋπολογισμού 41,5 εκατομμυρίων ευρώ και έχει ενταχθεί ένα έργο που αφορά την αναβάθμιση του οδικού Άξονα Καλλονής – Σιγρίου Λέσβου. </w:t>
      </w:r>
    </w:p>
    <w:p>
      <w:pPr>
        <w:pStyle w:val="Normal"/>
        <w:spacing w:lineRule="exact" w:line="400" w:before="86" w:after="86"/>
        <w:ind w:firstLine="1418"/>
        <w:jc w:val="both"/>
        <w:rPr/>
      </w:pPr>
      <w:r>
        <w:rPr>
          <w:rFonts w:cs="Arial" w:ascii="Arial" w:hAnsi="Arial"/>
        </w:rPr>
        <w:t>Ο 6</w:t>
      </w:r>
      <w:r>
        <w:rPr>
          <w:rFonts w:cs="Arial" w:ascii="Arial" w:hAnsi="Arial"/>
          <w:vertAlign w:val="superscript"/>
        </w:rPr>
        <w:t>ος</w:t>
      </w:r>
      <w:r>
        <w:rPr>
          <w:rFonts w:cs="Arial" w:ascii="Arial" w:hAnsi="Arial"/>
        </w:rPr>
        <w:t xml:space="preserve"> Άξονας προτεραιότητας «Θαλάσσιες μεταφορικές υποδομές και ασφάλεια ναυσιπλοΐας» χρησιμοποιεί πόρους του Ταμείου Συνοχής ύψους περίπου 59 εκατομμυρίων ευρώ και έχει εξειδικευτεί στο σύνολό του. Έχουν εκδοθεί δυο προσκλήσεις, μια για υποδομές και μία για την ασφάλεια ναυσιπλοΐας. Έχει ενταχθεί το έργο φάση Α του λιμένα Πατρών, το οποίο βρίσκεται σε φάση ολοκλήρωσης, καθώς και ένα μικρό έργο «Αναβάθμιση ελληνικού συστήματος δορυφορικού εντοπισμού για αποστολές έρευνας και διάσωσης».</w:t>
      </w:r>
    </w:p>
    <w:p>
      <w:pPr>
        <w:pStyle w:val="Normal"/>
        <w:spacing w:lineRule="exact" w:line="400" w:before="86" w:after="86"/>
        <w:ind w:firstLine="1418"/>
        <w:jc w:val="both"/>
        <w:rPr/>
      </w:pPr>
      <w:r>
        <w:rPr>
          <w:rFonts w:cs="Arial" w:ascii="Arial" w:hAnsi="Arial"/>
        </w:rPr>
        <w:t xml:space="preserve">Σε αυτό τον Άξονα αναμένεται να υποβληθούν προτάσεις για την ένταξη του έργου λιμένα Ηγουμενίτσας φάση Γ.1., καθώς και για την επέκταση του συστήματος διαχείρισης της θαλάσσιας κυκλοφορίας των πλοίων </w:t>
      </w:r>
      <w:r>
        <w:rPr>
          <w:rFonts w:cs="Arial" w:ascii="Arial" w:hAnsi="Arial"/>
          <w:lang w:val="en-US"/>
        </w:rPr>
        <w:t>VTMIS</w:t>
      </w:r>
      <w:r>
        <w:rPr>
          <w:rFonts w:cs="Arial" w:ascii="Arial" w:hAnsi="Arial"/>
        </w:rPr>
        <w:t>.</w:t>
      </w:r>
    </w:p>
    <w:p>
      <w:pPr>
        <w:pStyle w:val="Normal"/>
        <w:spacing w:lineRule="exact" w:line="400" w:before="86" w:after="86"/>
        <w:ind w:firstLine="1418"/>
        <w:jc w:val="both"/>
        <w:rPr/>
      </w:pPr>
      <w:r>
        <w:rPr>
          <w:rFonts w:cs="Arial" w:ascii="Arial" w:hAnsi="Arial"/>
        </w:rPr>
        <w:t>Ο 8</w:t>
      </w:r>
      <w:r>
        <w:rPr>
          <w:rFonts w:cs="Arial" w:ascii="Arial" w:hAnsi="Arial"/>
          <w:vertAlign w:val="superscript"/>
        </w:rPr>
        <w:t>ος</w:t>
      </w:r>
      <w:r>
        <w:rPr>
          <w:rFonts w:cs="Arial" w:ascii="Arial" w:hAnsi="Arial"/>
        </w:rPr>
        <w:t xml:space="preserve"> Άξονας προτεραιότητας «Αεροπορικές μεταφορικές υποδομές και ασφάλεια αεροναυτιλίας» δεσμεύει 85,3 εκατομμύρια από το Ταμείο Συνοχής. Έχουν εξειδικευτεί τρεις δράσεις, μία για υποδομές αεροδρομίων νησιωτικών, η δεύτερη για ασφάλεια αεροδρομίων και η τρίτη για εξοπλισμό αεροναυτιλίας. Μέχρι σήμερα δεν έχει υποβληθεί καμία πρόταση. </w:t>
      </w:r>
    </w:p>
    <w:p>
      <w:pPr>
        <w:pStyle w:val="Normal"/>
        <w:spacing w:lineRule="exact" w:line="400" w:before="86" w:after="86"/>
        <w:ind w:firstLine="1418"/>
        <w:jc w:val="both"/>
        <w:rPr/>
      </w:pPr>
      <w:r>
        <w:rPr>
          <w:rFonts w:cs="Arial" w:ascii="Arial" w:hAnsi="Arial"/>
        </w:rPr>
        <w:t>Ο 8</w:t>
      </w:r>
      <w:r>
        <w:rPr>
          <w:rFonts w:cs="Arial" w:ascii="Arial" w:hAnsi="Arial"/>
          <w:vertAlign w:val="superscript"/>
        </w:rPr>
        <w:t>ος</w:t>
      </w:r>
      <w:r>
        <w:rPr>
          <w:rFonts w:cs="Arial" w:ascii="Arial" w:hAnsi="Arial"/>
        </w:rPr>
        <w:t xml:space="preserve"> Άξονας «Καθαρές αστικές μεταφορές»  πόροι του ΕΤΠΑ, η συγχρηματοδοτούμενη δημόσια δαπάνη είναι 838 εκατομμύρια ευρώ και περιλαμβάνει το εμβληματικό έργο βασική γραμμή του Μετρό Θεσσαλονίκης, έργο 2. Έχει εξειδικευτεί αυτή η δράση, υπολείπεται προς εξειδίκευση ένα μικρό ποσό της τάξεως των 9 εκατομμυρίων που θα χρησιμοποιηθεί για τον προαστιακό Θεσσαλονίκης.</w:t>
      </w:r>
    </w:p>
    <w:p>
      <w:pPr>
        <w:pStyle w:val="Normal"/>
        <w:spacing w:lineRule="exact" w:line="400" w:before="86" w:after="86"/>
        <w:ind w:firstLine="1418"/>
        <w:jc w:val="both"/>
        <w:rPr>
          <w:rFonts w:ascii="Arial" w:hAnsi="Arial" w:cs="Arial"/>
        </w:rPr>
      </w:pPr>
      <w:r>
        <w:rPr>
          <w:rFonts w:cs="Arial" w:ascii="Arial" w:hAnsi="Arial"/>
        </w:rPr>
        <w:t xml:space="preserve">Έχουν ενταχθεί δυο πράξεις. Η πρώτη από αυτές αφορά τη δεύτερη φάση του μεγάλου έργου Μετρό Θεσσαλονίκης Βασική Γραμμή. Η κατασκευή του Μετρό Θεσσαλονίκης όπως γνωρίζετε, γίνεται μέσω δυο μεγάλων έργων. Το πρώτο εξ αυτών αφορούσε τις πρόδρομες εργασίες κυρίως μελέτες, μετακινήσεις δικτύων και αρχαιολογική έρευνα. Αυτά προβλέπονται να ολοκληρωθούν ιδίως η αρχαιολογική έρευνα μέχρι το τέλος του επόμενου έτους. </w:t>
      </w:r>
    </w:p>
    <w:p>
      <w:pPr>
        <w:pStyle w:val="Normal"/>
        <w:spacing w:lineRule="exact" w:line="400" w:before="86" w:after="86"/>
        <w:ind w:firstLine="1418"/>
        <w:jc w:val="both"/>
        <w:rPr/>
      </w:pPr>
      <w:r>
        <w:rPr>
          <w:rFonts w:cs="Arial" w:ascii="Arial" w:hAnsi="Arial"/>
        </w:rPr>
        <w:t>Το δεύτερο έργο που αφορά κυρίως την κατασκευαστική εργασία είναι το αντικείμενο της συζήτησής μας. Περιλαμβάνει την ολοκλήρωση της βασικής γραμμής του Μετρό Θεσσαλονίκης μήκους γραμμής 9,5 περίπου χιλιομέτρων, 13 σταθμών, ενός αμαξοστασίου και την προμήθεια 24 συρμών. Το έργο αναμένεται να ολοκληρωθεί το 1</w:t>
      </w:r>
      <w:r>
        <w:rPr>
          <w:rFonts w:cs="Arial" w:ascii="Arial" w:hAnsi="Arial"/>
          <w:vertAlign w:val="superscript"/>
        </w:rPr>
        <w:t>ο</w:t>
      </w:r>
      <w:r>
        <w:rPr>
          <w:rFonts w:cs="Arial" w:ascii="Arial" w:hAnsi="Arial"/>
        </w:rPr>
        <w:t xml:space="preserve"> τρίμηνο του 2020.</w:t>
      </w:r>
    </w:p>
    <w:p>
      <w:pPr>
        <w:pStyle w:val="Normal"/>
        <w:spacing w:lineRule="exact" w:line="400" w:before="86" w:after="86"/>
        <w:ind w:firstLine="1418"/>
        <w:jc w:val="both"/>
        <w:rPr>
          <w:rFonts w:ascii="Arial" w:hAnsi="Arial" w:cs="Arial"/>
        </w:rPr>
      </w:pPr>
      <w:r>
        <w:rPr>
          <w:rFonts w:cs="Arial" w:ascii="Arial" w:hAnsi="Arial"/>
        </w:rPr>
        <w:t>Το δεύτερο έργο του Άξονα αφορά την επέκταση του Μετρό Θεσσαλονίκης μέχρι την Καλαμαριά. Τμηματοποιημένο μεγάλο έργο και αυτό που αφορά στην κατασκευή της επέκτασης της βασικής γραμμής του Μετρό Θεσσαλονίκης μετά το σταθμό Πατρίκιου προς την Καλαμαριά. Το μήκος της γραμμής θα είναι 4,8 χιλιόμετρα, θα διαθέτει πέντε σταθμούς. Στην παρέμβαση αυτή περιλαμβάνεται και η προμήθεια εννιά συρμών. Και αυτό το έργο προβλέπεται να ολοκληρωθεί το 2020.</w:t>
      </w:r>
    </w:p>
    <w:p>
      <w:pPr>
        <w:pStyle w:val="Normal"/>
        <w:spacing w:lineRule="exact" w:line="400" w:before="86" w:after="86"/>
        <w:ind w:firstLine="1418"/>
        <w:jc w:val="both"/>
        <w:rPr>
          <w:rFonts w:ascii="Arial" w:hAnsi="Arial" w:cs="Arial"/>
        </w:rPr>
      </w:pPr>
      <w:r>
        <w:rPr>
          <w:rFonts w:cs="Arial" w:ascii="Arial" w:hAnsi="Arial"/>
        </w:rPr>
        <w:t>Ο 9</w:t>
      </w:r>
      <w:r>
        <w:rPr>
          <w:rFonts w:cs="Arial" w:ascii="Arial" w:hAnsi="Arial"/>
          <w:vertAlign w:val="superscript"/>
        </w:rPr>
        <w:t>ος</w:t>
      </w:r>
      <w:r>
        <w:rPr>
          <w:rFonts w:cs="Arial" w:ascii="Arial" w:hAnsi="Arial"/>
        </w:rPr>
        <w:t xml:space="preserve"> Άξονας προτεραιότητας αφορά τις «Καθαρές αστικές μεταφορές και βελτίωση του αστικού περιβάλλοντος» δεσμεύει 527,5 εκατομμύρια ευρώ από το Ταμείο Συνοχής. Στον Άξονα περιλαμβάνεται το εμβληματικό έργο Γραμμή 4 του Μετρό Αθηνών στο τμήμα Άλσος Βεΐκου – Γουδί. Έχουν εξειδικευτεί δυο δράσεις συνολικής δημόσιας δαπάνης 340 εκατομμύρια ευρώ και υπολείπονται προς εξειδίκευση 187,5 εκατομμύρια ευρώ που προορίζονται για την Γραμμή 4 του Μετρό, το οποίο βρίσκεται σε φάση διαγωνισμού.</w:t>
      </w:r>
    </w:p>
    <w:p>
      <w:pPr>
        <w:pStyle w:val="Normal"/>
        <w:spacing w:lineRule="exact" w:line="400" w:before="86" w:after="86"/>
        <w:ind w:firstLine="1418"/>
        <w:jc w:val="both"/>
        <w:rPr/>
      </w:pPr>
      <w:r>
        <w:rPr>
          <w:rFonts w:cs="Arial" w:ascii="Arial" w:hAnsi="Arial"/>
        </w:rPr>
        <w:t>Έχουν εκδοθεί δυο προσκλήσεις και έχουν ενταχθεί δυο πράξεις. Η πρώτη εξ αυτών αφορά το μεγάλο τμηματοποιημένο έργο «Επέκταση του Μετρό Αθήνας στο τμήμα Χαϊδάρι – Πειραιάς». Με αυτό το έργο θα ολοκληρωθεί η κατασκευή μήκους Γραμμής 7,5 χιλιομέτρων με έξι νέους σταθμούς. Προβλέπεται να έχει ολοκληρωθεί μέχρι το 4</w:t>
      </w:r>
      <w:r>
        <w:rPr>
          <w:rFonts w:cs="Arial" w:ascii="Arial" w:hAnsi="Arial"/>
          <w:vertAlign w:val="superscript"/>
        </w:rPr>
        <w:t>ο</w:t>
      </w:r>
      <w:r>
        <w:rPr>
          <w:rFonts w:cs="Arial" w:ascii="Arial" w:hAnsi="Arial"/>
        </w:rPr>
        <w:t xml:space="preserve"> τρίμηνο του 2020.</w:t>
      </w:r>
    </w:p>
    <w:p>
      <w:pPr>
        <w:pStyle w:val="Normal"/>
        <w:spacing w:lineRule="exact" w:line="400" w:before="86" w:after="86"/>
        <w:ind w:firstLine="1418"/>
        <w:jc w:val="both"/>
        <w:rPr>
          <w:rFonts w:ascii="Arial" w:hAnsi="Arial" w:cs="Arial"/>
        </w:rPr>
      </w:pPr>
      <w:r>
        <w:rPr>
          <w:rFonts w:cs="Arial" w:ascii="Arial" w:hAnsi="Arial"/>
        </w:rPr>
        <w:t>Ένα μικρότερο έργο που έχει ενταχθεί αφορά στην «Ολοκληρωμένη διαχείριση καυσίμων του ΟΣΥ». Και εδώ τελειώνει το κομμάτι του τομέα υποδομών.</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Παρακαλώ ο κ. Μαμαλούγκας.</w:t>
      </w:r>
    </w:p>
    <w:p>
      <w:pPr>
        <w:pStyle w:val="Normal"/>
        <w:spacing w:lineRule="exact" w:line="400" w:before="86" w:after="86"/>
        <w:jc w:val="both"/>
        <w:rPr/>
      </w:pPr>
      <w:r>
        <w:rPr>
          <w:rFonts w:cs="Arial" w:ascii="Arial" w:hAnsi="Arial"/>
          <w:b/>
          <w:bCs/>
          <w:u w:val="single"/>
        </w:rPr>
        <w:t>Ν. ΜΑΜΑΛΟΥΓΚΑΣ:</w:t>
      </w:r>
      <w:r>
        <w:rPr>
          <w:rFonts w:cs="Arial" w:ascii="Arial" w:hAnsi="Arial"/>
          <w:bCs/>
        </w:rPr>
        <w:t xml:space="preserve"> Καλημέρα και από εμένα. Θα ξεκινήσω να σας περιγράψω τους άξονες του Τομέα Περιβάλλοντος οι οποίοι είναι οι άξονες από το 10 έως το 14. Θα προσπαθήσω σε σχέση με τον συνάδελφο τον κ. Κρασσακόπουλο να σας κάνω την παρουσίαση σε κάπως διαφορετική προσέγγιση κάπως πιο συγκεντρωτικά, γιατί όπως ανέφεραν και οι προλαλήσαντες τα έργα του περιβάλλοντος είναι πολλά και δεν είναι δυνατό να τα περιγράψω έργο – έργο. Οπότε θα κάνω μια συγκεντρωτική παρουσίαση η οποία ουσιαστικά αντιστοιχεί και στο φυλλάδιο το οποίο έχετε στα χέρια σας όλοι.</w:t>
      </w:r>
    </w:p>
    <w:p>
      <w:pPr>
        <w:pStyle w:val="Normal"/>
        <w:spacing w:lineRule="exact" w:line="400" w:before="86" w:after="86"/>
        <w:ind w:firstLine="1418"/>
        <w:jc w:val="both"/>
        <w:rPr/>
      </w:pPr>
      <w:r>
        <w:rPr>
          <w:rFonts w:cs="Arial" w:ascii="Arial" w:hAnsi="Arial"/>
        </w:rPr>
        <w:t xml:space="preserve">Ο Τομέας Περιβάλλοντος αφορά στους άξονες 10, 11, 12, 13 και 14 δεσμεύει ένα ποσό 2,34 δις το οποίο αντιστοιχεί στο 45,1% στο συνολικό πρόγραμμα και το οποίο χρηματοδοτείται από την Κοινότητα ως κοινοτική συνδρομή με 1,98 δις 1,83 το Ταμείο Συνοχής και 141 εκατομμύρια ευρώ το ΕΤΠΑ. </w:t>
      </w:r>
    </w:p>
    <w:p>
      <w:pPr>
        <w:pStyle w:val="Normal"/>
        <w:spacing w:lineRule="exact" w:line="400" w:before="86" w:after="86"/>
        <w:ind w:firstLine="1418"/>
        <w:jc w:val="both"/>
        <w:rPr/>
      </w:pPr>
      <w:r>
        <w:rPr>
          <w:rFonts w:cs="Arial" w:ascii="Arial" w:hAnsi="Arial"/>
        </w:rPr>
        <w:t>Εδώ βλέπετε μια συνολική παρουσίαση των αξόνων του προγράμματος του Τομέα Περιβάλλοντος, βλέπετε τον Άξονα 10 όσον αφορά το συνολικό προϋπολογισμό του στο πρόγραμμα, την εξειδίκευσή του, τις προσκλήσεις που έχουν βγει σε ποσά, τις εντάξεις που έχουν γίνει, τις νομικές δεσμεύσεις και τις απορροφήσεις.</w:t>
      </w:r>
    </w:p>
    <w:p>
      <w:pPr>
        <w:pStyle w:val="Normal"/>
        <w:spacing w:lineRule="exact" w:line="400" w:before="86" w:after="86"/>
        <w:ind w:firstLine="1418"/>
        <w:jc w:val="both"/>
        <w:rPr>
          <w:rFonts w:ascii="Arial" w:hAnsi="Arial" w:cs="Arial"/>
        </w:rPr>
      </w:pPr>
      <w:r>
        <w:rPr>
          <w:rFonts w:cs="Arial" w:ascii="Arial" w:hAnsi="Arial"/>
        </w:rPr>
        <w:t>Ο Άξονας 11, 12, 13 και 14 με τα αντίστοιχα ποσοστά στο Επιχειρησιακό Πρόγραμμα που θα σας αναλύσω περαιτέρω πιο επισταμένως. Ο Άξονας 10 του προγράμματος για να πούμε γρήγορα να μην περιγράψουμε τις επενδυτικές προτεραιότητες αφορά κυρίως τρεις τομείς: ο ένας είναι η ενέργεια που η ενέργεια περιλαμβάνει τις ενεργειακές αναβαθμίσεις δημόσιων κτηρίων, αλλά ταυτόχρονα τις ενεργειακές αναβαθμίσεις Νοσοκομείων με χρήση ή όχι ΑΠΕ και ταυτόχρονα με τη χρήση του συστήματος συμπαραγωγής θερμότητας ηλεκτρισμού υψηλής απόδοσης, το γνωστό ΣΗΘΥΑ, περιλαμβάνει δράσεις αστικής κινητικότητας και τις δράσεις της τηλεθέρμανσης η οποία την παρούσα περίοδο έχει ενεργοποιηθεί στη Δυτική Μακεδονία.</w:t>
      </w:r>
    </w:p>
    <w:p>
      <w:pPr>
        <w:pStyle w:val="Normal"/>
        <w:spacing w:lineRule="exact" w:line="400" w:before="86" w:after="86"/>
        <w:ind w:firstLine="1418"/>
        <w:jc w:val="both"/>
        <w:rPr/>
      </w:pPr>
      <w:r>
        <w:rPr>
          <w:rFonts w:cs="Arial" w:ascii="Arial" w:hAnsi="Arial"/>
        </w:rPr>
        <w:t>Ο Άξονας 10 κατανέμεται σε τρεις Περιφέρειες, τις λιγότερο – περισσότερο ανεπτυγμένες και στις Περιφέρειες με μετάβαση. Έχει συνολικό προϋπολογισμό 117,5 εκατομμύρια ευρώ, έχει και κοινοτική συνδρομή 94 εκατομμύρια ευρώ και συμμετέχει στο συνολικό πρόγραμμα με ποσοστό 2,17%. Έχει γίνει εξειδίκευση σε δέκα δράσεις στα 103 εκατομμύρια ευρώ περίπου στο 88% και υπολείπονται άλλα 14 εκατομμύρια ευρώ για εξειδίκευση.</w:t>
      </w:r>
    </w:p>
    <w:p>
      <w:pPr>
        <w:pStyle w:val="Normal"/>
        <w:spacing w:lineRule="exact" w:line="400" w:before="86" w:after="86"/>
        <w:ind w:firstLine="1418"/>
        <w:jc w:val="both"/>
        <w:rPr>
          <w:rFonts w:ascii="Arial" w:hAnsi="Arial" w:cs="Arial"/>
        </w:rPr>
      </w:pPr>
      <w:r>
        <w:rPr>
          <w:rFonts w:cs="Arial" w:ascii="Arial" w:hAnsi="Arial"/>
        </w:rPr>
        <w:t>Έχουν βγει τρεις προσκλήσεις στο 35% το οποίο αντιστοιχεί στο 34% του ποσού της εξειδίκευσης. Εντάξεις έχουν γίνει σε τρεις πράξεις με συνολικό ποσό 50 εκατομμύρια ευρώ, νομικές δεσμεύσεις 26 εκατομμύρια ευρώ και δεν έχουν καταχωρηθεί ακόμη οι δαπάνες.</w:t>
      </w:r>
    </w:p>
    <w:p>
      <w:pPr>
        <w:pStyle w:val="Normal"/>
        <w:spacing w:lineRule="exact" w:line="400" w:before="86" w:after="86"/>
        <w:ind w:firstLine="1418"/>
        <w:jc w:val="both"/>
        <w:rPr/>
      </w:pPr>
      <w:r>
        <w:rPr>
          <w:rFonts w:cs="Arial" w:ascii="Arial" w:hAnsi="Arial"/>
        </w:rPr>
        <w:t xml:space="preserve">Στη συγκεκριμένη εξειδίκευση και στη συγκεκριμένη ενεργοποίηση του Άξονα αυτού, τα έργα τα οποία ουσιαστικά έχουν ενταχθεί προέχει το έργο της Φλώρινας το οποίο είναι μεγάλο έργο είναι </w:t>
      </w:r>
      <w:r>
        <w:rPr>
          <w:rFonts w:cs="Arial" w:ascii="Arial" w:hAnsi="Arial"/>
          <w:lang w:val="en-US"/>
        </w:rPr>
        <w:t>phasing</w:t>
      </w:r>
      <w:r>
        <w:rPr>
          <w:rFonts w:cs="Arial" w:ascii="Arial" w:hAnsi="Arial"/>
        </w:rPr>
        <w:t>, έχει ξεκινήσει να υλοποιείται από την προηγούμενη προγραμματική περίοδο και ο συνολικός του προϋπολογισμός είναι 42 εκατομμύρια ευρώ εκ των οποίων τα 38 εκατομμύρια ευρώ είναι της δεύτερης φάσης.</w:t>
      </w:r>
    </w:p>
    <w:p>
      <w:pPr>
        <w:pStyle w:val="Normal"/>
        <w:spacing w:lineRule="exact" w:line="400" w:before="86" w:after="86"/>
        <w:ind w:firstLine="1418"/>
        <w:jc w:val="both"/>
        <w:rPr>
          <w:rFonts w:ascii="Arial" w:hAnsi="Arial" w:cs="Arial"/>
        </w:rPr>
      </w:pPr>
      <w:r>
        <w:rPr>
          <w:rFonts w:cs="Arial" w:ascii="Arial" w:hAnsi="Arial"/>
        </w:rPr>
        <w:t>Το έργο αυτό αφορά το έργο της τηλεθέρμανσης της πόλης της Φλώρινας, η οποία παίρνει θερμική ενέργεια με πτώση θερμοκρασίας από τον ατμοστρόβιλο του σταθμού της ΔΕΗ της Φλώρινας, οπότε περιλαμβάνονται τα δίκτυα και οι διάφορες μετασκευές που θα γίνουν στο συγκεκριμένο σταθμό. Η μεταφορά της θερμικής ενέργειας και την εσωτερική διανομή του δικτύου στην πόλη της Φλώρινας.</w:t>
      </w:r>
    </w:p>
    <w:p>
      <w:pPr>
        <w:pStyle w:val="Normal"/>
        <w:spacing w:lineRule="exact" w:line="400" w:before="86" w:after="86"/>
        <w:ind w:firstLine="1418"/>
        <w:jc w:val="both"/>
        <w:rPr/>
      </w:pPr>
      <w:r>
        <w:rPr>
          <w:rFonts w:cs="Arial" w:ascii="Arial" w:hAnsi="Arial"/>
        </w:rPr>
        <w:t>Είναι έργο κρατικής ενίσχυσης με ένταση ενίσχυσης, είναι πλήρως συμβασιοποιημένο. Υπήρχαν κάποια προβλήματα στην υλοποίησή του μέχρι το τέλος του ’16 αλλά στην παρούσα χρονική περίοδο το έργο πηγαίνει πάρα πολύ γρήγορα και με πάρα πολύ έντονους ρυθμούς. Οι λόγοι για τον οποίο δεν έχει υποβληθεί, μέχρι στιγμής δεν έχει καταχωρηθεί η δαπάνη ήταν διαδικαστικοί και διαχειριστικοί όσον αφορά  την ένταξή τους στη δεύτερη φάση και εκτιμούμε ότι το έργο αυτό το 3</w:t>
      </w:r>
      <w:r>
        <w:rPr>
          <w:rFonts w:cs="Arial" w:ascii="Arial" w:hAnsi="Arial"/>
          <w:vertAlign w:val="superscript"/>
        </w:rPr>
        <w:t>ο</w:t>
      </w:r>
      <w:r>
        <w:rPr>
          <w:rFonts w:cs="Arial" w:ascii="Arial" w:hAnsi="Arial"/>
        </w:rPr>
        <w:t xml:space="preserve"> τρίμηνο του ’19 θα έχει ολοκληρωθεί.</w:t>
      </w:r>
    </w:p>
    <w:p>
      <w:pPr>
        <w:pStyle w:val="Normal"/>
        <w:spacing w:lineRule="exact" w:line="400" w:before="86" w:after="86"/>
        <w:ind w:firstLine="1418"/>
        <w:jc w:val="both"/>
        <w:rPr>
          <w:rFonts w:ascii="Arial" w:hAnsi="Arial" w:cs="Arial"/>
        </w:rPr>
      </w:pPr>
      <w:r>
        <w:rPr>
          <w:rFonts w:cs="Arial" w:ascii="Arial" w:hAnsi="Arial"/>
        </w:rPr>
        <w:t>Απομένουν γι' αυτό το έργο για να ολοκληρωθεί οι προμήθειες του αντίστοιχου εξοπλισμού για να γίνουν οι μετασκευές στο σταθμό της ΔΕΗ στη Φλώρινα, συν οι προμήθειες κάποιου συγκεκριμένου εξοπλισμού για τη σύνδεση των ιδιωτών μέσα στην πόλη.</w:t>
      </w:r>
    </w:p>
    <w:p>
      <w:pPr>
        <w:pStyle w:val="Normal"/>
        <w:spacing w:lineRule="exact" w:line="400" w:before="86" w:after="86"/>
        <w:ind w:firstLine="1418"/>
        <w:jc w:val="both"/>
        <w:rPr/>
      </w:pPr>
      <w:r>
        <w:rPr>
          <w:rFonts w:cs="Arial" w:ascii="Arial" w:hAnsi="Arial"/>
        </w:rPr>
        <w:t xml:space="preserve">Το δεύτερο έργο το οποίο επίσης είναι </w:t>
      </w:r>
      <w:r>
        <w:rPr>
          <w:rFonts w:cs="Arial" w:ascii="Arial" w:hAnsi="Arial"/>
          <w:lang w:val="en-US"/>
        </w:rPr>
        <w:t>phasing</w:t>
      </w:r>
      <w:r>
        <w:rPr>
          <w:rFonts w:cs="Arial" w:ascii="Arial" w:hAnsi="Arial"/>
        </w:rPr>
        <w:t xml:space="preserve"> έρχεται από την προηγούμενη προγραμματική περίοδο είναι «Πράσινη πιλοτική γειτονιά». Αυτό αφορά ένα πιλοτικό έργο μηδενικής κατανάλωσης ενέργειας σε δυο Οικοδομικά Τετράγωνα στην Αγία Βαρβάρα της Αττικής. </w:t>
      </w:r>
    </w:p>
    <w:p>
      <w:pPr>
        <w:pStyle w:val="Normal"/>
        <w:spacing w:lineRule="exact" w:line="400" w:before="86" w:after="86"/>
        <w:ind w:firstLine="1418"/>
        <w:jc w:val="both"/>
        <w:rPr>
          <w:rFonts w:ascii="Arial" w:hAnsi="Arial" w:cs="Arial"/>
        </w:rPr>
      </w:pPr>
      <w:r>
        <w:rPr>
          <w:rFonts w:cs="Arial" w:ascii="Arial" w:hAnsi="Arial"/>
        </w:rPr>
        <w:t>Στην προηγούμενη προγραμματική περίοδο είχαν ολοκληρωθεί οι  μελέτες εφαρμογής και στην παρούσα φάση είναι στη διαδικασία για να γίνει η δημοπράτηση για να μπορέσει να υλοποιηθεί το έργο, το οποίο ουσιαστικά δικαιούχος είναι το ΚΑΠΕ το οποίο συντονίζει την όλη ενέργεια και υλοποιεί την αντίστοιχη εργολαβία ο Δήμος Αγίας Βαρβάρας. Είχε καθυστερήσει και αυτό το έργο λόγω ΚΕΝΑΚ ο οποίος εγκρίθηκε τον Ιούλιο του ’17 και εκτιμούμε τη συμβασιοποίησή του μέσα στο ’18 χωρίς να υπάρχει επισφάλεια για την υλοποίησή του.</w:t>
      </w:r>
    </w:p>
    <w:p>
      <w:pPr>
        <w:pStyle w:val="Normal"/>
        <w:spacing w:lineRule="exact" w:line="400" w:before="86" w:after="86"/>
        <w:ind w:firstLine="1418"/>
        <w:jc w:val="both"/>
        <w:rPr>
          <w:rFonts w:ascii="Arial" w:hAnsi="Arial" w:cs="Arial"/>
        </w:rPr>
      </w:pPr>
      <w:r>
        <w:rPr>
          <w:rFonts w:cs="Arial" w:ascii="Arial" w:hAnsi="Arial"/>
        </w:rPr>
        <w:t>Το τρίτο έργο το οποίο έχει ενταχθεί στη συγκεκριμένη πρόσκληση μετά την εξειδίκευση είναι η αντικατάσταση συστημάτων θέρμανσης πετρελαίου από αντίστοιχου φυσικού αερίου στην Περιφέρεια Αττικής. Είναι ένα έργο το οποίο είχε υλοποιηθεί προς το τέλος της προηγούμενης προγραμματικής περιόδου και είχε τεράστια ανταπόκριση από τον πληθυσμό, οπότε κρίθηκε ότι έπρεπε να συνεχιστεί και στην Περιφέρεια Αττικής.</w:t>
      </w:r>
    </w:p>
    <w:p>
      <w:pPr>
        <w:pStyle w:val="Normal"/>
        <w:spacing w:lineRule="exact" w:line="400" w:before="86" w:after="86"/>
        <w:ind w:firstLine="1418"/>
        <w:jc w:val="both"/>
        <w:rPr>
          <w:rFonts w:ascii="Arial" w:hAnsi="Arial" w:cs="Arial"/>
        </w:rPr>
      </w:pPr>
      <w:r>
        <w:rPr>
          <w:rFonts w:cs="Arial" w:ascii="Arial" w:hAnsi="Arial"/>
        </w:rPr>
        <w:t>Έχει προϋπολογισμό 5 εκατομμύρια ευρώ, το έργο έχει ενταχθεί, έχουν ξεκινήσει από την αντίστοιχη εταιρεία της ΕΠΑ οι διαδικασίες για να ευαισθητοποιήσει τον κόσμο για να ανταποκριθεί στη συγκεκριμένη δράση, να του δώσει κίνητρο για να ανταποκριθεί στη συγκεκριμένη δράση ώστε να μπορέσει να προχωρήσει συνολικά στην αντικατάσταση των συγκεκριμένων καυστήρων.</w:t>
      </w:r>
    </w:p>
    <w:p>
      <w:pPr>
        <w:pStyle w:val="Normal"/>
        <w:spacing w:lineRule="exact" w:line="400" w:before="86" w:after="86"/>
        <w:ind w:firstLine="1418"/>
        <w:jc w:val="both"/>
        <w:rPr>
          <w:rFonts w:ascii="Arial" w:hAnsi="Arial" w:cs="Arial"/>
        </w:rPr>
      </w:pPr>
      <w:r>
        <w:rPr>
          <w:rFonts w:cs="Arial" w:ascii="Arial" w:hAnsi="Arial"/>
        </w:rPr>
        <w:t>Το 3</w:t>
      </w:r>
      <w:r>
        <w:rPr>
          <w:rFonts w:cs="Arial" w:ascii="Arial" w:hAnsi="Arial"/>
          <w:vertAlign w:val="superscript"/>
        </w:rPr>
        <w:t>ο</w:t>
      </w:r>
      <w:r>
        <w:rPr>
          <w:rFonts w:cs="Arial" w:ascii="Arial" w:hAnsi="Arial"/>
        </w:rPr>
        <w:t xml:space="preserve"> τρίμηνο του ’19 εκτιμούμε την ολοκλήρωσή του και οι δαπάνες οι οποίες θα καταχωρηθούν, θα καταχωρηθούν τη συγκεκριμένη χρονική περίοδο γιατί η διαδικασία του συστήματος η καταχώρηση δαπανών γίνεται με το πέρας και με τον έλεγχο εφαρμογής των αντίστοιχων συστημάτων στους πολίτες.</w:t>
      </w:r>
    </w:p>
    <w:p>
      <w:pPr>
        <w:pStyle w:val="Normal"/>
        <w:spacing w:lineRule="exact" w:line="400" w:before="86" w:after="86"/>
        <w:ind w:firstLine="1418"/>
        <w:jc w:val="both"/>
        <w:rPr>
          <w:rFonts w:ascii="Arial" w:hAnsi="Arial" w:cs="Arial"/>
        </w:rPr>
      </w:pPr>
      <w:r>
        <w:rPr>
          <w:rFonts w:cs="Arial" w:ascii="Arial" w:hAnsi="Arial"/>
        </w:rPr>
        <w:t>Άλλα θέματα τα οποία ουσιαστικά  έκριναν μέχρι στιγμής τα οποία τα είπαν και οι προηγούμενοι και η Ειδική Γραμματέας και η κα Παπασιώπη που έκριναν στο προηγούμενο χρονικό διάστημα και είχαν ως αποτέλεσμα μια καθυστέρηση στο συγκεκριμένο Άξονα ήταν το κυριότερο απ' όλα ήταν η εκπλήρωση της αιρεσιμότητας και η ουσιαστικά η υλοποίηση και έγκριση του ΚΕΝΑΚ. Ο ΚΕΝΑΚ εγκρίθηκε τον Ιούλιο του ’17 πρόσφατα έχουν γίνει αποδεκτές από το Υπουργείο Περιβάλλοντος και οι τεχνικές οδηγίες τις οποίες έχει ουσιαστικά στείλει το Τεχνικό Επιμελητήριο Ελλάδας το οποίο σημαίνει ότι είμαστε σε μια πολύ προχωρημένη φάση με αποτέλεσμα κατόπιν και της διασυνδεσιμότητας που θα γίνει μεταξύ ΤΕΕ και Υπουργείο Περιβάλλοντος η οποία θα γίνει εντός του έτους, θα έχει απεγκλωβιστεί όλη η διαδικασία, οπότε από τις αρχές του επόμενου χρόνου, ο ΚΕΝΑΚ έχει απεγκλωβιστεί τελείως όχι μόνο η αιρεσιμότητα αλλά και η επί της ουσίας η εφαρμογή του, οπότε μπορούν να  υλοποιηθούν δράσεις ενεργειακές.</w:t>
      </w:r>
    </w:p>
    <w:p>
      <w:pPr>
        <w:pStyle w:val="Normal"/>
        <w:spacing w:lineRule="exact" w:line="400" w:before="86" w:after="86"/>
        <w:ind w:firstLine="1418"/>
        <w:jc w:val="both"/>
        <w:rPr>
          <w:rFonts w:ascii="Arial" w:hAnsi="Arial" w:cs="Arial"/>
        </w:rPr>
      </w:pPr>
      <w:r>
        <w:rPr>
          <w:rFonts w:cs="Arial" w:ascii="Arial" w:hAnsi="Arial"/>
        </w:rPr>
        <w:t>Στα πλαίσια αυτά δεν είχαμε εκδώσει όπως αναφέρθηκε προσκλήσεις, ήδη όπως ανέφερε η Ειδική σήμερα αναρτήσαμε στο ΔΙΑΥΛΟ την πρόσκληση για τις ενεργειακές αναβαθμίσεις σε Περιφέρειες μετάβασης και λιγότερο ανεπτυγμένες, η οποία είναι στη διάθεση του καθένα για να μπορέσει να καταθέσει πρόταση από τις αρχές Ιανουαρίου του ’18.</w:t>
      </w:r>
    </w:p>
    <w:p>
      <w:pPr>
        <w:pStyle w:val="Normal"/>
        <w:spacing w:lineRule="exact" w:line="400" w:before="86" w:after="86"/>
        <w:ind w:firstLine="1418"/>
        <w:jc w:val="both"/>
        <w:rPr/>
      </w:pPr>
      <w:r>
        <w:rPr>
          <w:rFonts w:cs="Arial" w:ascii="Arial" w:hAnsi="Arial"/>
        </w:rPr>
        <w:t>Άλλη μια ενέργεια η οποία έχει γίνει πρόσφατα στον τομέα της ενέργειας όσον αφορά την 7</w:t>
      </w:r>
      <w:r>
        <w:rPr>
          <w:rFonts w:cs="Arial" w:ascii="Arial" w:hAnsi="Arial"/>
          <w:vertAlign w:val="superscript"/>
        </w:rPr>
        <w:t>η</w:t>
      </w:r>
      <w:r>
        <w:rPr>
          <w:rFonts w:cs="Arial" w:ascii="Arial" w:hAnsi="Arial"/>
        </w:rPr>
        <w:t xml:space="preserve"> εξειδίκευση είναι μια κρίσιμη διαδικασία ουσιαστικά εγκρίθηκαν τα κριτήρια συγκριτικής αξιολόγησης για τις ενεργειακές αναβαθμίσεις κτηρίων τα οποία θα μας βοηθήσουν ώστε να μπορέσουμε τις προτάσεις να τις βαθμολογήσουμε και να τις αξιολογήσουμε, το οποίο ισχύει και για μας και πιθανό στις Περιφέρειες και οπουδήποτε είναι διαθέσιμα αυτά τα κριτήρια σε οποιοδήποτε άλλο ΠΕΠ ή οποιαδήποτε άλλη Υπηρεσία θα χρειαστεί να κάνει αντίστοιχες παρεμβάσεις.</w:t>
      </w:r>
    </w:p>
    <w:p>
      <w:pPr>
        <w:pStyle w:val="Normal"/>
        <w:spacing w:lineRule="exact" w:line="400" w:before="86" w:after="86"/>
        <w:ind w:firstLine="1418"/>
        <w:jc w:val="both"/>
        <w:rPr/>
      </w:pPr>
      <w:r>
        <w:rPr>
          <w:rFonts w:cs="Arial" w:ascii="Arial" w:hAnsi="Arial"/>
        </w:rPr>
        <w:t>Άλλα προβλήματα νέες προσκλήσεις προφανώς προβλέπονται για το 1</w:t>
      </w:r>
      <w:r>
        <w:rPr>
          <w:rFonts w:cs="Arial" w:ascii="Arial" w:hAnsi="Arial"/>
          <w:vertAlign w:val="superscript"/>
        </w:rPr>
        <w:t>ο</w:t>
      </w:r>
      <w:r>
        <w:rPr>
          <w:rFonts w:cs="Arial" w:ascii="Arial" w:hAnsi="Arial"/>
        </w:rPr>
        <w:t xml:space="preserve"> τρίμηνο του ’18 και αυτό οφείλεται στο ότι η ρήτρα αναθεώρησης η οποία θα δώσει στην ενέργεια περίπου 50 εκατομμύρια ευρώ, θα προσθέσει ένα επιπλέον budget στον συγκεκριμένο Άξονα ο οποίος θα καλυφθεί από αντίστοιχες ενεργειακές αναβαθμίσεις δημόσιων κτηρίων.</w:t>
      </w:r>
    </w:p>
    <w:p>
      <w:pPr>
        <w:pStyle w:val="Normal"/>
        <w:spacing w:lineRule="exact" w:line="400" w:before="86" w:after="86"/>
        <w:ind w:firstLine="1418"/>
        <w:jc w:val="both"/>
        <w:rPr/>
      </w:pPr>
      <w:r>
        <w:rPr>
          <w:rFonts w:cs="Arial" w:ascii="Arial" w:hAnsi="Arial"/>
        </w:rPr>
        <w:t>Πάμε στον Άξονα 11. Ένας Άξονας ο οποίος είναι Άξονας μεγάλος από πλευράς σημαντικότητας, είναι επίκαιρος, είναι ένας Άξονας ο οποίος αντιμετωπίζει ουσιαστικά θέματα που έχουν σχέση με την προσαρμογή στην κλιματική αλλαγή το οποίο προφανώς είναι ένα πρόβλημα διαχρονικό, αλλά αντιμετωπίζει και προβλήματα άμεσα, όπως είναι οι καταστροφές που μπορεί να προκύψουν από διάφορα φαινόμενα που τα κυριότερα απ' όλα και τα πρόσφατα ήταν τα φαινόμενα των πλημμυρών.</w:t>
      </w:r>
    </w:p>
    <w:p>
      <w:pPr>
        <w:pStyle w:val="Normal"/>
        <w:spacing w:lineRule="exact" w:line="400" w:before="86" w:after="86"/>
        <w:ind w:firstLine="1418"/>
        <w:jc w:val="both"/>
        <w:rPr>
          <w:rFonts w:ascii="Arial" w:hAnsi="Arial" w:cs="Arial"/>
        </w:rPr>
      </w:pPr>
      <w:r>
        <w:rPr>
          <w:rFonts w:cs="Arial" w:ascii="Arial" w:hAnsi="Arial"/>
        </w:rPr>
        <w:t>Ήδη όπως ανέφερε και η κα Κανελλοπούλου υπήρχε αιρεσιμότητα για το χάρτη επικινδυνότητας. Θεωρούμε ότι είναι το πλέον σημαντικό στην όλη διαδικασία γιατί ουσιαστικά ο χάρτης επικινδυνότητας προκρίνει και αναφέρει τα συγκεκριμένα σημεία τα οποία από διάφορες μελέτες έχουν επικινδυνότητα για να συμβεί ένα ακραίο γεγονός και ουσιαστικά με το πρόγραμμά μας με την εξειδίκευση που έγινε στο σύνολο του προγράμματος και με τις δυο δράσεις το ποσό των 115 εκατομμυρίων ευρώ και τη μια πρόσκληση των 5 εκατομμυρίων ευρώ, οριοθετούμε τον συγκεκριμένο Άξονα με δυο προοπτικές με δυο προβλέψεις.</w:t>
      </w:r>
    </w:p>
    <w:p>
      <w:pPr>
        <w:pStyle w:val="Normal"/>
        <w:spacing w:lineRule="exact" w:line="400" w:before="86" w:after="86"/>
        <w:ind w:firstLine="1418"/>
        <w:jc w:val="both"/>
        <w:rPr>
          <w:rFonts w:ascii="Arial" w:hAnsi="Arial" w:cs="Arial"/>
        </w:rPr>
      </w:pPr>
      <w:r>
        <w:rPr>
          <w:rFonts w:cs="Arial" w:ascii="Arial" w:hAnsi="Arial"/>
        </w:rPr>
        <w:t>Η μία είναι το ενταγμένο έργο το οποίο ήδη έχουμε και είναι οι μελέτες των πλημμυρών των λεκανών απορροής που ουσιαστικά οι μελέτες των πλημμυρών είναι η εξειδίκευση του χάρτη επικινδυνότητας. Βάσει του χάρτη επικινδυνότητας γίνονται οι συγκεκριμένες μελέτες σε συγκεκριμένες περιοχές και από τις συγκεκριμένες περιοχές προτείνονται μέτρα και έργα, προφανώς πρέπει να γίνουν και τα έργα, αλλά είναι ένα πολύ σημαντικό βήμα το οποίο είναι συμμόρφωση στην Οδηγία 2007/60 και ταυτόχρονα την 60/2007 και θα μας δώσουν τα συγκεκριμένα εργαλεία σε όλη τη χώρα, ώστε να μπορούμε και να εφαρμόσουμε μέτρα και να γνωρίζουμε σε ποιες περιοχές και με ποιες ακριβώς διαδικασίες θα πρέπει να σχεδιάσουμε τα επόμενα αντιπλημμυρικά μας έργα.</w:t>
      </w:r>
    </w:p>
    <w:p>
      <w:pPr>
        <w:pStyle w:val="Normal"/>
        <w:spacing w:lineRule="exact" w:line="400" w:before="86" w:after="86"/>
        <w:ind w:firstLine="1418"/>
        <w:jc w:val="both"/>
        <w:rPr/>
      </w:pPr>
      <w:r>
        <w:rPr>
          <w:rFonts w:cs="Arial" w:ascii="Arial" w:hAnsi="Arial"/>
        </w:rPr>
        <w:t xml:space="preserve">Στη συγκεκριμένη εξειδίκευση υπάρχει και το μεγάλο έργο της Εσχατιάς. Το μεγάλο έργο της Εσχατιάς, το οποίο είναι προϋπολογισμού κάτι λιγότερο από 100 εκατομμύρια ευρώ, είναι ένα έργο το οποίο είναι πολύ σημαντικό για την Αττική. Είναι ένα έργο το οποίο ουσιαστικά ολοκληρώνει την προηγούμενη παρέμβαση στο 2007 - 2013 που ήταν από την πλευρά του Ιλίου μέχρι τον Κηφισό και πρόκειται να υλοποιήσει το υπόλοιπο κομμάτι το ανάντι από το Ίλιο μέχρι τους πρόποδες της Πάρνηθας. </w:t>
      </w:r>
    </w:p>
    <w:p>
      <w:pPr>
        <w:pStyle w:val="Normal"/>
        <w:spacing w:lineRule="exact" w:line="400" w:before="86" w:after="86"/>
        <w:ind w:firstLine="1418"/>
        <w:jc w:val="both"/>
        <w:rPr>
          <w:rFonts w:ascii="Arial" w:hAnsi="Arial" w:cs="Arial"/>
        </w:rPr>
      </w:pPr>
      <w:r>
        <w:rPr>
          <w:rFonts w:cs="Arial" w:ascii="Arial" w:hAnsi="Arial"/>
        </w:rPr>
        <w:t xml:space="preserve">Αυτό το έργο καλύπτει ένα πολύ μεγάλο εύρος και μια πολύ μεγάλη περιοχή της δυτικής Αττικής, η οποία δυτική Αττική ένα διάστημα -όπως τώρα η Μάνδρα- πριν από τρία χρόνια είχε ένα τεράστιο πρόβλημα και είχε πλημμυρίσει και είχε μεγάλες καταστροφές χωρίς ευτυχώς θανάτους στην Εσχατιά. </w:t>
      </w:r>
    </w:p>
    <w:p>
      <w:pPr>
        <w:pStyle w:val="Normal"/>
        <w:spacing w:lineRule="exact" w:line="400" w:before="86" w:after="86"/>
        <w:ind w:firstLine="1418"/>
        <w:jc w:val="both"/>
        <w:rPr>
          <w:rFonts w:ascii="Arial" w:hAnsi="Arial" w:cs="Arial"/>
        </w:rPr>
      </w:pPr>
      <w:r>
        <w:rPr>
          <w:rFonts w:cs="Arial" w:ascii="Arial" w:hAnsi="Arial"/>
        </w:rPr>
        <w:t>Πρέπει αυτό το έργο να ενεργοποιηθεί το ταχύτερο δυνατό. Αυτή τη στιγμή η Υπηρεσία μας δεν έχει βγάλει πρόσκληση και ο λόγος που δεν έχει βγάλει πρόσκληση είναι ότι δεν έχουμε ακόμη το πράσινο φως από το ΥΠΟΜΕΔΙ ότι έχει ολοκληρωθεί και έχει προχωρήσει η οριστικοποίηση των μελετών που απαιτούνται για να μπορέσει και να υλοποιηθεί σαν έργο, αλλά και να υποβληθεί στην Κοινότητα ως μεγάλο έργο.</w:t>
      </w:r>
    </w:p>
    <w:p>
      <w:pPr>
        <w:pStyle w:val="Normal"/>
        <w:spacing w:lineRule="exact" w:line="400" w:before="86" w:after="86"/>
        <w:ind w:firstLine="1418"/>
        <w:jc w:val="both"/>
        <w:rPr>
          <w:rFonts w:ascii="Arial" w:hAnsi="Arial" w:cs="Arial"/>
        </w:rPr>
      </w:pPr>
      <w:r>
        <w:rPr>
          <w:rFonts w:cs="Arial" w:ascii="Arial" w:hAnsi="Arial"/>
        </w:rPr>
        <w:t xml:space="preserve">Ήδη το ΥΠΟΜΕΔΙ βρίσκεται στη φάση κατακύρωσης με εξωτερικό συνεργάτη ώστε να μπορέσει να ολοκληρώσει  και να επικαιροποιήσει τις μελέτες οι οποίες υπάρχουν οι οποίες υφίστανται και ταυτόχρονα να σχεδιάσει και να εκπονήσει τη μελέτη σκοπιμότητας και τη μελέτη κόστους – οφέλους για το συγκεκριμένο έργο, οπότε στο κατάλληλο </w:t>
      </w:r>
      <w:r>
        <w:rPr>
          <w:rFonts w:cs="Arial" w:ascii="Arial" w:hAnsi="Arial"/>
          <w:lang w:val="en-US"/>
        </w:rPr>
        <w:t>timing</w:t>
      </w:r>
      <w:r>
        <w:rPr>
          <w:rFonts w:cs="Arial" w:ascii="Arial" w:hAnsi="Arial"/>
        </w:rPr>
        <w:t xml:space="preserve"> που θα βγάλουμε κι εμείς πρόσκληση θα μπορούμε και να υποβληθεί το έργο στην Κοινότητα αλλά ταυτόχρονα να υλοποιηθεί το ταχύτερο δυνατό.</w:t>
      </w:r>
    </w:p>
    <w:p>
      <w:pPr>
        <w:pStyle w:val="Normal"/>
        <w:spacing w:lineRule="exact" w:line="400" w:before="86" w:after="86"/>
        <w:ind w:firstLine="1418"/>
        <w:jc w:val="both"/>
        <w:rPr>
          <w:rFonts w:ascii="Arial" w:hAnsi="Arial" w:cs="Arial"/>
        </w:rPr>
      </w:pPr>
      <w:r>
        <w:rPr>
          <w:rFonts w:cs="Arial" w:ascii="Arial" w:hAnsi="Arial"/>
        </w:rPr>
        <w:t>Εκτιμάται ότι η εκπόνηση των μελετών θα διαρκέσει ένα διάστημα περίπου τεσσάρων μηνών από την ημερομηνία της σύμβασής τους και το έργο θα υλοποιηθεί περίπου σε 36 μήνες. Είναι ένα έργο το οποίο γίνεται με ανοιχτή δημοπρασία, ξεπερνάει διάφορα προβλήματα που υφίστανται στο νόμο οπότε θεωρούμε ότι αυτό το χρονοδιάγραμμα μας δεν δημιουργεί επισφάλεια και το έργο θα ολοκληρωθεί εντός της προγραμματικής περιόδου.</w:t>
      </w:r>
    </w:p>
    <w:p>
      <w:pPr>
        <w:pStyle w:val="Normal"/>
        <w:spacing w:lineRule="exact" w:line="400" w:before="86" w:after="86"/>
        <w:ind w:firstLine="1418"/>
        <w:jc w:val="both"/>
        <w:rPr>
          <w:rFonts w:ascii="Arial" w:hAnsi="Arial" w:cs="Arial"/>
        </w:rPr>
      </w:pPr>
      <w:r>
        <w:rPr>
          <w:rFonts w:cs="Arial" w:ascii="Arial" w:hAnsi="Arial"/>
        </w:rPr>
        <w:t>Πάμε στον Άξονα 12 και στον Άξονα 13. Είναι δυο άξονες οι οποίοι ουσιαστικά είναι ταυτόσημοι, η διαφορά τους είναι στο ποσοστό κοινοτικής χρηματοδότησης, στον Άξονα 13 είναι το 50% και αφορά δυο Περιφέρειες που είναι ουσιαστικά η Στερεά Ελλάδα και το Νότιο Αιγαίο. Όλες οι άλλες δράσεις, οι επενδυτικές προτεραιότητες οι στόχοι κινούνται στην ίδια κατεύθυνση και στην ίδια πολιτική. Οι δράσεις οι οποίες μπορούν να χωριστούν σε κατηγορίες ανάλογα με τις επενδυτικές προτεραιότητες, η μία αφορά τον τομέα των  υδάτων, η άλλη τη βιοποικιλότητα και η άλλη είναι ουσιαστικά διάφορες δράσεις οι οποίες άπτονται σε περιβαλλοντικά θέματα και κυρίως ακουμπάνε πάρα πολύ στο θεματικό Υπουργείο του Περιβάλλοντος.</w:t>
      </w:r>
    </w:p>
    <w:p>
      <w:pPr>
        <w:pStyle w:val="Normal"/>
        <w:spacing w:lineRule="exact" w:line="400" w:before="86" w:after="86"/>
        <w:ind w:firstLine="1418"/>
        <w:jc w:val="both"/>
        <w:rPr/>
      </w:pPr>
      <w:r>
        <w:rPr>
          <w:rFonts w:cs="Arial" w:ascii="Arial" w:hAnsi="Arial"/>
        </w:rPr>
        <w:t>Ο συγκεκριμένος Άξονας 12 έχει δημόσια δαπάνη 53,6 εκατομμύρια ευρώ και κοινοτική 43, έχει βαρύτητα στον Άξονα 1%. Έχει ενεργοποιηθεί με 12 δράσεις σε ποσό 26 εκατομμύρια ευρώ και 48% συμμετέχει στον Άξονα με υπολειπόμενες δράσεις για να εξειδικευτούν 28 εκατομμύρια ευρώ που ουσιαστικά αφορούν το κομμάτι της βιοποικιλότητας που δεν έχει εξειδικευτεί. Έχουν βγει έξι προσκλήσεις στα 16 εκατομμύρια ευρώ, οι οποίες προσκλήσεις αυτές αντιστοιχούν στο 61% του εξειδικευμένου προϋπολογισμού.</w:t>
      </w:r>
    </w:p>
    <w:p>
      <w:pPr>
        <w:pStyle w:val="Normal"/>
        <w:spacing w:lineRule="exact" w:line="400" w:before="86" w:after="86"/>
        <w:ind w:firstLine="1418"/>
        <w:jc w:val="both"/>
        <w:rPr>
          <w:rFonts w:ascii="Arial" w:hAnsi="Arial" w:cs="Arial"/>
        </w:rPr>
      </w:pPr>
      <w:r>
        <w:rPr>
          <w:rFonts w:cs="Arial" w:ascii="Arial" w:hAnsi="Arial"/>
        </w:rPr>
        <w:t xml:space="preserve">Έχουν ενταχθεί τρεις πράξεις συνολικού ποσού 17 εκατομμυρίων ευρώ, με 2 εκατομμύρια δεσμεύσεις και 300.000 δαπάνες. Το κυριότερο έργο το οποίο έχει ενταχθεί στον συγκεκριμένο Άξονα είναι το περιβόητο έργο της αναθεώρησης των σχεδίων διαχείρισης λεκανών απορροής, είναι ένα έργο το οποίο ήταν και είναι προς το παρόν αιρεσιμότητα, εγώ θα έλεγα δεν είναι αιρεσιμότητα, αλλά τέλος πάντων πάμε προς το τέλος. </w:t>
      </w:r>
    </w:p>
    <w:p>
      <w:pPr>
        <w:pStyle w:val="Normal"/>
        <w:spacing w:lineRule="exact" w:line="400" w:before="86" w:after="86"/>
        <w:ind w:firstLine="1418"/>
        <w:jc w:val="both"/>
        <w:rPr>
          <w:rFonts w:ascii="Arial" w:hAnsi="Arial" w:cs="Arial"/>
        </w:rPr>
      </w:pPr>
      <w:r>
        <w:rPr>
          <w:rFonts w:cs="Arial" w:ascii="Arial" w:hAnsi="Arial"/>
        </w:rPr>
        <w:t xml:space="preserve">Είναι ένα έργο το οποίο ταλαιπωρήθηκε πάρα πολύ χρόνια για να γίνει η κατάληξη το πώς ακριβώς το αντιμετωπίζει το κράτος – μέλος και η Κοινότητα. Έχουν ανατεθεί οι συγκεκριμένες μελέτες, υλοποιούνται χωρίς κανένα πρόβλημα. </w:t>
      </w:r>
    </w:p>
    <w:p>
      <w:pPr>
        <w:pStyle w:val="Normal"/>
        <w:spacing w:lineRule="exact" w:line="400" w:before="86" w:after="86"/>
        <w:ind w:firstLine="1418"/>
        <w:jc w:val="both"/>
        <w:rPr/>
      </w:pPr>
      <w:r>
        <w:rPr>
          <w:rFonts w:cs="Arial" w:ascii="Arial" w:hAnsi="Arial"/>
        </w:rPr>
        <w:t>Οι περισσότερες έχουν ήδη τελειώσει και είναι σε διαβούλευση. Θεωρούμε ότι παρ' όλο η εκτίμηση φαίνεται εδώ στο 2</w:t>
      </w:r>
      <w:r>
        <w:rPr>
          <w:rFonts w:cs="Arial" w:ascii="Arial" w:hAnsi="Arial"/>
          <w:vertAlign w:val="superscript"/>
        </w:rPr>
        <w:t>ο</w:t>
      </w:r>
      <w:r>
        <w:rPr>
          <w:rFonts w:cs="Arial" w:ascii="Arial" w:hAnsi="Arial"/>
        </w:rPr>
        <w:t xml:space="preserve"> τρίμηνο του ’18 ίσως θεωρούμε την εκτίμηση της τελικής αποδοχής απ' όλα τα μέρη. Πάντως θεωρούμε ότι η διαβούλευση θα έχει τελειώσει θα έχει ολοκληρωθεί τέλος του έτους, ώστε να μπορέσουν να σταλούν στην Κοινότητα τα αντίστοιχα σχέδια για να μπορούμε να έχουμε την άποψή τους και να δούμε όπου θα υπάρξουν διορθώσεις ή πιθανές αλλαγές. </w:t>
      </w:r>
    </w:p>
    <w:p>
      <w:pPr>
        <w:pStyle w:val="Normal"/>
        <w:spacing w:lineRule="exact" w:line="400" w:before="86" w:after="86"/>
        <w:ind w:firstLine="1418"/>
        <w:jc w:val="both"/>
        <w:rPr>
          <w:rFonts w:ascii="Arial" w:hAnsi="Arial" w:cs="Arial"/>
        </w:rPr>
      </w:pPr>
      <w:r>
        <w:rPr>
          <w:rFonts w:cs="Arial" w:ascii="Arial" w:hAnsi="Arial"/>
        </w:rPr>
        <w:t xml:space="preserve">Είναι κρίσιμο το έργο αυτό για την αιρεσιμότητα, γιατί ουσιαστικά το έργο αυτό ακουμπά σε όλη την επενδυτική προτεραιότητα την 6.2. το οποίο σημαίνει ότι ακουμπά σε όλα τα νερά και τα λύματα, άρα είναι κρίσιμο να ενεργοποιηθούν όλοι οι αρμόδιοι φορείς για να μπορέσει να κλείσει αυτή η πληγή. </w:t>
      </w:r>
    </w:p>
    <w:p>
      <w:pPr>
        <w:pStyle w:val="Normal"/>
        <w:spacing w:lineRule="exact" w:line="400" w:before="86" w:after="86"/>
        <w:ind w:firstLine="1418"/>
        <w:jc w:val="both"/>
        <w:rPr>
          <w:rFonts w:ascii="Arial" w:hAnsi="Arial" w:cs="Arial"/>
        </w:rPr>
      </w:pPr>
      <w:r>
        <w:rPr>
          <w:rFonts w:cs="Arial" w:ascii="Arial" w:hAnsi="Arial"/>
        </w:rPr>
        <w:t>Θεωρούμε –όπως πάντα- θα το καταφέρουμε το ταχύτερο δυνατό για να μπορέσουμε να απεγκλωβίσουμε τα έργα που υλοποιούμε. Ο επιλέξιμος προϋπολογισμός του έργου αυτού της μελέτης είναι 3,5 εκατομμύρια ευρώ. Έχει υλοποιηθεί πλήρως συμβασιοποιημένο ποσοστό υλοποίησης 20% με τα καινούργια δεδομένα είναι πολύ υψηλότερο.</w:t>
      </w:r>
    </w:p>
    <w:p>
      <w:pPr>
        <w:pStyle w:val="Normal"/>
        <w:spacing w:lineRule="exact" w:line="400" w:before="86" w:after="86"/>
        <w:ind w:firstLine="1418"/>
        <w:jc w:val="both"/>
        <w:rPr>
          <w:rFonts w:ascii="Arial" w:hAnsi="Arial" w:cs="Arial"/>
        </w:rPr>
      </w:pPr>
      <w:r>
        <w:rPr>
          <w:rFonts w:cs="Arial" w:ascii="Arial" w:hAnsi="Arial"/>
        </w:rPr>
        <w:t xml:space="preserve">Πάμε στο δεύτερο έργο το οποίο είναι επίσης σημαντικό για το Υπουργείο Περιβάλλοντος και επίσης σημαντικό και για τις αρχές της Ευρωπαϊκής Ένωσης όσον αφορά την βιοποικιλότητα. Είναι ένα έργο το οποίο ακουμπά σε οδηγίες, ακουμπά στα πλαίσια προτεραιότητας τα </w:t>
      </w:r>
      <w:r>
        <w:rPr>
          <w:rFonts w:cs="Arial" w:ascii="Arial" w:hAnsi="Arial"/>
          <w:lang w:val="en-US"/>
        </w:rPr>
        <w:t>PAF</w:t>
      </w:r>
      <w:r>
        <w:rPr>
          <w:rFonts w:cs="Arial" w:ascii="Arial" w:hAnsi="Arial"/>
        </w:rPr>
        <w:t>’</w:t>
      </w:r>
      <w:r>
        <w:rPr>
          <w:rFonts w:cs="Arial" w:ascii="Arial" w:hAnsi="Arial"/>
          <w:lang w:val="en-US"/>
        </w:rPr>
        <w:t>s</w:t>
      </w:r>
      <w:r>
        <w:rPr>
          <w:rFonts w:cs="Arial" w:ascii="Arial" w:hAnsi="Arial"/>
        </w:rPr>
        <w:t xml:space="preserve">, ακουμπά σε πάρα πολλές υποχρεώσεις του NATURA 2000. </w:t>
      </w:r>
    </w:p>
    <w:p>
      <w:pPr>
        <w:pStyle w:val="Normal"/>
        <w:spacing w:lineRule="exact" w:line="400" w:before="86" w:after="86"/>
        <w:ind w:firstLine="1418"/>
        <w:jc w:val="both"/>
        <w:rPr>
          <w:rFonts w:ascii="Arial" w:hAnsi="Arial" w:cs="Arial"/>
        </w:rPr>
      </w:pPr>
      <w:r>
        <w:rPr>
          <w:rFonts w:cs="Arial" w:ascii="Arial" w:hAnsi="Arial"/>
        </w:rPr>
        <w:t xml:space="preserve">Είναι η εκπόνηση περιβαλλοντικών μελετών και Π.Δ. των σχεδίων διαχείρισης, είναι όχι μελέτες περιβαλλοντικές εξ αρχής αλλά είναι μελέτες περιβαλλοντικές οι οποίες χρειάζονται σε συγκεκριμένα σημεία ή επικαιροποίηση παλιών ή νέες μελέτες ώστε να μπορέσουν να υλοποιηθούν τα σχέδια διαχείρισης και να δώσουν τα αντίστοιχα μέτρα για τη φύση. Το ποσό το οποίο έχει ενταχθεί είναι 14 εκατομμύρια ευρώ. </w:t>
      </w:r>
    </w:p>
    <w:p>
      <w:pPr>
        <w:pStyle w:val="Normal"/>
        <w:spacing w:lineRule="exact" w:line="400" w:before="86" w:after="86"/>
        <w:ind w:firstLine="1418"/>
        <w:jc w:val="both"/>
        <w:rPr>
          <w:rFonts w:ascii="Arial" w:hAnsi="Arial" w:cs="Arial"/>
        </w:rPr>
      </w:pPr>
      <w:r>
        <w:rPr>
          <w:rFonts w:cs="Arial" w:ascii="Arial" w:hAnsi="Arial"/>
        </w:rPr>
        <w:t xml:space="preserve">Υπάρχει μια πολύ θετική εξέλιξη ότι συνήθως αυτές οι μελέτες από την εμπειρία της προηγούμενης προγραμματικής περιόδου καθυστέρησαν πάρα πολύ να συμβασιοποιηθούν, μπορώ να πω και τέσσερα χρόνια με ό,τι επίπτωση μπορούσε να έχει αυτή στο πρόγραμμά μας, παρ' όλα αυτά στην παρούσα φάση το καλό νέο είναι ότι έχει γίνει ο διαγωνισμός, ότι έχουν κατατεθεί προσφορές. </w:t>
      </w:r>
    </w:p>
    <w:p>
      <w:pPr>
        <w:pStyle w:val="Normal"/>
        <w:spacing w:lineRule="exact" w:line="400" w:before="86" w:after="86"/>
        <w:ind w:firstLine="1418"/>
        <w:jc w:val="both"/>
        <w:rPr>
          <w:rFonts w:ascii="Arial" w:hAnsi="Arial" w:cs="Arial"/>
        </w:rPr>
      </w:pPr>
      <w:r>
        <w:rPr>
          <w:rFonts w:cs="Arial" w:ascii="Arial" w:hAnsi="Arial"/>
        </w:rPr>
        <w:t>Θεωρώ ότι το Υπουργείο Περιβάλλοντος πάει πάρα πολύ γρήγορα και θα έχουμε γρήγορα ανάδοχο, ώστε να μπορέσουμε τα έργα αυτά να τα υλοποιήσουμε, την μελέτη αυτή να την ολοκληρώσουμε, να δώσουν τα μέτρα για να μπορέσουν με αυτά τα μέτρα να κινούνται όλοι οι φορείς διαχείρισης και οι φορείς που ασχολούνται με έργα στη φύση σε όλη τη χώρα βάσει κάποιου συγκεκριμένου πλαισίου και κάποιας συγκεκριμένης στρατηγικής.</w:t>
      </w:r>
    </w:p>
    <w:p>
      <w:pPr>
        <w:pStyle w:val="Normal"/>
        <w:spacing w:lineRule="exact" w:line="400" w:before="86" w:after="86"/>
        <w:ind w:firstLine="1418"/>
        <w:jc w:val="both"/>
        <w:rPr/>
      </w:pPr>
      <w:r>
        <w:rPr>
          <w:rFonts w:cs="Arial" w:ascii="Arial" w:hAnsi="Arial"/>
        </w:rPr>
        <w:t xml:space="preserve">Υπάρχει κι ένα μικρό έργο το οποίο είναι ενταγμένο με 50.000 € το οποίο είναι κι αυτό μέσα στα πλαίσια της Οδηγίας των </w:t>
      </w:r>
      <w:r>
        <w:rPr>
          <w:rFonts w:cs="Arial" w:ascii="Arial" w:hAnsi="Arial"/>
          <w:lang w:val="en-US"/>
        </w:rPr>
        <w:t>PAF</w:t>
      </w:r>
      <w:r>
        <w:rPr>
          <w:rFonts w:cs="Arial" w:ascii="Arial" w:hAnsi="Arial"/>
        </w:rPr>
        <w:t>’</w:t>
      </w:r>
      <w:r>
        <w:rPr>
          <w:rFonts w:cs="Arial" w:ascii="Arial" w:hAnsi="Arial"/>
          <w:lang w:val="en-US"/>
        </w:rPr>
        <w:t>s</w:t>
      </w:r>
      <w:r>
        <w:rPr>
          <w:rFonts w:cs="Arial" w:ascii="Arial" w:hAnsi="Arial"/>
        </w:rPr>
        <w:t xml:space="preserve"> που αφορά τους χώρους εγκατάστασης τροφοδοσίας των αρπακτικών πτηνών, το οποίο είναι στη διαγωνιστική φάση και εκτιμούμε ότι θα ολοκληρωθεί το 1</w:t>
      </w:r>
      <w:r>
        <w:rPr>
          <w:rFonts w:cs="Arial" w:ascii="Arial" w:hAnsi="Arial"/>
          <w:vertAlign w:val="superscript"/>
        </w:rPr>
        <w:t>ο</w:t>
      </w:r>
      <w:r>
        <w:rPr>
          <w:rFonts w:cs="Arial" w:ascii="Arial" w:hAnsi="Arial"/>
        </w:rPr>
        <w:t xml:space="preserve"> τρίμηνο του ’19.</w:t>
      </w:r>
    </w:p>
    <w:p>
      <w:pPr>
        <w:pStyle w:val="Normal"/>
        <w:spacing w:lineRule="exact" w:line="400" w:before="86" w:after="86"/>
        <w:ind w:firstLine="1418"/>
        <w:jc w:val="both"/>
        <w:rPr/>
      </w:pPr>
      <w:r>
        <w:rPr>
          <w:rFonts w:cs="Arial" w:ascii="Arial" w:hAnsi="Arial"/>
        </w:rPr>
        <w:t>Υπάρχουν κάποιες εκκρεμότητες ουσιαστικά από την στρατηγική και την αρχική πολιτική του προγράμματος, είναι κάποια έργα όπως οι υδρογεωτρήσεις που είναι να υλοποιηθεί από το ΙΓΜΕ. Ήταν ένα έργο της προηγούμενης προγραμματικής περιόδου το οποίο δεν υλοποιήθηκε, υπήρχαν διαχειριστικά θέματα διοικητικά από το ΙΓΜΕ και έχουν λυθεί. Είμαστε στη φάση να βγει πρόσκληση ώστε να μπορέσει να προχωρήσει η συγκεκριμένη δράση, η οποία είναι πάρα πολύ σημαντική για τη χώρα, όταν κατανοείτε ότι θα γίνει καταγραφή όλων των υδρογεωτρήσεων της χώρας, πολύ σημαντικό.</w:t>
      </w:r>
    </w:p>
    <w:p>
      <w:pPr>
        <w:pStyle w:val="Normal"/>
        <w:spacing w:lineRule="exact" w:line="400" w:before="86" w:after="86"/>
        <w:ind w:firstLine="1418"/>
        <w:jc w:val="both"/>
        <w:rPr>
          <w:rFonts w:ascii="Arial" w:hAnsi="Arial" w:cs="Arial"/>
        </w:rPr>
      </w:pPr>
      <w:r>
        <w:rPr>
          <w:rFonts w:cs="Arial" w:ascii="Arial" w:hAnsi="Arial"/>
        </w:rPr>
        <w:t>Και υπάρχουν και τα έργα της διαχείρισης των προστατευόμενων περιοχών στα οποία δεν έχουμε βγάλει πρόσκληση. Υπάρχει κι εκείνο το υπόλοιπο της εξειδίκευσης του προγράμματος, γιατί αναμένουμε την οριστικοποίηση του θεσμικού πλαισίου για τους φορείς διαχείρισης προστατευόμενων περιοχών, το οποίο σχέδιο νόμου για το πλαίσιο αυτό η τελευταία μέρα διαβούλευσης ήταν 22 Νοεμβρίου. Είναι στη φάση να προωθηθεί από το Υπουργείο Περιβάλλοντος για την οριστική έγκρισή του.</w:t>
      </w:r>
    </w:p>
    <w:p>
      <w:pPr>
        <w:pStyle w:val="Normal"/>
        <w:spacing w:lineRule="exact" w:line="400" w:before="86" w:after="86"/>
        <w:ind w:firstLine="1418"/>
        <w:jc w:val="both"/>
        <w:rPr/>
      </w:pPr>
      <w:r>
        <w:rPr>
          <w:rFonts w:cs="Arial" w:ascii="Arial" w:hAnsi="Arial"/>
        </w:rPr>
        <w:t>Το σχέδιο αυτό δίνει ουσιαστικά το οριστικό πλαίσιο πως θα λειτουργούν οι φορείς διαχείριση προστατευόμενων περιοχών πολύ κρίσιμο και σημαντικό για τη φύση. Οι φορείς αυτοί δεν θα είναι φορείς μόνο για τις συγκεκριμένες προστατευόμενες περιοχές που ξέραμε στην προηγούμενη προγραμματική περίοδο, θα επεκταθεί η δραστηριότητά τους ώστε να καλύψει όλη τη NATURA 2000 και παράλληλα σε κάποιες περιοχές οι οποίες είναι ειδικές περιοχές και κρίσιμες περιβαλλοντικά, περιοχές οι οποίες δεν είχαν κάλυψη από αντίστοιχους φορείς όπως η ανατολική και η κεντρική Κρήτη, περιοχές όπως ο Θερμαϊκός, ή περιοχές των νήσων του νοτίου Αιγαίου προτείνεται να συσταθούν επιπλέον των 28 φορέων, επιπλέον 7 φορείς συνολικά 35 φορείς οι οποίοι ουσιαστικά θα καλύψουν τη NATURA σε θέματα προστασίας σε όλη πλέον τη χώρα, δηλαδή στο 100% όταν την προηγούμενη προγραμματική περίοδο ήταν μόνο 27%.</w:t>
      </w:r>
    </w:p>
    <w:p>
      <w:pPr>
        <w:pStyle w:val="Normal"/>
        <w:spacing w:lineRule="exact" w:line="400" w:before="86" w:after="86"/>
        <w:ind w:firstLine="1418"/>
        <w:jc w:val="both"/>
        <w:rPr/>
      </w:pPr>
      <w:r>
        <w:rPr>
          <w:rFonts w:cs="Arial" w:ascii="Arial" w:hAnsi="Arial"/>
        </w:rPr>
        <w:t>Ο Άξονας 13 θα τον διατρέξω γρήγορα γιατί είναι ίδιος με τον 12, έχει 8% συγχρηματοδοτούμενη δαπάνη, έχουν εξειδικευτεί εννιά δράσεις με 6 εκατομμύρια ευρώ. Τρεις προσκλήσεις των 4 εκατομμυρίων ευρώ, δυο εντάξεις 4 εκατομμύρια ευρώ και ελάχιστες δαπάνες και νομικές δεσμεύσεις 200.000 ευρώ γιατί ο Άξονας αυτός ούτως ή άλλως είναι μικρός Άξονας και ουσιαστικά καθορίστηκε για τους συγκεκριμένους λόγους που ανέφερα πριν.</w:t>
      </w:r>
    </w:p>
    <w:p>
      <w:pPr>
        <w:pStyle w:val="Normal"/>
        <w:spacing w:lineRule="exact" w:line="400" w:before="86" w:after="86"/>
        <w:ind w:firstLine="1418"/>
        <w:jc w:val="both"/>
        <w:rPr/>
      </w:pPr>
      <w:r>
        <w:rPr>
          <w:rFonts w:cs="Arial" w:ascii="Arial" w:hAnsi="Arial"/>
        </w:rPr>
        <w:t>Πάμε τώρα στον κρίσιμο Άξονα. Ο κρίσιμος Άξονας του προγράμματος όπως αναφέρθηκε και πριν είναι περίπου το 40,15% του συνολικού προγράμματος στη συμμετοχή του. Ο Άξονας αυτός ακουμπά σε τέσσερις επενδυτικές προτεραιότητες. Η 6.1. προτεραιότητα η οποία είναι η διαχείριση απορριμμάτων στη χώρα, αφορά τα απορρίμματα και τα βιοαπόλητα, η 6.2. αφορά τα νερά, η 6.3. τη βιοποικιλότητα και η 6.4. το δημόσιο κεφάλαιο, αστική κινητικότητα, τουρισμό και διάφορες άλλες δράσεις αντίστοιχες.</w:t>
      </w:r>
    </w:p>
    <w:p>
      <w:pPr>
        <w:pStyle w:val="Normal"/>
        <w:spacing w:lineRule="exact" w:line="400" w:before="86" w:after="86"/>
        <w:ind w:firstLine="1418"/>
        <w:jc w:val="both"/>
        <w:rPr>
          <w:rFonts w:ascii="Arial" w:hAnsi="Arial" w:cs="Arial"/>
        </w:rPr>
      </w:pPr>
      <w:r>
        <w:rPr>
          <w:rFonts w:cs="Arial" w:ascii="Arial" w:hAnsi="Arial"/>
        </w:rPr>
        <w:t>Ειδικοί στόχοι είναι για την επενδυτική προτεραιότητα 6.1. στα απορρίμματα που είναι ουσιαστικά οι δημοτικές δράσεις, η κατηγορία παρέμβασης που λέμε 17 που αφορά δράσεις βιοαποβλήτων, δράσεις Πράσινων Σημείων δράσεις διαλογής στην πηγή, χωριστή συλλογή στην πηγή, ανακύκλωση, η 18 κωδικός παρέμβασης η οποία αφορά ολοκληρωμένη διαχείριση αποβλήτων σε διαδημοτικές μονάδες οι οποίες είναι βάσει των εγκεκριμένων και επικαιροποιημένων ΠΕΣΔΑ και τέλος είναι τα βιομηχανικά και επικίνδυνα απόβλητα και η αποκατάσταση των ρυπασμένων χώρων.</w:t>
      </w:r>
    </w:p>
    <w:p>
      <w:pPr>
        <w:pStyle w:val="Normal"/>
        <w:spacing w:lineRule="exact" w:line="400" w:before="86" w:after="86"/>
        <w:ind w:firstLine="1418"/>
        <w:jc w:val="both"/>
        <w:rPr>
          <w:rFonts w:ascii="Arial" w:hAnsi="Arial" w:cs="Arial"/>
        </w:rPr>
      </w:pPr>
      <w:r>
        <w:rPr>
          <w:rFonts w:cs="Arial" w:ascii="Arial" w:hAnsi="Arial"/>
        </w:rPr>
        <w:t xml:space="preserve">Η επενδυτική προτεραιότητα 6.2. αφορά νερά, ουσιαστικά είναι υγρά απόβλητα, ύδατα και υδατικοί πόροι. Η 6.3. αφορά την ανάσχεση και την απώλεια και την προστασία των προστατευόμενων περιοχών και την απώλεια βιοποικιλότητας και τέλος η 6.4.  που αφορά την αστική κινητικότητα. </w:t>
      </w:r>
    </w:p>
    <w:p>
      <w:pPr>
        <w:pStyle w:val="Normal"/>
        <w:spacing w:lineRule="exact" w:line="400" w:before="86" w:after="86"/>
        <w:ind w:firstLine="1418"/>
        <w:jc w:val="both"/>
        <w:rPr>
          <w:rFonts w:ascii="Arial" w:hAnsi="Arial" w:cs="Arial"/>
        </w:rPr>
      </w:pPr>
      <w:r>
        <w:rPr>
          <w:rFonts w:cs="Arial" w:ascii="Arial" w:hAnsi="Arial"/>
        </w:rPr>
        <w:t>Ο Άξονας αυτός έχει χρηματοδότηση 2,050 εκατομμύρια ευρώ δηλαδή 2 δις ευρώ περίπου με κοινοτική συνδρομή 1,7 δις, 15% όπως ανέφερα, έχει γίνει εξειδίκευση σε 53 δράσεις με 1,93 δις, 94% στο συνολικό Άξονα του προγράμματος και απομένουν για την ενεργοποίησή του περίπου 269 εκατομμύρια ευρώ. Έχουν βγει ήδη 39 προσκλήσεις στο 1,3 δις ευρώ στο 63% του προγράμματος και το ποσό αυτό αντιστοιχεί στο 67% του εξειδικευμένου προϋπολογισμού.</w:t>
      </w:r>
    </w:p>
    <w:p>
      <w:pPr>
        <w:pStyle w:val="Normal"/>
        <w:spacing w:lineRule="exact" w:line="400" w:before="86" w:after="86"/>
        <w:ind w:firstLine="1418"/>
        <w:jc w:val="both"/>
        <w:rPr>
          <w:rFonts w:ascii="Arial" w:hAnsi="Arial" w:cs="Arial"/>
        </w:rPr>
      </w:pPr>
      <w:r>
        <w:rPr>
          <w:rFonts w:cs="Arial" w:ascii="Arial" w:hAnsi="Arial"/>
        </w:rPr>
        <w:t xml:space="preserve">Οι πράξεις οι οποίες έχουν ενταχθεί είναι 199, 1,147 ο προϋπολογισμός τους, 408 εκατομμύρια οι δεσμεύσεις και 178 εκατομμύρια οι δαπάνες. Στον Άξονα αυτό υπάρχουν τρία εμβληματικά έργα, έργα – σημαίες, τα οποία αφορούν τρεις δράσεις πάρα πολύ κρίσιμες για τα υγρά και στερεά απόβλητα. </w:t>
      </w:r>
    </w:p>
    <w:p>
      <w:pPr>
        <w:pStyle w:val="Normal"/>
        <w:spacing w:lineRule="exact" w:line="400" w:before="86" w:after="86"/>
        <w:ind w:firstLine="1418"/>
        <w:jc w:val="both"/>
        <w:rPr/>
      </w:pPr>
      <w:r>
        <w:rPr>
          <w:rFonts w:cs="Arial" w:ascii="Arial" w:hAnsi="Arial"/>
        </w:rPr>
        <w:t xml:space="preserve">Η πρώτη δράση αφορά την ολοκληρωμένη διαχείριση απορριμμάτων Πελοποννήσου που είναι ένα έργο ΣΔΙΤ το οποίο είχε ξεκινήσει από την προηγούμενη προγραμματική περίοδο, η υλοποίησή του καθυστέρησε και ουσιαστικά είμαστε στη φάση να ενεργοποιηθεί το αμέσως επόμενο χρονικό διάστημα για να προχωρήσει. </w:t>
      </w:r>
    </w:p>
    <w:p>
      <w:pPr>
        <w:pStyle w:val="Normal"/>
        <w:spacing w:lineRule="exact" w:line="400" w:before="86" w:after="86"/>
        <w:ind w:firstLine="1418"/>
        <w:jc w:val="both"/>
        <w:rPr>
          <w:rFonts w:ascii="Arial" w:hAnsi="Arial" w:cs="Arial"/>
        </w:rPr>
      </w:pPr>
      <w:r>
        <w:rPr>
          <w:rFonts w:cs="Arial" w:ascii="Arial" w:hAnsi="Arial"/>
        </w:rPr>
        <w:t>Είναι και τα δύο έργα της Περιφέρειας Αττικής τα οποία έχουν εκχωρηθεί οι δράσεις αυτές στο ΠΕΠ Αττικής. Είναι επίσης κρίσιμα, μπορώ να πω ότι απ' όλη τη συζήτηση που κάνουμε στο παρόν τραπέζι το πιο κρίσιμο για το περιβάλλον είναι τα λύματα της ανατολικής Αττικής, γιατί είναι και οι δράσεις αυτές οι οποίες έχουν πρόστιμα καθημερινά. Είναι δράσεις οι οποίες χρονολογούνται έτη για να υλοποιηθούν αφορά τα έργα αποχέτευσης και επεξεργασίας λυμάτων της Ραφήνας και της Αρτέμιδας του Μαραθώνα και της Νέας Μάκρης.</w:t>
      </w:r>
    </w:p>
    <w:p>
      <w:pPr>
        <w:pStyle w:val="Normal"/>
        <w:spacing w:lineRule="exact" w:line="400" w:before="86" w:after="86"/>
        <w:ind w:firstLine="1418"/>
        <w:jc w:val="both"/>
        <w:rPr>
          <w:rFonts w:ascii="Arial" w:hAnsi="Arial" w:cs="Arial"/>
        </w:rPr>
      </w:pPr>
      <w:r>
        <w:rPr>
          <w:rFonts w:cs="Arial" w:ascii="Arial" w:hAnsi="Arial"/>
        </w:rPr>
        <w:t>Είναι έργα τα οποία είναι στη φάση τη συγκεκριμένη χρονική στιγμή θα το αναφέρω και αργότερα των μελετών και οπωσδήποτε πρέπει να επιταχυνθεί η διαδικασία ενεργοποίησής τους γιατί το πρόβλημα είναι μεγάλο. Σύμφωνα με το εγκεκριμένο πρόγραμμα έχει γίνει υποχρεωτική εκχώρηση στα ΠΕΠ ποσού 1,092 εκατομμύρια ευρώ συγχρηματοδοτούμενης δημόσιας δαπάνης και για να προχωρήσουμε στην περαιτέρω ανάλυση θα ακολουθήσουμε την προσέγγιση των τεσσάρων σημαντικών θεματικών ενοτήτων, τα οποία βεβαίως δεν αντιστοιχούν μόνο σε επενδυτικές προτεραιότητες αλλά είναι τέσσερις κύριες θεματικές ενότητες στο πρόγραμμά μας.</w:t>
      </w:r>
    </w:p>
    <w:p>
      <w:pPr>
        <w:pStyle w:val="Normal"/>
        <w:spacing w:lineRule="exact" w:line="400" w:before="86" w:after="86"/>
        <w:ind w:firstLine="1418"/>
        <w:jc w:val="both"/>
        <w:rPr>
          <w:rFonts w:ascii="Arial" w:hAnsi="Arial" w:cs="Arial"/>
        </w:rPr>
      </w:pPr>
      <w:r>
        <w:rPr>
          <w:rFonts w:cs="Arial" w:ascii="Arial" w:hAnsi="Arial"/>
        </w:rPr>
        <w:t>Αυτές αφορούν τα λύματα, τα απορρίμματα, τη διαχείριση υδατικών πόρων, τη βιοποικιλότητα και τον τουρισμό.</w:t>
      </w:r>
    </w:p>
    <w:p>
      <w:pPr>
        <w:pStyle w:val="Normal"/>
        <w:spacing w:lineRule="exact" w:line="400" w:before="86" w:after="86"/>
        <w:ind w:firstLine="1418"/>
        <w:jc w:val="both"/>
        <w:rPr>
          <w:rFonts w:ascii="Arial" w:hAnsi="Arial" w:cs="Arial"/>
        </w:rPr>
      </w:pPr>
      <w:r>
        <w:rPr>
          <w:rFonts w:cs="Arial" w:ascii="Arial" w:hAnsi="Arial"/>
        </w:rPr>
        <w:t>Ξεκινάμε με ένα γενικότερο πλάνο το οποίο μπορείτε να δείτε από τα συγκεκριμένα διαγράμματα. Τα απορρίμματα στις συγκεκριμένες πέντε δράσεις τα απορρίμματα ως εξειδίκευση έχουν εξειδικευτεί στο 43,3% με 840 εκατομμύρια ευρώ. Τα λύματα με 659 εκατομμύρια στο 34%, οι υδατικοί πόροι αφορούν 376 εκατομμύρια στο 19,5%, 42 εκατομμύρια ευρώ είναι ουσιαστικά ο τουρισμός με 2,2% και η βιοποικιλότητα σε πολύ μικρότερο ποσοστό 1% στα 18 εκατομμύρια ευρώ.</w:t>
      </w:r>
    </w:p>
    <w:p>
      <w:pPr>
        <w:pStyle w:val="Normal"/>
        <w:spacing w:lineRule="exact" w:line="400" w:before="86" w:after="86"/>
        <w:ind w:firstLine="1418"/>
        <w:jc w:val="both"/>
        <w:rPr>
          <w:rFonts w:ascii="Arial" w:hAnsi="Arial" w:cs="Arial"/>
        </w:rPr>
      </w:pPr>
      <w:r>
        <w:rPr>
          <w:rFonts w:cs="Arial" w:ascii="Arial" w:hAnsi="Arial"/>
        </w:rPr>
        <w:t>Από αυτά έχουν γίνει προσκλήσεις στις κύριες δράσεις που αφορούν τα απορρίμματα στο 42%, 540 εκατομμύρια ευρώ και 592 εκατομμύρια ευρώ που αφορούν τα λύματα. Στη διαχείριση υδατικών πόρων 128 εκατομμύρια ευρώ που αφορά το 10% του προγράμματος και στον τουρισμό 28 εκατομμύρια ευρώ που αφορά το 2,2% του προγράμματος. Προσκλήσεις για τη βιοποικιλότητα δεν έχουν ακόμη εκδοθεί.</w:t>
      </w:r>
    </w:p>
    <w:p>
      <w:pPr>
        <w:pStyle w:val="Normal"/>
        <w:spacing w:lineRule="exact" w:line="400" w:before="86" w:after="86"/>
        <w:ind w:firstLine="1418"/>
        <w:jc w:val="both"/>
        <w:rPr>
          <w:rFonts w:ascii="Arial" w:hAnsi="Arial" w:cs="Arial"/>
        </w:rPr>
      </w:pPr>
      <w:r>
        <w:rPr>
          <w:rFonts w:cs="Arial" w:ascii="Arial" w:hAnsi="Arial"/>
        </w:rPr>
        <w:t xml:space="preserve">Εντάξεις στα συγκεκριμένα έργα, έχουμε ένα πάρα πολύ μεγάλο ποσό, ένα πολύ μεγάλο προϋπολογισμό εντάξεων περίπου 711 εκατομμύρια ευρώ στα λύματα και στο τομεακό ΕΠΠΕΡΑΑ και στα λύματα που έχουν εκχωρηθεί στις Περιφέρειες, αυτό το οποίο είναι στο 62% του προγράμματος αυτό ήθελα να απαντήσω μαζί με μια περαιτέρω διευκρίνιση που κάνω αργότερα και στην κα Κανελλοπούλου και γενικά στην Ευρωπαϊκή Επιτροπή ότι αυτό σε σχέση με το θέμα των λυμάτων που έθιξε το οποίο είναι πάρα πολύ σημαντικό και καίριο, αυτό είναι μια απόδειξη ότι κινούμαστε σε πάρα πολύ καλό πλαίσιο. </w:t>
      </w:r>
    </w:p>
    <w:p>
      <w:pPr>
        <w:pStyle w:val="Normal"/>
        <w:spacing w:lineRule="exact" w:line="400" w:before="86" w:after="86"/>
        <w:ind w:firstLine="1418"/>
        <w:jc w:val="both"/>
        <w:rPr>
          <w:rFonts w:ascii="Arial" w:hAnsi="Arial" w:cs="Arial"/>
        </w:rPr>
      </w:pPr>
      <w:r>
        <w:rPr>
          <w:rFonts w:cs="Arial" w:ascii="Arial" w:hAnsi="Arial"/>
        </w:rPr>
        <w:t xml:space="preserve">Έχουμε ενεργοποιηθεί ειδικά στα λύματα σε πάρα πολύ μεγάλο βαθμό όταν βλέπουμε ότι έχει γίνει περίπου το 62% των εντάξεων σε ένα πάρα πολύ μεγάλο ποσό, θα αναφέρω μετά ποια έχουν ενταχθεί και που βρισκόμαστε και σε συνεργασία και με την Κοινότητα και με τα ΠΕΠ αλλά και μέσα στο πλαίσιο του επιχειρησιακού σχεδίου των λυμάτων το οποίο παρακολουθεί την όλη διαδικασία,  πιστεύουμε στους στόχους όσον αφορά στην παρούσα προγραμματική περίοδο για τα λύματα θα είμαστε </w:t>
      </w:r>
      <w:r>
        <w:rPr>
          <w:rFonts w:cs="Arial" w:ascii="Arial" w:hAnsi="Arial"/>
          <w:lang w:val="en-US"/>
        </w:rPr>
        <w:t>on</w:t>
      </w:r>
      <w:r>
        <w:rPr>
          <w:rFonts w:cs="Arial" w:ascii="Arial" w:hAnsi="Arial"/>
        </w:rPr>
        <w:t xml:space="preserve"> </w:t>
      </w:r>
      <w:r>
        <w:rPr>
          <w:rFonts w:cs="Arial" w:ascii="Arial" w:hAnsi="Arial"/>
          <w:lang w:val="en-US"/>
        </w:rPr>
        <w:t>time</w:t>
      </w:r>
      <w:r>
        <w:rPr>
          <w:rFonts w:cs="Arial" w:ascii="Arial" w:hAnsi="Arial"/>
        </w:rPr>
        <w:t>.</w:t>
      </w:r>
    </w:p>
    <w:p>
      <w:pPr>
        <w:pStyle w:val="Normal"/>
        <w:spacing w:lineRule="exact" w:line="400" w:before="86" w:after="86"/>
        <w:ind w:firstLine="1418"/>
        <w:jc w:val="both"/>
        <w:rPr>
          <w:rFonts w:ascii="Arial" w:hAnsi="Arial" w:cs="Arial"/>
        </w:rPr>
      </w:pPr>
      <w:r>
        <w:rPr>
          <w:rFonts w:cs="Arial" w:ascii="Arial" w:hAnsi="Arial"/>
        </w:rPr>
        <w:t>Πάμε πιο αναλυτικά στα απορρίμματα. Βλέπουμε εδώ ότι η εξειδίκευση στα απορρίμματα όπως ανέφερα και πριν είναι στο ποσό των 840 εκατομμυρίων ευρώ. Έχει γίνει εξειδίκευση σε 32 δράσεις, έχουν βγει 12 προσκλήσεις και από το  τομεακό και από τα περιφερειακά. Από το τομεακό έχουν βγει 5 προσκλήσεις των 346 εκατομμυρίων ευρώ και 7 προσκλήσεις από τις Περιφέρειες στα 194 εκατομμύρια ευρώ και όσον αφορά τις εντάξεις έχουν γίνει 22 εντάξεις. 15 για τομεακό και 7 εντάξεις από τους ενδιάμεσους φορείς από τα ΠΕΠ.</w:t>
      </w:r>
    </w:p>
    <w:p>
      <w:pPr>
        <w:pStyle w:val="Normal"/>
        <w:spacing w:lineRule="exact" w:line="400" w:before="86" w:after="86"/>
        <w:ind w:firstLine="1418"/>
        <w:jc w:val="both"/>
        <w:rPr>
          <w:rFonts w:ascii="Arial" w:hAnsi="Arial" w:cs="Arial"/>
        </w:rPr>
      </w:pPr>
      <w:r>
        <w:rPr>
          <w:rFonts w:cs="Arial" w:ascii="Arial" w:hAnsi="Arial"/>
        </w:rPr>
        <w:t>Ποια είναι τα ενταγμένα έργα στα απορρίμματα και εδώ είναι το κρίσιμο για να φανεί ουσιαστικά και η προσέγγισή μας και να φανεί που κινούμαστε στον κρίσιμο τομέα των απορριμμάτων το οποίο υπόψη ότι ουσιαστικά αντιμετωπίζει η χώρα πραγματικά ολοκληρωμένη διαχείριση απορριμμάτων πρώτη φορά στα χρονικά. Όταν την προηγούμενη περίοδο ήμασταν υποχρεωμένοι να κλείσουμε τους ΧΑΔΑ πρώτη φορά πραγματικά ασχολούμαστε με την κυκλική οικονομία και ουσιαστικά με την πραγματική ολοκληρωμένη διαχείριση απορριμμάτων.</w:t>
      </w:r>
    </w:p>
    <w:p>
      <w:pPr>
        <w:pStyle w:val="Normal"/>
        <w:spacing w:lineRule="exact" w:line="400" w:before="86" w:after="86"/>
        <w:ind w:firstLine="1418"/>
        <w:jc w:val="both"/>
        <w:rPr>
          <w:rFonts w:ascii="Arial" w:hAnsi="Arial" w:cs="Arial"/>
        </w:rPr>
      </w:pPr>
      <w:r>
        <w:rPr>
          <w:rFonts w:cs="Arial" w:ascii="Arial" w:hAnsi="Arial"/>
        </w:rPr>
        <w:t>Η ΕΥΔ έβγαλε πριν από ένα χρόνο περίπου τον Απρίλιο του ’16 με υποχρέωση υποβολής προτάσεων τον Ιούλιο του ’16 την 1465 πρόσκληση η οποία ήταν μια πρόσκληση η οποία δεν απαιτούσε πλήρη ωριμότητα στα έργα, ήταν μια πρόσκληση η οποία προσπαθούσε να προχωρήσει το κράτος σε εντάξεις αντίστοιχων έργων αλλά ταυτόχρονα προσπαθούσε να φανεί μέσα από αυτή την πρόσκληση ποια είναι η πραγματική κατάσταση στη χώρα από πλευράς ενεργοποίησης και ωριμότητας όχι μόνο των έργων αλλά και των αντίστοιχων δικαιούχων που θα μπορούν να υλοποιήσουν αυτά τα έργα.</w:t>
      </w:r>
    </w:p>
    <w:p>
      <w:pPr>
        <w:pStyle w:val="Normal"/>
        <w:spacing w:lineRule="exact" w:line="400" w:before="86" w:after="86"/>
        <w:ind w:firstLine="1418"/>
        <w:jc w:val="both"/>
        <w:rPr>
          <w:rFonts w:ascii="Arial" w:hAnsi="Arial" w:cs="Arial"/>
        </w:rPr>
      </w:pPr>
      <w:r>
        <w:rPr>
          <w:rFonts w:cs="Arial" w:ascii="Arial" w:hAnsi="Arial"/>
        </w:rPr>
        <w:t>Πραγματικά το αποτέλεσμα αυτό ήρθε. Δεν ήταν και τόσο ενθαρρυντικό με την έννοια ότι όλοι οι φορείς από ό,τι γνωρίζετε φωνάζουν ότι «θέλουμε χρήματα για να διαχειριστούμε τα απορρίμματα,  να κάνουμε ολοκληρωμένη διαχείριση αλλά αυτή η πρόσκληση έδειξε ότι δεν είναι όλα τα έργα ώριμα, υπάρχει μεγάλη ανωριμότητα έργων.</w:t>
      </w:r>
    </w:p>
    <w:p>
      <w:pPr>
        <w:pStyle w:val="Normal"/>
        <w:spacing w:lineRule="exact" w:line="400" w:before="86" w:after="86"/>
        <w:ind w:firstLine="1418"/>
        <w:jc w:val="both"/>
        <w:rPr>
          <w:rFonts w:ascii="Arial" w:hAnsi="Arial" w:cs="Arial"/>
        </w:rPr>
      </w:pPr>
      <w:r>
        <w:rPr>
          <w:rFonts w:cs="Arial" w:ascii="Arial" w:hAnsi="Arial"/>
        </w:rPr>
        <w:t xml:space="preserve">Αυτό φαίνεται και στις εντάξεις που έχουν γίνει, αλλά φαίνεται πάρα πολύ και στη μεγάλη χρονοβόρα διαδικασία για να μπορέσουν να προχωρήσουν αυτές οι εντάξεις  οι οποίες ουσιαστικά είναι περίπου ένα χρόνο μετά από την πρόσκληση που εκδόθηκε. </w:t>
      </w:r>
    </w:p>
    <w:p>
      <w:pPr>
        <w:pStyle w:val="Normal"/>
        <w:spacing w:lineRule="exact" w:line="400" w:before="86" w:after="86"/>
        <w:ind w:firstLine="1418"/>
        <w:jc w:val="both"/>
        <w:rPr>
          <w:rFonts w:ascii="Arial" w:hAnsi="Arial" w:cs="Arial"/>
        </w:rPr>
      </w:pPr>
      <w:r>
        <w:rPr>
          <w:rFonts w:cs="Arial" w:ascii="Arial" w:hAnsi="Arial"/>
        </w:rPr>
        <w:t xml:space="preserve">Μετά από μεγάλες προσπάθειες όλων των εμπλεκόμενων φορέων, του φορέα πολιτικής, της Διαχειριστικής, της Γενικής Γραμματείας Συντονισμού, της Ειδικής Γραμματείας, των ΠΕΠ, όλων των φορέων που ασχολούνται με αυτό το αντικείμενο και αφού λύσαμε προβλήματα όπως ανέφερε και η Ειδική που ήταν πάρα πολύ σημαντικά στα θέματα των κρατικών ενισχύσεων, βρισκόμαστε σε μια πολύ θετική εξέλιξη αυτή τη στιγμή να έχουμε καταφέρει να εντάξουμε 14 έργα από την πρόσκληση αυτή. </w:t>
      </w:r>
    </w:p>
    <w:p>
      <w:pPr>
        <w:pStyle w:val="Normal"/>
        <w:spacing w:lineRule="exact" w:line="400" w:before="86" w:after="86"/>
        <w:ind w:firstLine="1418"/>
        <w:jc w:val="both"/>
        <w:rPr>
          <w:rFonts w:ascii="Arial" w:hAnsi="Arial" w:cs="Arial"/>
        </w:rPr>
      </w:pPr>
      <w:r>
        <w:rPr>
          <w:rFonts w:cs="Arial" w:ascii="Arial" w:hAnsi="Arial"/>
        </w:rPr>
        <w:t xml:space="preserve">Αυτά τα έργα τα οποία έχουμε εντάξει στην πρόσκληση αυτή αφορούν δράσεις ολοκληρωμένης διαχείρισης και ορισμένες τοπικές περιφερειακά. Συγκεκριμένα αφορούν δυο έργα  </w:t>
      </w:r>
      <w:r>
        <w:rPr>
          <w:rFonts w:cs="Arial" w:ascii="Arial" w:hAnsi="Arial"/>
          <w:lang w:val="en-US"/>
        </w:rPr>
        <w:t>phasing</w:t>
      </w:r>
      <w:r>
        <w:rPr>
          <w:rFonts w:cs="Arial" w:ascii="Arial" w:hAnsi="Arial"/>
        </w:rPr>
        <w:t xml:space="preserve"> από την προηγούμενη προγραμματική περίοδο που είναι η ΜΕΑ Βοιωτίας η οποία αντιμετωπίζει τη διαχείριση απορριμμάτων στην πλευρά της Βοιωτίας και ο ΧΥΤΥ Φωκίδας ο οποίος περιλαμβάνει εκτός από το ΧΥΤΥ και επεξεργασία οργανικών, ο οποίος αντιμετωπίζει την αντίστοιχη προσέγγιση του οργανικού κλάσματος στην πλευρά της Περιφερειακής Ενότητας της Φωκίδας. Είναι δυο έργα τα οποία ήταν </w:t>
      </w:r>
      <w:r>
        <w:rPr>
          <w:rFonts w:cs="Arial" w:ascii="Arial" w:hAnsi="Arial"/>
          <w:lang w:val="en-US"/>
        </w:rPr>
        <w:t>phasing</w:t>
      </w:r>
      <w:r>
        <w:rPr>
          <w:rFonts w:cs="Arial" w:ascii="Arial" w:hAnsi="Arial"/>
        </w:rPr>
        <w:t xml:space="preserve"> από την προηγούμενη περίοδο, υλοποιούνται κανονικά, δεν υπάρχει επισφάλεια, οπότε αναμένουμε τα αποτελέσματά τους.</w:t>
      </w:r>
    </w:p>
    <w:p>
      <w:pPr>
        <w:pStyle w:val="Normal"/>
        <w:spacing w:lineRule="exact" w:line="400" w:before="86" w:after="86"/>
        <w:ind w:firstLine="1418"/>
        <w:jc w:val="both"/>
        <w:rPr>
          <w:rFonts w:ascii="Arial" w:hAnsi="Arial" w:cs="Arial"/>
        </w:rPr>
      </w:pPr>
      <w:r>
        <w:rPr>
          <w:rFonts w:cs="Arial" w:ascii="Arial" w:hAnsi="Arial"/>
        </w:rPr>
        <w:t>Είναι τα δυο έργα ΣΔΙΤ τα οποία ήταν σε εξέλιξη από την προηγούμενη προγραμματική περίοδο δεν είχαν προχωρήσει. Υπογράφηκαν οι συμβάσεις το καλοκαίρι του ’17, υλοποιούνται και τα δύο το μεν ένα στο ΣΔΙΤ των Σερρών έχουν ολοκληρωθεί οι μελέτες εφαρμογής για να μπορέσει να ξεκινήσει το έργο και το έργο της Ηπείρου έχει αρχίσει ήδη κατασκευαστικές εργασίες, πάνε με ταχείς ρυθμούς και πιστεύουμε ότι μέσα στο ’18 προς το τέλος θα έχουμε αν όχι οριστικά, θα έχουμε σημαντικά αποτελέσματα.</w:t>
      </w:r>
    </w:p>
    <w:p>
      <w:pPr>
        <w:pStyle w:val="Normal"/>
        <w:spacing w:lineRule="exact" w:line="400" w:before="86" w:after="86"/>
        <w:ind w:firstLine="1418"/>
        <w:jc w:val="both"/>
        <w:rPr>
          <w:rFonts w:ascii="Arial" w:hAnsi="Arial" w:cs="Arial"/>
        </w:rPr>
      </w:pPr>
      <w:r>
        <w:rPr>
          <w:rFonts w:cs="Arial" w:ascii="Arial" w:hAnsi="Arial"/>
        </w:rPr>
        <w:t>Έχουν ενταχθεί άλλα 10 νέα έργα τα οποία ουσιαστικά αντιμετωπίζουν και κλείνουν την ολοκληρωμένη διαχείριση απορριμμάτων σε μεγάλες Περιφέρειες της χώρας. Είναι τα τρία έργα τα οποία έχουν ενταχθεί στην Κρήτη που είναι στις Αρχάνες, στο Αμάρι και στη Χερσόνησο, είναι το έργο της Ζακύνθου στο νησί της Ζακύνθου το οποίο γνωρίζουν και οι κοινοτικοί και πολλοί από εμάς που είχαν τις μεγάλες καταγγελίες για διάφορα περιβαλλοντικά θέματα. Αυτό το έργο λύνεται, μας έχουν έρθει ήδη χτες τεύχη δημοπράτησης οπότε μπορούμε να προχωρήσουμε και στην ενεργοποίηση πλήρους του συγκεκριμένου έργου.</w:t>
      </w:r>
    </w:p>
    <w:p>
      <w:pPr>
        <w:pStyle w:val="Normal"/>
        <w:spacing w:lineRule="exact" w:line="400" w:before="86" w:after="86"/>
        <w:ind w:firstLine="1418"/>
        <w:jc w:val="both"/>
        <w:rPr>
          <w:rFonts w:ascii="Arial" w:hAnsi="Arial" w:cs="Arial"/>
        </w:rPr>
      </w:pPr>
      <w:r>
        <w:rPr>
          <w:rFonts w:cs="Arial" w:ascii="Arial" w:hAnsi="Arial"/>
        </w:rPr>
        <w:t>Είναι η ΜΕΑ Αλεξανδρούπολης που αντιμετωπίζει το συγκεκριμένο κομμάτι του Έβρου από πλευράς διαχείρισης. Είναι δυο μονάδες τοπικές οι οποίες είναι ουσιαστικά το Παρανέστι και το Αλιβέρι, είναι η επέκταση του ΧΥΤΑ Χανίων που συμπληρώνει την ήδη υπάρχουσα ολοκληρωμένη διαχείριση της πόλης των Χανίων και δυο έργα τοπικής εμβέλειας που είναι στη Γλυφάδα και στο Αιγάλεω τα οποία είναι τοπικής σημασίας και ουσιαστικά είναι έργα χωριστής συλλογής στην πηγή.</w:t>
      </w:r>
    </w:p>
    <w:p>
      <w:pPr>
        <w:pStyle w:val="Normal"/>
        <w:spacing w:lineRule="exact" w:line="400" w:before="86" w:after="86"/>
        <w:ind w:firstLine="1418"/>
        <w:jc w:val="both"/>
        <w:rPr>
          <w:rFonts w:ascii="Arial" w:hAnsi="Arial" w:cs="Arial"/>
        </w:rPr>
      </w:pPr>
      <w:r>
        <w:rPr>
          <w:rFonts w:cs="Arial" w:ascii="Arial" w:hAnsi="Arial"/>
        </w:rPr>
        <w:t xml:space="preserve">Παράλληλα η ΕΥΔ στη συνέχεια της πρόσκλησης και βλέποντας τα προβλήματα τα οποία είχε να αντιμετωπίσει με την ανωριμότητα των έργων, συν το πρόβλημα ότι υπήρχαν κάποιες προτάσεις οι οποίες είχαν καθυστερήσει να κατατεθούν, αλλά ήταν ώριμες και υπήρχε κίνδυνος να χαθούν αυτές οι προτάσεις, έκρινε ως βέλτιστο δυνατό να εκδώσει νέα πρόσκληση η οποία αφορά ώριμα έργα, τα οποία ώριμα έργα θα είχαν υψηλό βαθμό ωριμότητας, περιβαλλοντικούς όρους και μελέτες εφαρμογής, ώστε να μπορέσουν να υλοποιηθούν άμεσα και να μπορέσουμε να πιάσουμε τους στόχους του προγράμματος που για το 2018 είναι πάρα πολύ σημαντικοί. </w:t>
      </w:r>
    </w:p>
    <w:p>
      <w:pPr>
        <w:pStyle w:val="Normal"/>
        <w:spacing w:lineRule="exact" w:line="400" w:before="86" w:after="86"/>
        <w:ind w:firstLine="1418"/>
        <w:jc w:val="both"/>
        <w:rPr>
          <w:rFonts w:ascii="Arial" w:hAnsi="Arial" w:cs="Arial"/>
        </w:rPr>
      </w:pPr>
      <w:r>
        <w:rPr>
          <w:rFonts w:cs="Arial" w:ascii="Arial" w:hAnsi="Arial"/>
        </w:rPr>
        <w:t xml:space="preserve">Για τον λόγο αυτό έβγαλε μια πρόσκληση η οποία αφορούσε τα ώριμα έργα και μέσα από αυτή την πρόσκληση περιμένουμε να εντάξουμε τουλάχιστον δυο έργα που είναι Ηλεία και η Ναύπακτος. Ταυτόχρονα έβγαλε και μια πρόσκληση η οποία αφορούσε έργα </w:t>
      </w:r>
      <w:r>
        <w:rPr>
          <w:rFonts w:cs="Arial" w:ascii="Arial" w:hAnsi="Arial"/>
          <w:lang w:val="en-US"/>
        </w:rPr>
        <w:t>phasing</w:t>
      </w:r>
      <w:r>
        <w:rPr>
          <w:rFonts w:cs="Arial" w:ascii="Arial" w:hAnsi="Arial"/>
        </w:rPr>
        <w:t xml:space="preserve"> που  ήταν από την προηγούμενη περίοδο </w:t>
      </w:r>
      <w:r>
        <w:rPr>
          <w:rFonts w:cs="Arial" w:ascii="Arial" w:hAnsi="Arial"/>
          <w:lang w:val="en-US"/>
        </w:rPr>
        <w:t>phasing</w:t>
      </w:r>
      <w:r>
        <w:rPr>
          <w:rFonts w:cs="Arial" w:ascii="Arial" w:hAnsi="Arial"/>
        </w:rPr>
        <w:t>, αλλά άργησαν κι αυτά να κατατεθούν στην πρόσκλησή μας και αφορούν τρία νησιά τη Λευκάδα, τη Ρόδο και την Νάξο, τα οποία τα έργα αυτά μαζί με τα έργα τα οποία αφορούν τα ώριμα και έργα τα οποία είναι στην 1465 πρόσκληση και είμαστε στη φάση που έχουμε κάνει την οριστική, την πλήρη αξιολόγηση, πιστεύουμε ότι μέχρι τέλος του χρόνου θα τα έχουμε εντάξει και ειδικά στην πρόσκληση αυτή, την 1465 είναι πάρα πολύ σημαντική γιατί είναι και πολλά νησιά μέσα, είναι η Λέρος, η Μήλος, η Σύρος, η Τήνος δηλαδή είναι πολλά νησιά τα οποία αντιμετωπίζουν το πρόβλημα διαχείρισης απορριμμάτων στο νότιο Αιγαίο το οποίο γνωρίζετε ότι είναι κρίσιμο και είναι πολύ δύσκολο να αντιμετωπιστεί τοπικά, λόγω της διασποράς.</w:t>
      </w:r>
    </w:p>
    <w:p>
      <w:pPr>
        <w:pStyle w:val="Normal"/>
        <w:spacing w:lineRule="exact" w:line="400" w:before="86" w:after="86"/>
        <w:ind w:firstLine="1418"/>
        <w:jc w:val="both"/>
        <w:rPr>
          <w:rFonts w:ascii="Arial" w:hAnsi="Arial" w:cs="Arial"/>
        </w:rPr>
      </w:pPr>
      <w:r>
        <w:rPr>
          <w:rFonts w:cs="Arial" w:ascii="Arial" w:hAnsi="Arial"/>
        </w:rPr>
        <w:t>Παράλληλα έχει βγει η 1447 πρόσκληση η οποία έχει ενταχθεί με 7 εκατομμύρια ευρώ το έργο της ΜΑΒΕ το οποίο είναι ολοκλήρωση του έργου της προηγούμενης προγραμματικής περιόδου που αφορούσε την απορύπανση του εδάφους από αμίαντο και τώρα ουσιαστικά αντιμετωπίζεται αυτό στις κτηριακές εγκαταστάσεις και είχε βγει και μια πρόσκληση για την αποκατάσταση του αμιάντου σε περιοχές στρατοπέδων, η οποία όμως για λόγους διαχειριστικούς και τεχνικούς δεν μπόρεσε να προχωρήσει και έχει σταματήσει.</w:t>
      </w:r>
    </w:p>
    <w:p>
      <w:pPr>
        <w:pStyle w:val="Normal"/>
        <w:spacing w:lineRule="exact" w:line="400" w:before="86" w:after="86"/>
        <w:ind w:firstLine="1418"/>
        <w:jc w:val="both"/>
        <w:rPr>
          <w:rFonts w:ascii="Arial" w:hAnsi="Arial" w:cs="Arial"/>
        </w:rPr>
      </w:pPr>
      <w:r>
        <w:rPr>
          <w:rFonts w:cs="Arial" w:ascii="Arial" w:hAnsi="Arial"/>
        </w:rPr>
        <w:t>Πάμε στα λύματα. 659 εκατομμύρια ευρώ έχει γίνει εξειδίκευση, 13 δράσεις έχουν εξειδικευτεί. Εδώ βλέπετε έχουν γίνει 20 προσκλήσεις εκ των οποίων η μία είναι του τομεακού και οι 19 των ΠΕΠ. Εδώ βλέπετε το οξύμωρο σχήμα ότι βλέπετε τη μια πρόσκληση που έχει βγει στα 49 εκατομμύρια και 543 στα ΠΕΠ αλλά  όταν πάμε στις εντάξεις που έχουν γίνει 107 εντάξεις, βλέπουμε ότι οι εντάξεις και τα ποσά είναι περίπου τα ίδια, που σημαίνει ότι η πρόσκλησή μας έχει υπερδεσμευτεί και η υπερδέσμευση αυτή πρόκειται να καλυφθεί από την ρήτρα η οποία ουσιαστικά θα δώσει τα επιπλέον χρήματα άνω των 200 εκατομμυρίων για τον τομέα των λυμάτων.</w:t>
      </w:r>
    </w:p>
    <w:p>
      <w:pPr>
        <w:pStyle w:val="Normal"/>
        <w:spacing w:lineRule="exact" w:line="400" w:before="86" w:after="86"/>
        <w:ind w:firstLine="1418"/>
        <w:jc w:val="both"/>
        <w:rPr>
          <w:rFonts w:ascii="Arial" w:hAnsi="Arial" w:cs="Arial"/>
        </w:rPr>
      </w:pPr>
      <w:r>
        <w:rPr>
          <w:rFonts w:cs="Arial" w:ascii="Arial" w:hAnsi="Arial"/>
        </w:rPr>
        <w:t>Τα έργα τα οποία κάνουμε εδώ είναι ολοκληρωμένη διαχείριση αποχετευτικών δικτύων και επεξεργασία λυμάτων. Ορισμένες περιπτώσεις επέκτασης βιολογικών όταν παίρνουν οικισμούς Γ προτεραιότητας ή όταν είναι  πολύ ιδιαίτερες περιπτώσεις Β προτεραιότητας και προφανώς τα έργα της ανατολικής Αττικής που είναι οικισμού Β προτεραιότητας.</w:t>
      </w:r>
    </w:p>
    <w:p>
      <w:pPr>
        <w:pStyle w:val="Normal"/>
        <w:spacing w:lineRule="exact" w:line="400" w:before="86" w:after="86"/>
        <w:ind w:firstLine="1418"/>
        <w:jc w:val="both"/>
        <w:rPr>
          <w:rFonts w:ascii="Arial" w:hAnsi="Arial" w:cs="Arial"/>
        </w:rPr>
      </w:pPr>
      <w:r>
        <w:rPr>
          <w:rFonts w:cs="Arial" w:ascii="Arial" w:hAnsi="Arial"/>
        </w:rPr>
        <w:t xml:space="preserve">Έχουν ενταχθεί στο τομεακό πρόγραμμα 59 έργα. Θα σας δείξω απλώς ένα γράφημα το οποίο ουσιαστικά συμπληρώνει αυτό που είπα πριν για την ενεργοποίηση των λυμάτων, σε ποια φάση βρισκόμαστε από πλευράς υλοποίησης. Τα 59 έργα τα οποία έχουν ενταχθεί στο πρόγραμμά μας που ουσιαστικά καλύπτουν 97 οικισμούς είναι όλα πλήρως συμβασιοποιημένα, μάλλον είναι συμβασιοποιημένα τα περισσότερα πλήρως, ορισμένα μερικώς η μία σύμβασή τους που θα σας το δείξω αμέσως μετά, το οποίο σημαίνει ότι η ενεργοποίηση των έργων των λυμάτων είναι πάρα πολύ υψηλή. </w:t>
      </w:r>
    </w:p>
    <w:p>
      <w:pPr>
        <w:pStyle w:val="Normal"/>
        <w:spacing w:lineRule="exact" w:line="400" w:before="86" w:after="86"/>
        <w:ind w:firstLine="1418"/>
        <w:jc w:val="both"/>
        <w:rPr>
          <w:rFonts w:ascii="Arial" w:hAnsi="Arial" w:cs="Arial"/>
        </w:rPr>
      </w:pPr>
      <w:r>
        <w:rPr>
          <w:rFonts w:cs="Arial" w:ascii="Arial" w:hAnsi="Arial"/>
        </w:rPr>
        <w:t>Εδώ, στο αριστερό διάγραμμα φαίνεται ότι ουσιαστικά το 45% είναι πλήρως συμβασιοποιημένο, πολύ κρίσιμο το οποίο σημαίνει ότι αυτά τα έργα υλοποιούνται πλήρως και ολοκληρώνονται. Το 54% είναι μερικώς που σημαίνει ότι μόνο μια σύμβασή του δεν είναι συμβασιοποιημένη, αλλά η άλλη εξελίσσεται κανονικά και υπάρχει μόνο ένα πολύ μικρό ποσοστό δύο έργων τα οποία είναι σε εξέλιξη αλλά δεν έχουν ενταχθεί για διαχειριστικούς λόγους. Συν δυο έργα τα οποία πρόκειται να ενταχθούν το αμέσως επόμενο χρονικό διάστημα, που είναι η Παμβώτιδα και η Ιστιαία.</w:t>
      </w:r>
    </w:p>
    <w:p>
      <w:pPr>
        <w:pStyle w:val="Normal"/>
        <w:spacing w:lineRule="exact" w:line="400" w:before="86" w:after="86"/>
        <w:ind w:firstLine="1418"/>
        <w:jc w:val="both"/>
        <w:rPr>
          <w:rFonts w:ascii="Arial" w:hAnsi="Arial" w:cs="Arial"/>
        </w:rPr>
      </w:pPr>
      <w:r>
        <w:rPr>
          <w:rFonts w:cs="Arial" w:ascii="Arial" w:hAnsi="Arial"/>
        </w:rPr>
        <w:t>Δίπλα βλέπετε τον αριθμό των έργων αντιστοίχως τα οποία υλοποιούνται ως μερικώς συμβασιοποιημένα και ως μερικώς και η κάτω πίτα που είναι πάρα πολύ σημαντική ουσιαστικά δείχνει ότι 95 οικισμοί αυτή τη στιγμή καλύπτονται από πράξεις που είναι ή πλήρως συμβασιοποιημένοι ή μερικώς. Το οποίο σημαίνει ότι γι' αυτούς τους 97 οικισμούς προσωπικά και από εμπειρία αλλά θεωρώ ότι και όλοι στο τραπέζι το ίδιο μπορούν να πουν, είναι ότι δεν υπάρχει επισφάλεια ολοκλήρωσής τους.</w:t>
      </w:r>
    </w:p>
    <w:p>
      <w:pPr>
        <w:pStyle w:val="Normal"/>
        <w:spacing w:lineRule="exact" w:line="400" w:before="86" w:after="86"/>
        <w:ind w:firstLine="1418"/>
        <w:jc w:val="both"/>
        <w:rPr>
          <w:rFonts w:ascii="Arial" w:hAnsi="Arial" w:cs="Arial"/>
        </w:rPr>
      </w:pPr>
      <w:r>
        <w:rPr>
          <w:rFonts w:cs="Arial" w:ascii="Arial" w:hAnsi="Arial"/>
        </w:rPr>
        <w:t>Άρα ξεκινάμε στα λύματα με 97 οικισμούς με μια μαγιά σοβαρή και σημαντική για την ενεργοποίηση του συγκεκριμένου τομέα.</w:t>
      </w:r>
    </w:p>
    <w:p>
      <w:pPr>
        <w:pStyle w:val="Normal"/>
        <w:spacing w:lineRule="exact" w:line="400" w:before="86" w:after="86"/>
        <w:ind w:firstLine="1418"/>
        <w:jc w:val="both"/>
        <w:rPr>
          <w:rFonts w:ascii="Arial" w:hAnsi="Arial" w:cs="Arial"/>
        </w:rPr>
      </w:pPr>
      <w:r>
        <w:rPr>
          <w:rFonts w:cs="Arial" w:ascii="Arial" w:hAnsi="Arial"/>
        </w:rPr>
        <w:t>Πάμε στους υδατικούς πόρους. Δεν ανέφερα το θέμα των αντίστοιχων εκχωρήσεων στις Περιφέρειες θεωρώ ότι είναι ένας πίνακας ο οποίος δίνει αναλυτικά ποσά και μπορούν οι συνάδελφοι να το δουν μέσα από το τευχίδιο και οτιδήποτε χρειάζονται να ρωτήσουν, ευχαρίστως.</w:t>
      </w:r>
    </w:p>
    <w:p>
      <w:pPr>
        <w:pStyle w:val="Normal"/>
        <w:spacing w:lineRule="exact" w:line="400" w:before="86" w:after="86"/>
        <w:ind w:firstLine="1418"/>
        <w:jc w:val="both"/>
        <w:rPr/>
      </w:pPr>
      <w:r>
        <w:rPr>
          <w:rFonts w:cs="Arial" w:ascii="Arial" w:hAnsi="Arial"/>
        </w:rPr>
        <w:t xml:space="preserve">Πάμε στους υδατικούς πόρους. Οι υδατικοί πόροι έχουν εξειδικευτεί 376 εκατομμύρια δυο δράσεις, έχουν βγει έξι προσκλήσεις των 128 εκατομμυρίων και έχουν γίνει 20 εντάξεις των 140 εκατομμυρίων. Αφορούν έργα πολύ σημαντικά, έργα τα οποία έρχονται από την προηγούμενη προγραμματική περίοδο αλλά είναι πάρα πολύ σημαντικά γιατί ουσιαστικά αντιμετωπίζουν σε ευρείες Περιφέρειες τα θέματα της επάρκειας και ποιότητας πόσιμου νερού. Τα επτά αυτά έργα ύδρευσης είναι τα τέσσερα </w:t>
      </w:r>
      <w:r>
        <w:rPr>
          <w:rFonts w:cs="Arial" w:ascii="Arial" w:hAnsi="Arial"/>
          <w:lang w:val="en-US"/>
        </w:rPr>
        <w:t>phasing</w:t>
      </w:r>
      <w:r>
        <w:rPr>
          <w:rFonts w:cs="Arial" w:ascii="Arial" w:hAnsi="Arial"/>
        </w:rPr>
        <w:t xml:space="preserve"> και τα τρία νέα έργα. </w:t>
      </w:r>
    </w:p>
    <w:p>
      <w:pPr>
        <w:pStyle w:val="Normal"/>
        <w:spacing w:lineRule="exact" w:line="400" w:before="86" w:after="86"/>
        <w:ind w:firstLine="1418"/>
        <w:jc w:val="both"/>
        <w:rPr>
          <w:rFonts w:ascii="Arial" w:hAnsi="Arial" w:cs="Arial"/>
        </w:rPr>
      </w:pPr>
      <w:r>
        <w:rPr>
          <w:rFonts w:cs="Arial" w:ascii="Arial" w:hAnsi="Arial"/>
        </w:rPr>
        <w:t>Εδώ να αναφέρω κάποια σημαντικά έργα όπως είναι το έργο του φράγματος της Σούρπης το οποίο ολοκληρώνεται στη Θεσσαλία, είναι το έργο της Αμαλιάδας στον Πηνειό το οποίο ουσιαστικά πρόκειται να ενταχθεί, είναι το Σμώκοβο που υδροδοτείται η Καρδίτσα, είναι ο γνωστός από Αποσελέμης που τελειώνει και η ενίσχυσή του με τη σήραγγα και ουσιαστικά υδροδοτεί Ηράκλειο και Άγιο Νικόλαο, είναι ο Γοργοπόταμος στη Λαμία, είναι έργα από ό,τι καταλαβαίνετε κρίσιμα, τοπικά όσον αφορά γενικά το νερό.</w:t>
      </w:r>
    </w:p>
    <w:p>
      <w:pPr>
        <w:pStyle w:val="Normal"/>
        <w:spacing w:lineRule="exact" w:line="400" w:before="86" w:after="86"/>
        <w:ind w:firstLine="1418"/>
        <w:jc w:val="both"/>
        <w:rPr>
          <w:rFonts w:ascii="Arial" w:hAnsi="Arial" w:cs="Arial"/>
        </w:rPr>
      </w:pPr>
      <w:r>
        <w:rPr>
          <w:rFonts w:cs="Arial" w:ascii="Arial" w:hAnsi="Arial"/>
        </w:rPr>
        <w:t>Ταυτόχρονα έχει βγει πρόσκληση και έχουν ενταχθεί έξι έργα αφαλατώσεων, τα οποία είναι σε νησιά όπως είναι η Σκύρος, είναι σε περιοχές άλλες που είναι το Μαλεβίζι, είναι το Αργοστόλι στην Κεφαλονιά, είναι το μεγάλο έργο της Σαντορίνης το οποίο είναι 11 εκατομμύρια ευρώ και το οποίο βρίσκεται και στη φάση ολοκλήρωσης της διαγωνιστικής διαδικασίας ώστε να μπορέσει αρχές του ’18 να υλοποιείται, το οποίο αντιμετωπίζει από ό,τι καταλαβαίνετε το κρίσιμο πρόβλημα του νερού, αντιμετωπίζουν το πρόβλημα της πικρής μεταφοράς του νερού και της ακριβής μεταφοράς του νερού και λύνουν προς το παρόν σε αυτά τα νησιά σημαντικά προβλήματα.</w:t>
      </w:r>
    </w:p>
    <w:p>
      <w:pPr>
        <w:pStyle w:val="Normal"/>
        <w:spacing w:lineRule="exact" w:line="400" w:before="86" w:after="86"/>
        <w:ind w:firstLine="1418"/>
        <w:jc w:val="both"/>
        <w:rPr>
          <w:rFonts w:ascii="Arial" w:hAnsi="Arial" w:cs="Arial"/>
        </w:rPr>
      </w:pPr>
      <w:r>
        <w:rPr>
          <w:rFonts w:cs="Arial" w:ascii="Arial" w:hAnsi="Arial"/>
        </w:rPr>
        <w:t>Δυο έργα παρακολούθησης της ποιότητας υδάτων σύμφωνα με την Οδηγία που ουσιαστικά είναι στη Στερεά και στο Νότιο Αιγαίο και πέντε έργα παρακολούθησης του δικτύου παρακολούθησης επιφανειακών και υπογείων υδάτων που είναι υποχρέωση από την Οδηγία και από τα σχέδια διαχείρισης λεκανών απορροής. Αυτό υλοποιείται με Υπουργική Απόφαση από έξι φορείς που είναι ουσιαστικά το Μουσείο Γουλανδρή, το ΕΚΒΙ, το Γενικό Χημείο του Κράτους, το ΙΓΜΕ, το ΕΛΚΕΘΕ και η ΕΛΓΟ ΔΗΜΗΤΡΑ και η ΔΕΗΑ Λάρισας.</w:t>
      </w:r>
    </w:p>
    <w:p>
      <w:pPr>
        <w:pStyle w:val="Normal"/>
        <w:spacing w:lineRule="exact" w:line="400" w:before="86" w:after="86"/>
        <w:ind w:firstLine="1418"/>
        <w:jc w:val="both"/>
        <w:rPr>
          <w:rFonts w:ascii="Arial" w:hAnsi="Arial" w:cs="Arial"/>
        </w:rPr>
      </w:pPr>
      <w:r>
        <w:rPr>
          <w:rFonts w:cs="Arial" w:ascii="Arial" w:hAnsi="Arial"/>
        </w:rPr>
        <w:t>Όλοι οι φορείς αυτοί που ακούσατε ουσιαστικά προβαίνουν σε δειγματοληψίες σε περιοχές αρμοδιότητάς τους αν είναι λίμνες, ποτάμια, ή διάφορα υδάτινα συστήματα και δίνουν τα στοιχεία στο Γενικό Χημείο του Κράτους το οποίο κάνει τις αναλύσεις, αυτό γίνεται ετησίως εκθέσεις ώστε να μπορέσουμε να καλύψουμε βασικές υποχρεώσεις των σχεδίων για τη χώρα.</w:t>
      </w:r>
    </w:p>
    <w:p>
      <w:pPr>
        <w:pStyle w:val="Normal"/>
        <w:spacing w:lineRule="exact" w:line="400" w:before="86" w:after="86"/>
        <w:ind w:firstLine="1418"/>
        <w:jc w:val="both"/>
        <w:rPr>
          <w:rFonts w:ascii="Arial" w:hAnsi="Arial" w:cs="Arial"/>
        </w:rPr>
      </w:pPr>
      <w:r>
        <w:rPr>
          <w:rFonts w:cs="Arial" w:ascii="Arial" w:hAnsi="Arial"/>
        </w:rPr>
        <w:t>Άλλα θέματα σημαντικά για το 14 είναι η πρόσκληση των διαρροών, η οποία πρόσκληση των διαρροών ήταν μια πρόσκληση η οποία ήθελε να αντιμετωπίσει προβλήματα διαχείρισης και ελέγχου των διαρροών με συστήματα τηλεμετρίας, τηλεχειρισμού ή με άλλες δόκιμες τεχνολογίες και παράλληλα να αντιμετωπίσει το τοπικό πρόβλημα που υπάρχουν σε πάρα πολλούς φορείς της Τοπικής Αυτοδιοίκησης όχι για την επάρκεια τόσο, όσο για την κακή ποιότητα νερού και περισσότερο για περιοχές οι οποίες έχουν αμιαντοσωλήνες οι οποίοι έπρεπε να αντικατασταθούν.</w:t>
      </w:r>
    </w:p>
    <w:p>
      <w:pPr>
        <w:pStyle w:val="Normal"/>
        <w:spacing w:lineRule="exact" w:line="400" w:before="86" w:after="86"/>
        <w:ind w:firstLine="1418"/>
        <w:jc w:val="both"/>
        <w:rPr>
          <w:rFonts w:ascii="Arial" w:hAnsi="Arial" w:cs="Arial"/>
        </w:rPr>
      </w:pPr>
      <w:r>
        <w:rPr>
          <w:rFonts w:cs="Arial" w:ascii="Arial" w:hAnsi="Arial"/>
        </w:rPr>
        <w:t>Αυτή η πρόσκληση ξεκίνησε με 30 εκατομμύρια ευρώ θεωρώντας ότι θα έχουμε 40 προτάσεις και πήγαμε πάρα πολύ καλά γιατί ουσιαστικά έχουμε 200 εκατομμύρια ευρώ, με 150 προτάσεις. Είναι μια δύσκολη αξιολόγηση, μας ταλαιπώρησε πάρα πολύ, θεωρούμε ότι εντός του Δεκεμβρίου ότι θα έχουμε αποτελέσματα.</w:t>
      </w:r>
    </w:p>
    <w:p>
      <w:pPr>
        <w:pStyle w:val="Normal"/>
        <w:spacing w:lineRule="exact" w:line="400" w:before="86" w:after="86"/>
        <w:ind w:firstLine="1418"/>
        <w:jc w:val="both"/>
        <w:rPr>
          <w:rFonts w:ascii="Arial" w:hAnsi="Arial" w:cs="Arial"/>
        </w:rPr>
      </w:pPr>
      <w:r>
        <w:rPr>
          <w:rFonts w:cs="Arial" w:ascii="Arial" w:hAnsi="Arial"/>
        </w:rPr>
        <w:t>Μια πολύ γρήγορη αναφορά για να κατανοήσετε ουσιαστικά το διαχωρισμό, είναι ότι η πρόσκληση αυτή στα 150 εκατομμύρια που ουσιαστικά είναι οι αιτήσεις που έχουν κατατεθεί, περιλαμβάνει περίπου έργα τηλεμετρίας 105 εκατομμυρίων ευρώ και 54 εκατομμύρια ευρώ έργα τα οποία αφορούν την ύδρευση και είναι κι ένα έργο της Σκύρου, το οποίο ταυτόχρονα έχει καταθέσει και για τηλεμετρία και για ύδρευση.</w:t>
      </w:r>
    </w:p>
    <w:p>
      <w:pPr>
        <w:pStyle w:val="Normal"/>
        <w:spacing w:lineRule="exact" w:line="400" w:before="86" w:after="86"/>
        <w:ind w:firstLine="1418"/>
        <w:jc w:val="both"/>
        <w:rPr/>
      </w:pPr>
      <w:r>
        <w:rPr>
          <w:rFonts w:cs="Arial" w:ascii="Arial" w:hAnsi="Arial"/>
        </w:rPr>
        <w:t xml:space="preserve">Τέλος στα λοιπά θέματα είναι η υποχρέωση και η πρόσκληση που έχουμε βγάλει και η υπό ένταξη πράξη της υποχρέωσης της Οδηγίας για τη θαλάσσια στρατηγική και είναι το μεγάλο έργο της Κέρκυρας. Είναι ένα έργο το οποίο έχει ταλαιπωρηθεί για να προχωρήσει, ίσως μπορεί οι περισσότεροι από εμάς οι πολιτικοί μηχανικοί να το ξέρουμε από τότε που ξεκινήσαμε το Πολυτεχνείο. Σε αυτή τη φάση η Υπηρεσία μας όταν ξεκίνησε να υποβάλλει το μεγάλο έργο είδε μεγάλες καθυστερήσεις. Είχαμε συνεργασία με το </w:t>
      </w:r>
      <w:r>
        <w:rPr>
          <w:rFonts w:cs="Arial" w:ascii="Arial" w:hAnsi="Arial"/>
          <w:bCs/>
          <w:lang w:val="en-US"/>
        </w:rPr>
        <w:t>JASPERS</w:t>
      </w:r>
      <w:r>
        <w:rPr>
          <w:rFonts w:cs="Arial" w:ascii="Arial" w:hAnsi="Arial"/>
        </w:rPr>
        <w:t xml:space="preserve"> άψογη συνεργασία, όμως εκ των πραγμάτων χωρίς να φταίει κάποιος συγκεκριμένος φορέας οι καθυστερήσεις ήταν μεγάλες. </w:t>
      </w:r>
    </w:p>
    <w:p>
      <w:pPr>
        <w:pStyle w:val="Normal"/>
        <w:spacing w:lineRule="exact" w:line="400" w:before="86" w:after="86"/>
        <w:ind w:firstLine="1418"/>
        <w:jc w:val="both"/>
        <w:rPr>
          <w:rFonts w:ascii="Arial" w:hAnsi="Arial" w:cs="Arial"/>
        </w:rPr>
      </w:pPr>
      <w:r>
        <w:rPr>
          <w:rFonts w:cs="Arial" w:ascii="Arial" w:hAnsi="Arial"/>
        </w:rPr>
        <w:t>Βλέπαμε μπροστά το τέλος της προγραμματικής περιόδου ότι δεν προλαβαίνουμε να κάνουμε το έργο, βλέπαμε τα τεράστια προβλήματα που είχε το νησί, οπότε προχωρήσαμε με πολιτική απόφαση ουσιαστικά και με τεχνικές λύσεις με αντίστοιχες μελέτες και εμπειρογνωμοσύνες τις οποίες ουσιαστικά εκπονήσαμε, καταλήξαμε στην παρούσα φάση να υλοποιηθεί ένα τμήμα του μεγάλου έργου, το οποίο θα αφορά αναγκαία έργα τα οποία θα είναι στην πόλη της Κέρκυρας που καταλαβαίνετε ότι είναι πολύ κρίσιμη η περιοχή, αλλά και στη νότια περιοχή της Κέρκυρας η οποία έχει το τεράστιο πρόβλημα του γύψου, να λύσουμε αυτά τα προβλήματα κατ' αρχήν και στο μέλλον θα δούμε για το υπόλοιπο μεγάλο έργο.</w:t>
      </w:r>
    </w:p>
    <w:p>
      <w:pPr>
        <w:pStyle w:val="Normal"/>
        <w:spacing w:lineRule="exact" w:line="400" w:before="86" w:after="86"/>
        <w:ind w:firstLine="1418"/>
        <w:jc w:val="both"/>
        <w:rPr>
          <w:rFonts w:ascii="Arial" w:hAnsi="Arial" w:cs="Arial"/>
        </w:rPr>
      </w:pPr>
      <w:r>
        <w:rPr>
          <w:rFonts w:cs="Arial" w:ascii="Arial" w:hAnsi="Arial"/>
        </w:rPr>
        <w:t>Το τμήμα αυτό του μεγάλου έργου ακουμπάει ακριβώς πάνω στο μεγάλο έργο, δηλαδή είναι τμήμα του, είναι ποσό συνολικά 47 εκατομμύρια ευρώ, το οποίο σημαίνει ότι είναι κάτω από το όριο των 50 εκατομμυρίων ευρώ. Δεν ορίζεται πλέον ως μεγάλο έργο και γίνεται το αίτημα στην παρούσα Επιτροπή Παρακολούθησης να αποσυρθεί από τον πίνακα των μεγάλων έργων.</w:t>
      </w:r>
    </w:p>
    <w:p>
      <w:pPr>
        <w:pStyle w:val="Normal"/>
        <w:spacing w:lineRule="exact" w:line="400" w:before="86" w:after="86"/>
        <w:ind w:firstLine="1418"/>
        <w:jc w:val="both"/>
        <w:rPr>
          <w:rFonts w:ascii="Arial" w:hAnsi="Arial" w:cs="Arial"/>
        </w:rPr>
      </w:pPr>
      <w:r>
        <w:rPr>
          <w:rFonts w:cs="Arial" w:ascii="Arial" w:hAnsi="Arial"/>
        </w:rPr>
        <w:t xml:space="preserve">Τέλος να κάνω μια γρήγορη αναφορά στη βιοποικιλότητα. Η εξειδίκευση στη βιοποικιλότητα είναι στα 19 εκατομμύρια ευρώ. Αναφέρθηκα και πριν αλλά και όλοι αναφέρθηκαν ότι υπήρχε ένα πρόβλημα στο πλαίσιο των φορέων διαχείρισης και στο θεσμικό πλαίσιο, οπότε δεν μπορούσαν να ενεργοποιηθούν οι συγκεκριμένες δράσεις. Αναμένουμε αυτή την εξέλιξη ώστε να μπορέσουμε να κάνουμε τις επόμενες κινήσεις μας. </w:t>
      </w:r>
    </w:p>
    <w:p>
      <w:pPr>
        <w:pStyle w:val="Normal"/>
        <w:spacing w:lineRule="exact" w:line="400" w:before="86" w:after="86"/>
        <w:ind w:firstLine="1418"/>
        <w:jc w:val="both"/>
        <w:rPr>
          <w:rFonts w:ascii="Arial" w:hAnsi="Arial" w:cs="Arial"/>
        </w:rPr>
      </w:pPr>
      <w:r>
        <w:rPr>
          <w:rFonts w:cs="Arial" w:ascii="Arial" w:hAnsi="Arial"/>
        </w:rPr>
        <w:t>Και τέλος είναι η πρόσκληση του τουρισμού η οποία κι αυτή ήταν μια από τις προσκλήσεις που έγινε με συγκριτική αξιολόγηση, έγινε ουσιαστικά την περσινή χρονιά. Ήταν μια πρόσκληση που εξειδικεύτηκε στα 42 εκατομμύρια, κάναμε μια πρόσκληση στα 28 εκατομμύρια ευρώ και προέκυψαν εντάξεις 58 εκατομμυρίων ευρώ, που από ό,τι βλέπετε έγινε μια υπερδέσμευση η οποία ακολουθούσε ουσιαστικά το πνεύμα της αγοράς και γενικά των προτάσεων, οι οποίες ήταν πολλές. Ήταν άνω των 100.</w:t>
      </w:r>
    </w:p>
    <w:p>
      <w:pPr>
        <w:pStyle w:val="Normal"/>
        <w:spacing w:lineRule="exact" w:line="400" w:before="86" w:after="86"/>
        <w:ind w:firstLine="1418"/>
        <w:jc w:val="both"/>
        <w:rPr>
          <w:rFonts w:ascii="Arial" w:hAnsi="Arial" w:cs="Arial"/>
        </w:rPr>
      </w:pPr>
      <w:r>
        <w:rPr>
          <w:rFonts w:cs="Arial" w:ascii="Arial" w:hAnsi="Arial"/>
        </w:rPr>
        <w:t>Η συγκεκριμένη πρόσκληση από τις οκτώ εντάξεις 17 εκατομμύρια που αφορούν περισσότερο αναπλάσεις και λειτουργικές παρεμβάσεις σε πάρκα έχει προχωρήσει επτά έργα σε διαγωνιστική διαδικασία και ένα έργο ολοκληρώνεται το ’18. 32 αποφάσεις στα 34 εκατομμύρια που αφορούν παρεμβάσεις σε δημόσια κτήρια με ενεργειακές αναβαθμίσεις και ίσως και Α.Π.Ε. βρίσκονται κι αυτά σε εξέλιξη τουλάχιστον τα 19 είναι σε διαγωνιστική διαδικασία και τέλος 10 αποφάσεις που αφορούν έργα αποκατάστασης τραυματισμένου τοπίου στα 7,5 εκατομμύρια ευρώ, τα πέντε από αυτά βρίσκονται στη διαγωνιστική διαδικασία. Ευχαριστώ πολύ για την προσοχή σας.</w:t>
      </w:r>
    </w:p>
    <w:p>
      <w:pPr>
        <w:pStyle w:val="Normal"/>
        <w:spacing w:lineRule="exact" w:line="400" w:before="86" w:after="86"/>
        <w:jc w:val="both"/>
        <w:rPr>
          <w:rFonts w:ascii="Arial" w:hAnsi="Arial" w:cs="Arial"/>
        </w:rPr>
      </w:pPr>
      <w:r>
        <w:rPr>
          <w:rFonts w:cs="Arial" w:ascii="Arial" w:hAnsi="Arial"/>
          <w:b/>
          <w:bCs/>
          <w:u w:val="single"/>
        </w:rPr>
        <w:t>ΠΡΟΕΔΡΟΣ:</w:t>
      </w:r>
      <w:r>
        <w:rPr>
          <w:rFonts w:cs="Arial" w:ascii="Arial" w:hAnsi="Arial"/>
          <w:bCs/>
        </w:rPr>
        <w:t xml:space="preserve"> </w:t>
      </w:r>
      <w:r>
        <w:rPr>
          <w:rFonts w:cs="Arial" w:ascii="Arial" w:hAnsi="Arial"/>
        </w:rPr>
        <w:t>Ευχαριστούμε  πάρα πολύ τον κ. Κρασσακόπουλο και τον κ. Μαμαλούγκα. Δεχτήκατε ένα μεγάλο όγκο πληροφορίας αυτή τη στιγμή, εγώ θέλοντας να συνοψίσω και να δώσω τον λόγο στη συνέχεια στην κα Παπασιώπη για να κλείσει με το κομμάτι της Τεχνικής Βοήθειας, κρατάω τουλάχιστον ποιοτικά δυο τρία σημεία, τα οποία δεν ξέρω αν θα σας βοηθήσουν και στην κουβέντα στη συνέχει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Υψηλός βαθμός εξειδίκευσης για τα προγράμματα, 84% για τις μεταφορές, 93% για το περιβάλλον. Έρχομαι να πάρω το σχόλιο της κας Παπασιώπη, μάλλον φτάσαμε στα όρια της εξειδίκευσης του προγράμματος και δεν θα πρέπει με βάση τη συγκεκριμένη δομή του προγράμματος να αναμένουμε τουλάχιστον μέσα στους επόμενους μήνες αύξηση αυτού του ποσοστού.</w:t>
      </w:r>
    </w:p>
    <w:p>
      <w:pPr>
        <w:pStyle w:val="Normal"/>
        <w:spacing w:lineRule="exact" w:line="400" w:before="86" w:after="86"/>
        <w:ind w:firstLine="1440"/>
        <w:jc w:val="both"/>
        <w:rPr/>
      </w:pPr>
      <w:r>
        <w:rPr>
          <w:rFonts w:eastAsia="Arial Unicode MS" w:cs="Arial" w:ascii="Arial" w:hAnsi="Arial"/>
          <w:bCs/>
          <w:iCs/>
        </w:rPr>
        <w:t>Ανάδειξη αξόνων προτεραιότητας οι οποίοι φαίνεται μετά από τρία χρόνια και κάτι, ότι πλέον δομικές αστοχίες σχεδιασμού. Για το κομμάτι των μεταφορών ο Άξονας 2 «Διευρωπαϊκά σιδηροδρομικά δίκτυα για τις ανεπτυγμένες περιοχές» έγινε και η απόσυρση του έργου στο Κορωπί – Λαύριο προαστιακός και ο Άξονας προτεραιότητας 7 «Αεροδρόμια» κρατάμε ότι έχει βγει μια πρόσκληση από το 2016 και δεν έχουν υποβληθεί προτάσεις.</w:t>
      </w:r>
    </w:p>
    <w:p>
      <w:pPr>
        <w:pStyle w:val="Normal"/>
        <w:spacing w:lineRule="exact" w:line="400" w:before="86" w:after="86"/>
        <w:ind w:firstLine="1440"/>
        <w:jc w:val="both"/>
        <w:rPr/>
      </w:pPr>
      <w:r>
        <w:rPr>
          <w:rFonts w:eastAsia="Arial Unicode MS" w:cs="Arial" w:ascii="Arial" w:hAnsi="Arial"/>
          <w:bCs/>
          <w:iCs/>
        </w:rPr>
        <w:t>Αντίστοιχα για τον τομέα του περιβάλλοντος Άξονας 12 και 13 με ένα πλέγμα παρεμβάσεων που αφορούν κυρίως ένα κομμάτι μελετητικό και όλες εκείνες τις παρεμβάσεις οι οποίες πρέπει να γίνουν για συμμόρφωση σε επίπεδο μελετών με το περιβαλλοντικό κεκτημένο.</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Πλήρης ενεργοποίηση στο κομμάτι των απορριμμάτων. Εδώ νομίζω ότι έχω τη χαρά κι έχω και τη Χριστίνα Μπαριτάκη δίπλα μου ότι έχουμε επιδείξει ως τρία Υπουργεία (λείπει ο Καπετάνιος των Εσωτερικών) πολύ καλά αντανακλαστικά στο κομμάτι της διαχείρισης των απορριμμάτω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Θυμίζω ότι όταν είχε βγει η πρώτη πρόσκληση των 273 εκατομμυρίων το περιβάλλον ήταν γκρίζο και ασαφές σε σχέση με τις επικαιροποιήσεις των περιφερειακών σχεδίων, σε σχέση με την ωριμότητα των έργων. Καταφέραμε σε ένα πρώτο επίπεδο με αυτή την πρόσκληση να καταγράψουμε και να έχουμε ως φορείς πολιτικής την εικόνα της ωριμότητας. Άμεσα αντανακλαστικά, καινούργιες προσκλήσεις τις ανέφερε αναλυτικά ο κ. Μαμαλούγκας για να μπορέσουμε να εγγυηθούμε τη χρηματοδότηση και την υλοποίηση των ώριμων έργων. Προσανατολισμός μεγάλου ποσού της Τεχνικής Βοήθειας και την ωρίμανση των έργων των στερεών απορριμμάτων.</w:t>
      </w:r>
    </w:p>
    <w:p>
      <w:pPr>
        <w:pStyle w:val="Normal"/>
        <w:spacing w:lineRule="exact" w:line="400" w:before="86" w:after="86"/>
        <w:ind w:firstLine="1440"/>
        <w:jc w:val="both"/>
        <w:rPr/>
      </w:pPr>
      <w:r>
        <w:rPr>
          <w:rFonts w:eastAsia="Arial Unicode MS" w:cs="Arial" w:ascii="Arial" w:hAnsi="Arial"/>
          <w:bCs/>
          <w:iCs/>
        </w:rPr>
        <w:t xml:space="preserve">Το δεύτερο που θέλω να κρατήσω για τα λύματα που πλέον θα έρθει η έγκριση της αναθεώρησης να λειτουργήσει λίγο τακτοποιητικά και σε αυτό το μεγάλο </w:t>
      </w:r>
      <w:r>
        <w:rPr>
          <w:rFonts w:eastAsia="Arial Unicode MS" w:cs="Arial" w:ascii="Arial" w:hAnsi="Arial"/>
          <w:bCs/>
          <w:iCs/>
          <w:lang w:val="en-US"/>
        </w:rPr>
        <w:t>overbooking</w:t>
      </w:r>
      <w:r>
        <w:rPr>
          <w:rFonts w:eastAsia="Arial Unicode MS" w:cs="Arial" w:ascii="Arial" w:hAnsi="Arial"/>
          <w:bCs/>
          <w:iCs/>
        </w:rPr>
        <w:t xml:space="preserve"> που έχει γίνει με βάση τα ενταγμένα έργα, το πρόγραμμα στο τέλος του θα καλύψει το στόχο που αναφέρεται σε ικανοποίηση και υλοποίηση έργων που θα καλύπτουν 97 οικισμούς προτεραιότητας β και γ.</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Δίνω τον λόγο στην κα Παπασιώπη, που θα κάνει μια συνοπτική παρουσίαση των αξόνων της Τεχνικής Βοήθειας. Θα μας μιλήσετε λίγο για τους στόχους του ν+3 να βάλουμε λίγο το πιο επιτακτικό κομμάτι. Ήδη ο κ. Μαμαλούγκας αναφέρθηκε στον κατάλογο των μεγάλων έργων ο οποίος θα τεθεί προς έγκριση η τροποποίησή του και αφορά το μεγάλο έργο ύδρευσης της Κέρκυρας, οπότε προτείνω και η παρουσίαση που θα ακολουθήσει από την κα Παπασιώπη να ενσωματωθεί σε αυτή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Να ακολουθήσει ένας γύρος αν δεν είμαστε κουρασμένοι και δεν χρειαζόμαστε σε αυτή τη φάση διάλειμμα με τα μέλη, να τεθεί προς έγκριση ο τροποποιημένος πίνακας μεγάλων έργων και ίσως μετά να γίνει ένα διάλειμμα.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Ζ. ΠΑΠΑΣΙΩΠΗ:</w:t>
      </w:r>
      <w:r>
        <w:rPr>
          <w:rFonts w:eastAsia="Arial Unicode MS" w:cs="Arial" w:ascii="Arial" w:hAnsi="Arial"/>
          <w:bCs/>
        </w:rPr>
        <w:t xml:space="preserve"> Ευχαριστώ κα Πρόεδρε. Θα πάω πολύ γρήγορα τους άξονες με τα στοιχεία για την Τεχνική Βοήθεια του προγράμματος, τους άξονες 15 και 16. Συνολικά στο πρόγραμμα είπαμε ότι έχουμε 95 εκατομμύρια για δράσεις Τεχνικής Βοήθειας αθροιστικά από τους δύο άξονε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Έχουμε εξειδικεύσει τα 70, έχουμε βγάλει 16 προσκλήσεις που αντιστοιχούν περίπου λίγο πάνω από το μισό 53 εκατομμύρια κι έχουμε κάνει 18 εκατομμύρια εντάξεις. Ανά τα δούμε ανά Άξονα, σε αυτή τη διαφάνεια θα ήθελα να μείνω, στον Άξονα 15 έχουμε τρεις προσκλήσεις με περίπου 12 εκατομμύρια. Από αυτές τις προσκλήσεις η μία με 1,3 εκατομμύρια πηγαίνει για να καλύψει τη λειτουργία της Διαχειριστικής Αρχής και το μεγαλύτερο μέρος οι άλλες δύο προσκλήσεις με 10 εκατομμύρια απευθύνονται σε φορείς υλοποίησης του προγράμματος για να έρθουν και να προτείνουν δράσεις ωρίμανσης των έργων του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Αντίστοιχα μπορείτε να δείτε αναλυτικά τα έργα που έχουν ενταχθεί όπως σας είπα στον πίνακα Β του παραρτήματος. </w:t>
      </w:r>
    </w:p>
    <w:p>
      <w:pPr>
        <w:pStyle w:val="Normal"/>
        <w:spacing w:lineRule="exact" w:line="400" w:before="86" w:after="86"/>
        <w:ind w:firstLine="1440"/>
        <w:jc w:val="both"/>
        <w:rPr/>
      </w:pPr>
      <w:r>
        <w:rPr>
          <w:rFonts w:eastAsia="Arial Unicode MS" w:cs="Arial" w:ascii="Arial" w:hAnsi="Arial"/>
          <w:bCs/>
          <w:iCs/>
        </w:rPr>
        <w:t>Πάμε στον Άξονα 16 στην επόμενη διαφάνεια. Ο Άξονας 16 που είναι χρηματοδότηση Τεχνικής Βοήθειας από το Ταμείο Συνοχής (ο προηγούμενος ήταν ΕΤΠΑ) έχουμε βγάλει 13 προσκλήσεις με ένα συνολικό προϋπολογισμό 41 εκατομμύρια. Από αυτές τις 13 προσκλήσεις οι 7 που αντιστοιχούν σε 10 εκατομμύρια απευθύνονται στις δομές του συστήματος διαχείρισης στη Διαχειριστική Αρχή για να καλύψει δραστηριότητες της λειτουργίας της, δραστηριότητες πληροφόρησης και επικοινωνίας, στους ενδιάμεσους φορείς και στις επιτελικές μας δομές. Ενώ οι υπόλοιπες 6 προσκλήσεις απευθύνονται και πάλι με συνολικό προϋπολογισμό 30,6 εκατομμύρια απευθύνονται και πάλι προς τους φορείς υλοποίησης των έργων για να ωριμάσουν, συγκεκριμένα να επιταχυνθούν οι διαδικασίες ωρίμανσης των έργω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υτό που νομίζω ότι έχει ενδιαφέρον να κρατήσουμε, είναι ότι το  πολύ μεγάλο ποσοστό των πόρων της Τεχνικής Βοήθειας αυτού του προγράμματος προορίζεται προς δράσεις ωρίμανσης έργων, συμπεριλαμβανομένων και των τεχνικών μελετών για την ωρίμανση των έργων, αυτό το έχουμε διευκρινίσει. Εξασφαλίσαμε τροποποίηση της εγκυκλίου για την Τεχνική Βοήθεια έτσι ώστε να μπορούμε να χρηματοδοτούμε μελέτες από Τεχνική Βοήθεια και νομίζω ότι αυτό είναι το σημαντικό να συγκρατήσουμε σε ό,τι αφορά τις δράσεις της Τεχνικής Βοήθειας του προγράμματο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Πάω πολύ γρήγορα αλλά είναι πολύ σημαντικό για το πρόγραμμά μας στην παρουσίαση των μεγάλων έργων. Υπάρχει ένας πάρα πολύ ωραίος πίνακας νομίζω στη σελ. 61 του τεύχους που δίνει όλα τα στοιχεία συνοπτικά σε ό,τι αφορά τα θέματα υποβολής των φακέλων προς τις Υπηρεσίες της Επιτροπής και το που βρισκόμαστε από την άποψη αυτών των διαδικασιών σε ό,τι αφορά τα μεγάλα έργα του προγράμματο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Είναι ένα πρόγραμμα που έχει πολύ μεγάλο ποσοστό του αντικειμένου μεγάλα έργα ιδίως στον Τομέα Μεταφορών. Έχουμε 22 μεγάλα έργα αυτή τη στιγμή, από αυτά τα 14 είναι έργα του τομέα υποδομών – μεταφορών, τα 8 είναι έργα του Τομέα Περιβάλλοντος. </w:t>
      </w:r>
    </w:p>
    <w:p>
      <w:pPr>
        <w:pStyle w:val="Normal"/>
        <w:spacing w:lineRule="exact" w:line="400" w:before="86" w:after="86"/>
        <w:ind w:firstLine="1440"/>
        <w:jc w:val="both"/>
        <w:rPr/>
      </w:pPr>
      <w:r>
        <w:rPr>
          <w:rFonts w:eastAsia="Arial Unicode MS" w:cs="Arial" w:ascii="Arial" w:hAnsi="Arial"/>
          <w:bCs/>
          <w:iCs/>
        </w:rPr>
        <w:t>Από τα 8 έργα του Τομέα Περιβάλλοντος τα 4 συγχρηματοδοτούνται από πόρους που έχουν εκχωρηθεί προς τις Διαχειριστικές Αρχές των ΠΕΠ. Το ένα είναι το έργο του ΣΔΙΤ της Πελοποννήσου που το διαχειρίζεται η Διαχειριστική Αρχή της Πελοποννήσου και τα άλλα 3 η Διαχειριστική Αρχή της Αττικής, του ΠΕΠ Αττική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οιοι ήταν οι στόχοι μας και να δούμε πως τους πετύχαμε γι' αυτή τη χρονιά. Είχαμε ένα στόχο να πάμε πολύ γρήγορα με την  υποβολή της κοινοποίησης για τα μεγάλα έργα που ήταν τμηματοποιημένα </w:t>
      </w:r>
      <w:r>
        <w:rPr>
          <w:rFonts w:eastAsia="Arial Unicode MS" w:cs="Arial" w:ascii="Arial" w:hAnsi="Arial"/>
          <w:bCs/>
          <w:iCs/>
          <w:lang w:val="en-US"/>
        </w:rPr>
        <w:t>phasing</w:t>
      </w:r>
      <w:r>
        <w:rPr>
          <w:rFonts w:eastAsia="Arial Unicode MS" w:cs="Arial" w:ascii="Arial" w:hAnsi="Arial"/>
          <w:bCs/>
          <w:iCs/>
        </w:rPr>
        <w:t xml:space="preserve">. Από τα 22 έργα του προγράμματος τα 8 είναι </w:t>
      </w:r>
      <w:r>
        <w:rPr>
          <w:rFonts w:eastAsia="Arial Unicode MS" w:cs="Arial" w:ascii="Arial" w:hAnsi="Arial"/>
          <w:bCs/>
          <w:iCs/>
          <w:lang w:val="en-US"/>
        </w:rPr>
        <w:t>phasing</w:t>
      </w:r>
      <w:r>
        <w:rPr>
          <w:rFonts w:eastAsia="Arial Unicode MS" w:cs="Arial" w:ascii="Arial" w:hAnsi="Arial"/>
          <w:bCs/>
          <w:iCs/>
        </w:rPr>
        <w:t xml:space="preserve">, 6 οι μεταφορές, 2 το περιβάλλον. </w:t>
      </w:r>
    </w:p>
    <w:p>
      <w:pPr>
        <w:pStyle w:val="Normal"/>
        <w:spacing w:lineRule="exact" w:line="400" w:before="86" w:after="86"/>
        <w:ind w:firstLine="1440"/>
        <w:jc w:val="both"/>
        <w:rPr/>
      </w:pPr>
      <w:r>
        <w:rPr>
          <w:rFonts w:eastAsia="Arial Unicode MS" w:cs="Arial" w:ascii="Arial" w:hAnsi="Arial"/>
          <w:bCs/>
          <w:iCs/>
        </w:rPr>
        <w:t xml:space="preserve">Από αυτά τα 8 έργα έχουμε στείλει τους φακέλους έχουμε κοινοποιήσει τη Β φάση στην Επιτροπή και έχουν γίνει αποδεκτά, έχουν εγκριθεί τα έξι μεγάλα έργα και μας υπολείπεται ακόμη η υποβολή φακέλων ένα για τον Τομέα Μεταφορών, εννοώ στα </w:t>
      </w:r>
      <w:r>
        <w:rPr>
          <w:rFonts w:eastAsia="Arial Unicode MS" w:cs="Arial" w:ascii="Arial" w:hAnsi="Arial"/>
          <w:bCs/>
          <w:iCs/>
          <w:lang w:val="en-US"/>
        </w:rPr>
        <w:t>phasing</w:t>
      </w:r>
      <w:r>
        <w:rPr>
          <w:rFonts w:eastAsia="Arial Unicode MS" w:cs="Arial" w:ascii="Arial" w:hAnsi="Arial"/>
          <w:bCs/>
          <w:iCs/>
        </w:rPr>
        <w:t xml:space="preserve">, ενός έργου </w:t>
      </w:r>
      <w:r>
        <w:rPr>
          <w:rFonts w:eastAsia="Arial Unicode MS" w:cs="Arial" w:ascii="Arial" w:hAnsi="Arial"/>
          <w:bCs/>
          <w:iCs/>
          <w:lang w:val="en-US"/>
        </w:rPr>
        <w:t>phasing</w:t>
      </w:r>
      <w:r>
        <w:rPr>
          <w:rFonts w:eastAsia="Arial Unicode MS" w:cs="Arial" w:ascii="Arial" w:hAnsi="Arial"/>
          <w:bCs/>
          <w:iCs/>
        </w:rPr>
        <w:t xml:space="preserve"> στο Τομέα Μεταφορών που είναι το Αμβρακία – Άκτιο και ενός έργου </w:t>
      </w:r>
      <w:r>
        <w:rPr>
          <w:rFonts w:eastAsia="Arial Unicode MS" w:cs="Arial" w:ascii="Arial" w:hAnsi="Arial"/>
          <w:bCs/>
          <w:iCs/>
          <w:lang w:val="en-US"/>
        </w:rPr>
        <w:t>phasing</w:t>
      </w:r>
      <w:r>
        <w:rPr>
          <w:rFonts w:eastAsia="Arial Unicode MS" w:cs="Arial" w:ascii="Arial" w:hAnsi="Arial"/>
          <w:bCs/>
          <w:iCs/>
        </w:rPr>
        <w:t xml:space="preserve"> στον Τομέα Περιβάλλοντος που είναι η τηλεθέρμανση της Φλώρινα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Έχουμε τα 13 νέα έργα τα οποία έχουμε μπροστά προς υποβολή στις επόμενες χρονιές. Από αυτά για το 2018 μέσα στον πίνακα που σας ανέφερα βλέπετε πότε προβλέπεται να γίνει η κοινοποίηση του φακέλου γι' αυτά τα έργα στην Επιτροπή. Για το 3018 προγραμματίζουμε να υποβάλλουμε τρεις φακέλους για νέα έργα, τη Σιδηροδρομική Γραμμή Ροδοδάφνη – Ρίο, τον Ε65 και το Μετρό της Αθήνας τη Γραμμή 4 και για το περιβάλλον για τέσσερα νέα έργα, το ΣΔΙΤ της Πελοποννήσου που είναι διαχειριστικής αρμοδιότητας όπως ανέφερα της Διαχειριστικής Αρχής του ΠΕΠ Πελοποννήσου, δύο από το ΠΕΠ Αττικής τη Ραφήνα – Αρτέμιδα και τα λύματα του Μαραθώνα και τα απορρίμματα της Θεσσαλονίκης πάνε για αργότερα, θα δούμε πότε.</w:t>
      </w:r>
    </w:p>
    <w:p>
      <w:pPr>
        <w:pStyle w:val="Normal"/>
        <w:spacing w:lineRule="exact" w:line="400" w:before="86" w:after="86"/>
        <w:ind w:firstLine="1440"/>
        <w:jc w:val="both"/>
        <w:rPr/>
      </w:pPr>
      <w:r>
        <w:rPr>
          <w:rFonts w:eastAsia="Arial Unicode MS" w:cs="Arial" w:ascii="Arial" w:hAnsi="Arial"/>
          <w:bCs/>
          <w:iCs/>
        </w:rPr>
        <w:t xml:space="preserve">Αυτή είναι η εικόνα. Στον πίνακα επίσης βλέπετε για ποια από αυτά τα νέα έργα προφανώς δεν έχουμε συνεργασία με το </w:t>
      </w:r>
      <w:r>
        <w:rPr>
          <w:rFonts w:cs="Arial" w:ascii="Arial" w:hAnsi="Arial"/>
          <w:bCs/>
          <w:lang w:val="en-US"/>
        </w:rPr>
        <w:t>JASPERS</w:t>
      </w:r>
      <w:r>
        <w:rPr>
          <w:rFonts w:eastAsia="Arial Unicode MS" w:cs="Arial" w:ascii="Arial" w:hAnsi="Arial"/>
          <w:bCs/>
          <w:iCs/>
        </w:rPr>
        <w:t xml:space="preserve"> για τα </w:t>
      </w:r>
      <w:r>
        <w:rPr>
          <w:rFonts w:eastAsia="Arial Unicode MS" w:cs="Arial" w:ascii="Arial" w:hAnsi="Arial"/>
          <w:bCs/>
          <w:iCs/>
          <w:lang w:val="en-US"/>
        </w:rPr>
        <w:t>phasing</w:t>
      </w:r>
      <w:r>
        <w:rPr>
          <w:rFonts w:eastAsia="Arial Unicode MS" w:cs="Arial" w:ascii="Arial" w:hAnsi="Arial"/>
          <w:bCs/>
          <w:iCs/>
        </w:rPr>
        <w:t xml:space="preserve"> έργα, από τα νέα έργα μας σχεδόν για το σύνολό τους έχουμε το </w:t>
      </w:r>
      <w:r>
        <w:rPr>
          <w:rFonts w:cs="Arial" w:ascii="Arial" w:hAnsi="Arial"/>
          <w:bCs/>
          <w:lang w:val="en-US"/>
        </w:rPr>
        <w:t>JASPERS</w:t>
      </w:r>
      <w:r>
        <w:rPr>
          <w:rFonts w:eastAsia="Arial Unicode MS" w:cs="Arial" w:ascii="Arial" w:hAnsi="Arial"/>
          <w:bCs/>
          <w:iCs/>
        </w:rPr>
        <w:t xml:space="preserve"> μαζί μας σαν υποβοήθηση στη φάση της προετοιμασίας και των φακέλων που πρόκειται να υποβληθούν. Για έξι έργα προγραμματίζουμε για να τα υποβάλλουμε και μέσω </w:t>
      </w:r>
      <w:r>
        <w:rPr>
          <w:rFonts w:eastAsia="Arial Unicode MS" w:cs="Arial" w:ascii="Arial" w:hAnsi="Arial"/>
          <w:bCs/>
          <w:iCs/>
          <w:lang w:val="en-US"/>
        </w:rPr>
        <w:t>IQR</w:t>
      </w:r>
      <w:r>
        <w:rPr>
          <w:rFonts w:eastAsia="Arial Unicode MS" w:cs="Arial" w:ascii="Arial" w:hAnsi="Arial"/>
          <w:bCs/>
          <w:iCs/>
        </w:rPr>
        <w:t>. Αυτή είναι η συνολική εικόνα πολύ συνοπτικά.</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Το πιο σημαντικό όπως προαναφέρθηκε είναι ότι από τα 22 έργα, το ένα έργο που αφορούσε στην ύδρευση της Κέρκυρας, τώρα πια με τον επανασχεδιασμό του έργου δεν θα υλοποιηθεί το σύνολο του αρχικού σχεδιασμού επομένως όπως επανασχεδιάζεται το έργο δεν αποτελεί πια μεγάλο έργο και θα προτείνουμε στη συνέχεια στην Επιτροπή να εγκρίνει τη διαγραφή αυτού του μεγάλου έργου από τον πίνακα μεγάλων έργων του προγράμματος.</w:t>
      </w:r>
    </w:p>
    <w:p>
      <w:pPr>
        <w:pStyle w:val="Normal"/>
        <w:spacing w:lineRule="exact" w:line="400" w:before="86" w:after="86"/>
        <w:ind w:firstLine="1440"/>
        <w:jc w:val="both"/>
        <w:rPr/>
      </w:pPr>
      <w:r>
        <w:rPr>
          <w:rFonts w:eastAsia="Arial Unicode MS" w:cs="Arial" w:ascii="Arial" w:hAnsi="Arial"/>
          <w:bCs/>
          <w:iCs/>
        </w:rPr>
        <w:t xml:space="preserve">Και μέσα στο ’17 μου θυμίζει η συνάδελφος η κα Μαυρωνά είναι σημαντικό να το πούμε, θα υποβάλλουμε και ένα μεγάλο έργο ακόμη, νέο, που είναι το Πάτρα – Πύργος το οποίο είχαμε μια μακρά και γόνιμη συνεργασία με το </w:t>
      </w:r>
      <w:r>
        <w:rPr>
          <w:rFonts w:cs="Arial" w:ascii="Arial" w:hAnsi="Arial"/>
          <w:bCs/>
          <w:lang w:val="en-US"/>
        </w:rPr>
        <w:t>JASPERS</w:t>
      </w:r>
      <w:r>
        <w:rPr>
          <w:rFonts w:eastAsia="Arial Unicode MS" w:cs="Arial" w:ascii="Arial" w:hAnsi="Arial"/>
          <w:bCs/>
          <w:iCs/>
        </w:rPr>
        <w:t xml:space="preserve"> για το έργο αυτό. Μόλις χτες μας ήρθε η επίσημη σύμφωνη γνώμη το </w:t>
      </w:r>
      <w:r>
        <w:rPr>
          <w:rFonts w:eastAsia="Arial Unicode MS" w:cs="Arial" w:ascii="Arial" w:hAnsi="Arial"/>
          <w:bCs/>
          <w:iCs/>
          <w:lang w:val="en-US"/>
        </w:rPr>
        <w:t>completion</w:t>
      </w:r>
      <w:r>
        <w:rPr>
          <w:rFonts w:eastAsia="Arial Unicode MS" w:cs="Arial" w:ascii="Arial" w:hAnsi="Arial"/>
          <w:bCs/>
          <w:iCs/>
        </w:rPr>
        <w:t xml:space="preserve"> </w:t>
      </w:r>
      <w:r>
        <w:rPr>
          <w:rFonts w:eastAsia="Arial Unicode MS" w:cs="Arial" w:ascii="Arial" w:hAnsi="Arial"/>
          <w:bCs/>
          <w:iCs/>
          <w:lang w:val="en-US"/>
        </w:rPr>
        <w:t>note</w:t>
      </w:r>
      <w:r>
        <w:rPr>
          <w:rFonts w:eastAsia="Arial Unicode MS" w:cs="Arial" w:ascii="Arial" w:hAnsi="Arial"/>
          <w:bCs/>
          <w:iCs/>
        </w:rPr>
        <w:t xml:space="preserve"> όπως λέγεται από την πλευρά του </w:t>
      </w:r>
      <w:r>
        <w:rPr>
          <w:rFonts w:cs="Arial" w:ascii="Arial" w:hAnsi="Arial"/>
          <w:bCs/>
          <w:lang w:val="en-US"/>
        </w:rPr>
        <w:t>JASPERS</w:t>
      </w:r>
      <w:r>
        <w:rPr>
          <w:rFonts w:eastAsia="Arial Unicode MS" w:cs="Arial" w:ascii="Arial" w:hAnsi="Arial"/>
          <w:bCs/>
          <w:iCs/>
        </w:rPr>
        <w:t xml:space="preserve"> και θα προχωρήσουμε στην υποβολή του φακέλου αυτού στην Επιτροπή, μέσα στον επόμενο μήνα εντός του 2017. Είναι σημαντικό και έπρεπε να το αναφέρω πρώτο, θα είναι το νέο έργο που θα υποβάλλουμε μέσα στο ’17.</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Θα ήθελα να κάνω μια αναφορά πολύ γρήγορη για να κλείσουμε όλο αυτό τον κύκλο της προόδου του προγράμματος στο που βρισκόμαστε από απορρόφηση και στην επίτευξη του ν+3 και μετά θα κλείσουμε.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Θα δούμε πολύ γρήγορα που βρισκόμαστε σε σχέση με την απορρόφηση μέχρι σήμερα και μέχρι το τέλος της χρονιάς και αν επιτυγχάνουμε τους στόχους του ν+3 του προγράμματος είναι σημαντικό γι' αυτή την Επιτροπή Παρακολούθησης θέμ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τ' αρχήν να σας πω ότι σας μοιράσαμε ένα πρόσθετο φύλλο, η σελ. 65 ήταν λίγο δυσνόητη και ιδίως στο κομμάτι που αφορούσε την επίτευξη των στόχων του ν+3 δεν είναι ακριβής. Γι' αυτό σας μοιράσαμε ξανά ένα πρόσθετο φύλλο και με βάση αυτό είναι και οι διαφάνειες που θα δούμε.</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Ποια είναι η πρόβλεψή μας για την απορρόφηση το 2017. Υπολογίζουμε ότι θα φτάσουμε στα 406 εκατομμύρια ευρώ, σήμερα είμαστε στα 160, δηλαδή το Δεκέμβρη θα φτάσουμε από τα 160 στα 406 εφόσον όλοι εσείς που είστε γύρω από το τραπέζι συνεισφέρετε και επιταχύνετε τις δηλώσεις δαπανών για να φτάσουμε αυτό το στόχο που εμείς θεωρούμε ότι είναι εφικτός.</w:t>
      </w:r>
    </w:p>
    <w:p>
      <w:pPr>
        <w:pStyle w:val="Normal"/>
        <w:spacing w:lineRule="exact" w:line="400" w:before="86" w:after="86"/>
        <w:ind w:firstLine="1440"/>
        <w:jc w:val="both"/>
        <w:rPr/>
      </w:pPr>
      <w:r>
        <w:rPr>
          <w:rFonts w:eastAsia="Arial Unicode MS" w:cs="Arial" w:ascii="Arial" w:hAnsi="Arial"/>
          <w:bCs/>
          <w:iCs/>
        </w:rPr>
        <w:t>Ανά τομέα η κατανομή φαίνεται στη διαφάνεια. Τα 240 περίπου προέρχονται από έργα του Τομέα Μεταφορών, τα 162 προέρχονται από τον Τομέα Περιβάλλοντος. Με βάση τα στοιχεία που είχαμε για την απορρόφηση από την αρχή του προγράμματος μέχρι το τέλος του ’16 είχαμε 368 εκατομμύρια ανά Ταμείο τις βλέπετε εδώ και όταν λέμε Ταμείο για το ΕΤΠΑ εννοούμε και την κατανομή στις κατηγορίες των Περιφερειώ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ν προσθέσουμε σε αυτά τα 406 εκατομμύρια που είναι η πρόβλεψή μας για το 2017 η εκτίμησή μας είναι ότι στο τέλος του ’17 αθροιστικά θα έχουμε 773 εκατομμύρια δηλωμένες δαπάνες μέσα στο ΟΠΣ. Αυτά τα νούμερα είναι συγχρηματοδοτούμενη δημόσια δαπάν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υτά τα 773 εκατομμύρια συγχρηματοδοτούμενη δημόσια δαπάνη συνεπάγονται μια κοινοτική συνδρομή 645 είναι η στήλη 4 στον πίνακα. Τι είναι η απαίτηση του κανόνα ν+3 για να μπορέσουμε να μην έχουμε απώλεια πόρων; Θα έπρεπε να έχουμε φτάσει στα 528 και επειδή πάντα μιλάμε ανά Ταμείο στο ΕΤΠΑ ο στόχος του ν+3 είναι τα 132 εκατομμύρια, εμείς στο τέλος του ’17 θα έχουμε φτάσει τα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Είπαμε θα φτάσουμε τα 773 εκατομμύρια. Συνυπολογίζει η Αρχή Πιστοποίησης αυτό σας διορθώνουμε με αυτό το φύλλο που δώσαμε, για να κάνουμε τον υπολογισμό του κανόνα ν+3 συνυπολογίζει η Αρχή Πληρωμής και τις προκαταβολές που έχουν έρθει στο πρόγραμμα, πολύ σοβαρό και πολύ καλό για όλους μας αυτό.</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Έχουν έρθει για το πρόγραμμα και 635 εκατομμύρια προκαταβολές, άρα οι δυο κίτρινες στήλες που βλέπετε ότι συγκρίνονται είναι ποιος είναι ο στόχος του ν+3 και που φτάνουμε αν αθροίσουμε τις προκαταβολές του προγράμματος και τις πραγματοποιηθείσες δαπάνες από την αρχή του προγράμματος μέχρι το ’17.</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Βλέπουμε ότι δεν υπάρχει κανένα πρόβλημα για το πρόγραμμα, έχουμε ξεπεράσει κατά πολύ τους στόχους τόσο για το ΕΤΠΑ όσο και για το Ταμείο Συνοχής και ανά κατηγορία Περιφέρειας που είναι κι αυτό επίσης σημαντικό και πρέπει να μας απασχολεί. Ευχαριστώ πολύ.</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κα Παπασιώπη. Μετά από δυο δύσκολους Δεκέμβρηδες νομίζω ότι αυτός θα είναι από ό,τι φαίνεται οριακά πιο εύκολος.  Αφήστε μας λίγο κα Κανελλοπούλου να το χαρούμε! Γιατί από ό,τι φαίνεται υπερκαλύπτεται ο στόχος του ν+3.</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Προτείνω να αρχίσουμε ένα γύρο τοποθετήσεων για να ολοκληρώσουμε αυτή τη μεγάλη ενότητα που αφορά την πρόοδο υλοποίησης του προγράμματος και τα ειδικά θέματα που έχουν αναδειχθεί και μετά να δούμε ανάλογα με τις αντοχές μας και τη διάθεση, πως θα κυλήσει η ροή.</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Θα παρακαλούσα πολύ όποιος παίρνει τον λόγο για να μπορεί να καταγράφεται και στα πρακτικά να λέει το όνομά του και την ιδιότητά του. Η κα Παπασιώπη επειδή η όρασή μου αυτή τη στιγμή δεν είναι η καλύτερη θα με βοηθήσει στο να ξεκινήσουμε να δίνουμε τον λόγο.</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Προτείνω να ξεκινήσουμε με τους προσκεκλημένους μας και τα μέλη της Επιτροπής που κάθονται ακριβώς απέναντι, είναι οι εκπρόσωποι της ΕΝ.Π.Ε., τη ΔΕΥΑ ο κ. Μαρινάκης και όποιος άλλος θέλει να πάρει τον λόγο και να κάνουμε ένα γύρο στο τραπέζι.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Ο κ. Αγοραστός </w:t>
      </w:r>
      <w:r>
        <w:rPr>
          <w:rFonts w:eastAsia="Arial Unicode MS" w:cs="Arial" w:ascii="Arial" w:hAnsi="Arial"/>
          <w:bCs/>
          <w:iCs/>
        </w:rPr>
        <w:t>έχει τον λόγο.</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Καλησπέρα σας. Πρώτα απ' όλα θα ήθελα να καλωσορίσω και τους εκπρόσωπους της Ευρωπαϊκής Επιτροπής. Να απευθυνθώ προς αυτούς και να τους πω ότι το σύστημα είναι πλήρες, αλλά είναι και βαρύ γραφειοκρατικό. Είναι ολοκληρωμένο το σύστημα διαχείρισης, αλλά είναι και πολύ γραφειοκρατικό και εκ μέρους της Ευρωπαϊκής Επιτροπής. </w:t>
      </w:r>
      <w:r>
        <w:rPr>
          <w:rFonts w:eastAsia="Arial Unicode MS" w:cs="Arial" w:ascii="Arial" w:hAnsi="Arial"/>
          <w:bCs/>
          <w:iCs/>
        </w:rPr>
        <w:t xml:space="preserve">Γι' αυτό και χρειάζεται ιδιαίτερη αντιμετώπιση ως προς τη δυνατότητα επίτευξης των στόχων, δεδομένων των ειδικών συνθηκών που επικρατούν στη χώρα.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Δεύτερον να ευχαριστήσω το ΥΜΕΠΕΡΑΑ για τη συνεργασία, γιατί έχουμε πάρα πολύ καλή συνεργασία και με την εκχώρηση που έχει κάνει σε διάφορες Περιφέρειες, αλλά και στην Περιφέρεια Θεσσαλίας δεν θα αφήσουμε κανέναν, μα κανέναν οικισμό τρίτης κατηγορίας, όλοι θα ενταχθούν, όλοι προχωράνε, δεν θα υπάρξει πρόβλημα στη Θεσσαλία, όπως δεν υπάρχει πρόβλημα και με τις ανεξέλεγκτες χωματερές, είναι η πιο πράσινη Περιφέρει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λλά αυτό συμβαίνει και σε όλες τις Περιφέρειες της χώρες που απέδειξαν ότι μπορούν να συνεργαστούν με τους Δήμους, να συνεργαστούν με το Υπουργείο για να πετύχουν αποτελέσματ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Όσον αφορά τις υποδομές. Στις υποδομές έχουμε ένα παράπονο, δεν βλέπω πουθενά την Ε65. Στον τομέα των υποδομών, το τομεακό πρόγραμμα είναι ένα πρόγραμμα Αθήνας – Θεσσαλονίκης και δεν βλέπω την υπόλοιπη Ελλάδα μέσα. Και βέβαια αυτό το σύνθημα «έργα για όλους, σχεδιάζουμε, υλοποιούμε, προχωρούμε» για Αττική και Θεσσαλονίκη, πρέπει να συμπληρωθεί.</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εξηγούμαι. Υπήρξε μια συμφωνία μεταξύ της Περιφέρειας Θεσσαλίας από τα ελάχιστα χρήματα που έχει στο ΕΣΠΑ τα 135 εκατομμύρια, τα 50 περίπου εκατομμύρια να τα βάλει για την ΕΡΓΟΣΕ για να φτιάξουμε την ολοκλήρωση του ηλεκτρικού σιδηροδρόμου της ηλεκτροκίνησης στη Θεσσαλί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Στην περασμένη Επιτροπή Παρακολούθησης είπαμε ότι εντάσσεται και το Λάρισα – Βόλος και γι' αυτό δεν θα δώσω θετική ψήφο στο κλείσιμο των προηγούμενων πρακτικών. Διότι δεν μπορούμε άλλα να λέμε και άλλα να γράφουμε και να μας εξηγήσει ο ΟΣΕ ο οποίος πάει με γοργούς ρυθμούς σαλιγκαριού όχι χελώνας στην  υλοποίηση των έργων, γιατί δεν έχει εντάξει ακόμη αυτό το έργο Λάρισα – Βόλος για να ολοκληρωθεί η ηλεκτροκίνηση στη Θεσσαλία, παρ' όλο ότι εμείς το έχουμε εντάξει κι έχουμε βγάλει και την πρόσκληση και θα ενταχθεί ελέγχοντας την πληρότητα των φακέλω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Το άλλο θέμα το οποίο μας απασχολεί, είναι εάν είναι πρόγραμμα για όλους, αυτά τα 55 εκατομμύρια της Λάρισας, </w:t>
      </w:r>
      <w:r>
        <w:rPr>
          <w:rFonts w:cs="Arial" w:ascii="Arial" w:hAnsi="Arial"/>
          <w:shd w:fill="FFFFFF" w:val="clear"/>
        </w:rPr>
        <w:t>Παλαιοφάρσαλο</w:t>
      </w:r>
      <w:r>
        <w:rPr>
          <w:rFonts w:eastAsia="Arial Unicode MS" w:cs="Arial" w:ascii="Arial" w:hAnsi="Arial"/>
          <w:bCs/>
          <w:iCs/>
        </w:rPr>
        <w:t xml:space="preserve"> – Καλαμπάκα τον σιδηρόδρομο να το πάρει το τομεακό. Γιατί να μην το πάρει το τομεακό; 55 εκατομμύρια είναι μεγάλο έργο είναι, γιατί να μην προχωρήσει.</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Το δεύτερο είναι η Ε65 δεν βλέπω το κάτω κομμάτι το νότιο κομμάτι της Ε65 το οποίο έχει άμεση συνάρτηση με το πάνω κομμάτι το βόρειο κομμάτι.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Το τρίτο θέμα, το οποίο θα ήθελα να τονίσω είναι ότι υπάρχουν λίγα χρήματα στην κατανομή από τη ρήτρα αναθεώρησης της Περιφέρειας, ελάχιστα. Και μάλιστα από το ΕΤΠΑ 2 εκατομμύρια στη Θεσσαλία, 2 εκατομμύρια στην Ήπειρο, 1,5 εκατομμύριο αλλού, δηλαδή τίποτε. Απλώς για να πούμε ότι δίνουμε χρήματα.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βέβαια πρέπει να βάλουμε και ορισμένους κανόνες. Στη διαχείριση απορριμμάτων είμαστε μπροστά, έχουμε προκηρύξει, θα βρούμε όπως έχουμε βρει με την κα Φωτονιάτα και την ευχαριστώ το βηματισμό για μια υπερδέσμευση 10 εκατομμυρίων για να καλύψουμε τα ¾ των ΦΟΣΔΑ στη Θεσσαλία, προχωράμε όλα καλά, αλλά πρέπει να πούμε ορισμένα πράγματ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ρώτον, πρέπει η Ευρωπαϊκή Επιτροπή και το Υπουργείο να καταλάβει ότι χρειάζονται τουλάχιστον σε ορισμένους τομείς όπως είναι τα έργα οδοποιίας υπερδέσμευση 150% για να φτάσουμε στο κλείσιμο στο 100%. Και εξηγούμαι. Αν έχει ένα έργο προϋπολογισμό 1 εκατομμύριο, παλαιότερα κάναμε 1,20 του έργου παίρνοντας εκπτώσεις από 10 έως 20-22%.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Σήμερα παίρνουμε πάνω από 50%. Που σημαίνει ότι με ένα προϋπολογισμό 1 εκατομμυρίου κάνω δυο έργα 1 εκατομμυρίου, δηλαδή 2 εκατομμυρίων σύνολο. Γίνομαι αντιληπτός; Γιατί σχεδιάζεται αλλά η πράξη πρέπει να έρθει σε άμεση αρμονία με τον σχεδιασμό και για το κλείσιμο γιατί πρέπει να είμαστε προμηθείς όχι επιμηθεί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εξηγούμαι. Εμείς που έχουμε βγάλει έργα, έχουμε πάρει εκπτώσεις πάνω από 55 με 56% έργα ΕΣΠΑ. Αυτό τι σημαίνει; Ότι δεν θα έχω απορροφητικότητα, πρώτον. Δεύτερον τι σημαίνει; Ότι θα μου περισσέψουν χρήματα και θα πρέπει να ξανακάνω άλλο κύκλο και θα σπρώξω προς το μέλλον την ανάπτυξη. Εγώ θέλω να τη φέρω στο παρόν την ανάπτυξ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Τρίτον τι σημαίνει; Δεν ξέρω τι θα γίνει και πως θα ομαλοποιηθεί η αγορά των δημοπρασιών των έργων μετά από δυο τρία χρόνια, όταν θα πάω να ξαναδημοπρατήσω. Άρα τι πρέπει να κάνω; Πρέπει να αδράξω την ευκαιρία, πρέπει με λίγα να κάνω πολλά. Πρέπει με ένα προϋπολογισμό να κάνω διπλάσια έργα από ό,τι προέβλεπε ο αρχικός σχεδιασμός, αφού δίνει το δικαίωμα η αγορά η πραγματική οικονομία, η πραγματικότητ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Όταν δημοπρατώ ένα έργο 20 εκατομμυρίων και παίρνω έκπτωση 62% και το κάνει το έργο γιατί είναι ευθύνη των Υπηρεσιών να ελέγχουν την ποιότητα των έργων, γιατί να μην έχω την υπερδέσμευση να κάνω 40 εκατομμύρια έργο; Προϋπολογισμό για να πέσω στα 20 και να μην τρέχω ούτε απορροφητικότητα, γιατί κυρίες και κύριοι δεν θα έχουμε απορροφητικότητα. Και δεν θα έχουμε απορροφητικότητα, γιατί υπήρχε κι ένας λάθος σχεδιασμός νομοθετικός κακονομίας και πολυνομία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Η αλλαγή –και δεν θα φταίει η κα Φωτονιάτα γι' αυτό- του νόμου περί δημοσίων συμβάσεων έφερε 16 μήνες ανενεργή τη διαδικασία χωρίς να γίνονται δημοπρασίες. Και ακόμη σήμερα οι ηλεκτρονικές δημοπρασίες γίνονται με το πιστόλι στον κρόταφο, γιατί ακόμη η ανεξάρτητη Αρχή χτες έστειλε 53 αλλαγές, επί του νόμου.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Άρα τι πρέπει να γίνει; ψηφίζεται ένας νόμος και πρέπει να γίνεται άμεσα εφαρμόσιμος. Γιατί έχει επιπτώσεις αυτός ο νόμος στην απορροφητικότητα, στα έργα, στις θέσεις εργασίας, στην παραγωγική ανασυγκρότηση. Δεν λειτούργησε ο νόμος αυτός. Με αποτέλεσμα να έχουμε μείωση της απορροφητικότητας, να μην έχουμε νέα έργα για απορροφητικότητα, όπως δεν θα έχουμε και μέχρι τέλος του έτου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Και σας το λέω, με πλήρη γνώση γιατί εμείς έχουμε δημοπρατήσει όλα τα έργα της ποιότητας του νερού και έχουμε εξασφαλίσει όλη τη Θεσσαλία, έχουμε αντιπλημμυρικά, έχουμε δημοπρατήσει έργα οδικά, έχουμε δημοπρατήσει έργα βιολογικών καθαρισμών. Δεν προχωράει το σύστημα έτσι, ο νόμος πρέπει να λέει μέχρι την πλήρη εφαρμογή ενός νόμου, πρέπει να ισχύει ο παλιός νόμο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ν θέλουν να υπάρχουν νέοι νόμοι να λέει ο νομοθέτης στη Βουλή που τον ψηφίζουν, ότι έχει την ευθύνη το Υπουργείο ή αυτός που έχει το νόμο για τις συνέπειες της κακονομίας και της πολυνομίας. Διότι εδώ παίζουμε το παιχνίδι της πολιτικής ετερότητας, δείχνει πάντα κάποιος άλλος φταίει. Και ποιος τα φταίει; Το πρόγραμμα; Ή αυτός  που βάζει τις νομοθετικές ρυθμίσεις της λειτουργίας του προγράμματο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επειδή είμαστε όλοι εδώ και έχουμε ένα κοινό σκοπό, που είναι ο άνθρωπος, το περιβάλλον, η ασφαλή μετακίνηση των ανθρώπινων κοινοτήτων, της μεταφοράς των εμπορευμάτων, των σιδηροδρόμων και του περιβάλλοντος που είναι το κοινό μας σπίτι, πρέπει να συμφωνήσουμε σε κάτι και ας κάνουμε μια αρχή επιτέλου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Οι λειτουργίες και οι Υπηρεσίες του κράτους πρέπει να πάνε γρήγορα στη συνεργασία. Γιατί κάποιοι δεν το αντιλαμβάνονται ότι η αργή ανταπόκριση ή μη ανταπόκριση, ή η ασαφής ανταπόκριση, ή η γκρίζα ανταπόκριση, ζημιώνει το εθνικό συμφέρον και ζημιώνει την ίδια την οικογένεια εκείνου του οποίου παίρνει αυτή την απόφασ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Αυτό πρέπει να το καταλάβουμε. Δεν μπορεί να στέλνουμε συνέχεια στο διηνεκές οποιαδήποτε απόφαση, θετική ή αρνητική. Εμείς θέλουμε να έχουμε κανόνες στους οποίους να υπακούμε όλοι γρήγορα.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Δεν μπορώ να πω, υπάρχουν εδώ άνθρωποι με τους οποίους συνεννοούμαστε άμεσα για το κοινό καλό. </w:t>
      </w:r>
    </w:p>
    <w:p>
      <w:pPr>
        <w:pStyle w:val="Normal"/>
        <w:spacing w:lineRule="exact" w:line="400" w:before="86" w:after="86"/>
        <w:ind w:firstLine="1440"/>
        <w:jc w:val="both"/>
        <w:rPr/>
      </w:pPr>
      <w:r>
        <w:rPr>
          <w:rFonts w:eastAsia="Arial Unicode MS" w:cs="Arial" w:ascii="Arial" w:hAnsi="Arial"/>
          <w:bCs/>
          <w:iCs/>
        </w:rPr>
        <w:t>Αντιπλημμυρικά έργα. Οι Περιφέρειες έχουν λίγα χρήματα για τα αντιπλημμυρικά έργα. Πιστεύω ότι χρειάζεται μια ενίσχυση και βέβαια όταν έχουμε το γεγονός “</w:t>
      </w:r>
      <w:r>
        <w:rPr>
          <w:rFonts w:eastAsia="Arial Unicode MS" w:cs="Arial" w:ascii="Arial" w:hAnsi="Arial"/>
          <w:bCs/>
          <w:iCs/>
          <w:lang w:val="en-US"/>
        </w:rPr>
        <w:t>Good</w:t>
      </w:r>
      <w:r>
        <w:rPr>
          <w:rFonts w:eastAsia="Arial Unicode MS" w:cs="Arial" w:ascii="Arial" w:hAnsi="Arial"/>
          <w:bCs/>
          <w:iCs/>
        </w:rPr>
        <w:t xml:space="preserve"> </w:t>
      </w:r>
      <w:r>
        <w:rPr>
          <w:rFonts w:eastAsia="Arial Unicode MS" w:cs="Arial" w:ascii="Arial" w:hAnsi="Arial"/>
          <w:bCs/>
          <w:iCs/>
          <w:lang w:val="en-US"/>
        </w:rPr>
        <w:t>news</w:t>
      </w:r>
      <w:r>
        <w:rPr>
          <w:rFonts w:eastAsia="Arial Unicode MS" w:cs="Arial" w:ascii="Arial" w:hAnsi="Arial"/>
          <w:bCs/>
          <w:iCs/>
        </w:rPr>
        <w:t xml:space="preserve">, </w:t>
      </w:r>
      <w:r>
        <w:rPr>
          <w:rFonts w:eastAsia="Arial Unicode MS" w:cs="Arial" w:ascii="Arial" w:hAnsi="Arial"/>
          <w:bCs/>
          <w:iCs/>
          <w:lang w:val="en-US"/>
        </w:rPr>
        <w:t>no</w:t>
      </w:r>
      <w:r>
        <w:rPr>
          <w:rFonts w:eastAsia="Arial Unicode MS" w:cs="Arial" w:ascii="Arial" w:hAnsi="Arial"/>
          <w:bCs/>
          <w:iCs/>
        </w:rPr>
        <w:t xml:space="preserve"> </w:t>
      </w:r>
      <w:r>
        <w:rPr>
          <w:rFonts w:eastAsia="Arial Unicode MS" w:cs="Arial" w:ascii="Arial" w:hAnsi="Arial"/>
          <w:bCs/>
          <w:iCs/>
          <w:lang w:val="en-US"/>
        </w:rPr>
        <w:t>news</w:t>
      </w:r>
      <w:r>
        <w:rPr>
          <w:rFonts w:eastAsia="Arial Unicode MS" w:cs="Arial" w:ascii="Arial" w:hAnsi="Arial"/>
          <w:bCs/>
          <w:iCs/>
        </w:rPr>
        <w:t>” δεν το λέω ανάποδα, συνειδητά το λέω. Όταν υπάρχουν καλές ειδήσεις δεν υπάρχουν ειδήσεις. Όταν υπάρχουν κακές ειδήσεις τότε απογειώνεται η είδησ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δεν το λέω αυτό επειδή έγιναν αυτά τα λυπηρά φαινόμενα και εκφράζουμε την συμπαράστασή μας σε όλους, το λέμε από καιρό ότι χρειαζόμαστε περισσότερα έργα για αντιπλημμυρική προστασία και σας το λέω ως Πρόεδρος της Ένωσης Περιφερειών, αλλά ως Περιφερειάρχης Θεσσαλίας έχουμε κάνει πάνω από 120 εκατομμύρια και έχουμε θωρακίσει τις μεγάλες αστικές περιοχές, αλλά και τις  μικρότερες χάρις του κ. Χαρίτση, που μας δίνει κάποια χρήματα παρ' όλη τη δυσκολί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Λύματα. Στα λύματα οι περισσότεροι πρόκειται να συμμορφωθούμε.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Σκουπίδια. Κοιτάξτε, στη διαχείριση των απορριμμάτων υπήρχε ένας αρχικός ενθουσιασμός με την αλλαγή του εθνικού σχεδίου, ο οποίος μας πήγε πίσω. Η αλλαγή του εθνικού σχεδίου πήγε πίσω την όλη διαδικασία και δεν πέτυχε τίποτε. Τώρα τα Πράσινα Σημεία δεν θέλω να πω ότι θα είναι πράσινα άλογα, αλλά εν πάση περιπτώσει δεν λειτούργησαν, ούτε θα λειτουργήσουν σύντομα γιατί δεν έχουν ακόμη την δομή και τη νομική κατοχύρωση, αλλά ούτε τη συνείδηση.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Αλλά όλα τα άλλα προχώρησαν γρήγορα και προχωράνε γρήγορα και ο νέος σχεδιασμός που θα μπορούσε να ήταν και ο παλιός και μπήκε και νερό στο κρασί και ενώ εμείς και το λέω συνειδητά, εγώ πιστεύω στο δημόσιο έργο της διαχείρισης των απορριμμάτων.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Γι' αυτό από την αρχή, από το 2013, έχουμε σχεδιάσει να είναι δημόσια τα έργα στην Περιφέρεια Θεσσαλίας τρεις μονάδες, έχουμε καλή συνεργασία με την κα Φωτονιάτα και έχουμε πάρει εκχώρηση και προχωράμε. Σε λίγο μπορεί να γίνουν και δημοπρατήσεις, έχουν κατατεθεί δύο από τους τρεις ΦΟΣΔΑ και σας το λέω αυτό, αλλά έγινε ολόκληρος ντόρος.  Πήγε ένας χρόνος πίσω για να αποκλείσουν τα ΣΔΙΤ και έχουν υπογράψει τα ΣΔΙΤ.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Αυτό μόνο φαίνεται ότι χάνουμε χρόνο πολλές φορές γιατί μερικοί είναι στυλωμένοι μπροστά σε μια κατάσταση η οποία δημιουργεί τεράστιο πρόβλημα στους ίδιου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Σας είπα για τον ΟΣΕ. Είναι κανείς εδώ εκπρόσωπος του ΟΣΕ; Παρακαλώ πολύ επειδή οι θάνατοι είναι πάρα πολλοί στη Θεσσαλία να  θωρακίσετε με σύγχρονες περιφράξεις τις περιοχές τις σιδηροδρομικές γραμμές γιατί υπάρχει τεράστιο πρόβλημα, πριν δημιουργηθεί κοινωνική αναταραχή. Σήμερα περάστε εκεί με μηχανήματα και να κάνετε αυτό που πρέπει να κάνετε και τα έργα να τα προχωράτε λίγο πιο γρήγορ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Θέλω να σας πω και κάτι άλλο και προς τον ΟΣΕ: να βάλει άμεσα το Λάρισα – Βόλος και τη σύνδεση του λιμανιού του Βόλου, γιατί την έχουν τόσες φορές -εκτός αν δεν έχουν άμεση επικοινωνία μαζί σας και συνεννόηση- ανακοινώσει πολλές φορέ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Υπάρχουν δομικές αστοχίες, όπως είναι η ταχύτητα. Πρέπει να πάμε πιο γρήγορ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Ενεργειακά δημόσια κτήρια, λίγα τα χρήματα που έχουν οι Περιφέρειες γι' αυτά και λίγες θα είναι οι παρεμβάσεις. Καλύτερα να στοχεύουμε σε ένα σημείο και να το ολοκληρώνουμε, παρά να έχουμε διάσπαρτα μικρές παρεμβάσεις. Έχουμε πάρα πολύ λίγα χρήματα οι Περιφέρειες να το κάνουμε αυτό.</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Μια που είμαστε εδώ να μιλήσουμε για τις αναθεώρησης των σχεδίων. Είδα μέσα την 1</w:t>
      </w:r>
      <w:r>
        <w:rPr>
          <w:rFonts w:eastAsia="Arial Unicode MS" w:cs="Arial" w:ascii="Arial" w:hAnsi="Arial"/>
          <w:bCs/>
          <w:iCs/>
          <w:vertAlign w:val="superscript"/>
        </w:rPr>
        <w:t>η</w:t>
      </w:r>
      <w:r>
        <w:rPr>
          <w:rFonts w:eastAsia="Arial Unicode MS" w:cs="Arial" w:ascii="Arial" w:hAnsi="Arial"/>
          <w:bCs/>
          <w:iCs/>
        </w:rPr>
        <w:t xml:space="preserve"> αναθεώρηση των σχεδίων διαχείρισης λεκανών απορροής του νερού. Εδώ θέλει λίγο προσοχή, μη πάτε πολύ γρήγορα και χάσετε, διότι ο Πρωθυπουργός είπε για τη Μεσοχώρα ότι θα γίνει στον Αχελώο και το σχέδιο διαχείρισης Δυτικής Στερεάς δεν περιλαμβάνει το έργο της Μεσοχώρας, μην κοροϊδεύετε τον Πρωθυπουργό.</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έστε στους μελετητές σας εκεί, να μην κάνουν αυτό το λάθος. Δεν θα μπορέσει να γίνει και η ΔΕΗ θα εγγράψει 533 εκατομμύρια ζημίες, που έπρεπε ήδη να έχει εγγράψει και δεν τα γράφει για άλλους λόγους, γιατί είναι έργο. Είναι σοβαρά τα ζητήματα αυτά. </w:t>
      </w:r>
    </w:p>
    <w:p>
      <w:pPr>
        <w:pStyle w:val="Normal"/>
        <w:spacing w:lineRule="exact" w:line="400" w:before="86" w:after="86"/>
        <w:ind w:firstLine="1440"/>
        <w:jc w:val="both"/>
        <w:rPr/>
      </w:pPr>
      <w:r>
        <w:rPr>
          <w:rFonts w:eastAsia="Arial Unicode MS" w:cs="Arial" w:ascii="Arial" w:hAnsi="Arial"/>
          <w:bCs/>
          <w:iCs/>
        </w:rPr>
        <w:t xml:space="preserve">Θέλω να προχωρήσουμε γρήγορα και τη συνεργασία που έχουμε με τη </w:t>
      </w:r>
      <w:r>
        <w:rPr>
          <w:rFonts w:eastAsia="Arial Unicode MS" w:cs="Arial" w:ascii="Arial" w:hAnsi="Arial"/>
          <w:bCs/>
          <w:iCs/>
          <w:lang w:val="en-US"/>
        </w:rPr>
        <w:t>DG</w:t>
      </w:r>
      <w:r>
        <w:rPr>
          <w:rFonts w:eastAsia="Arial Unicode MS" w:cs="Arial" w:ascii="Arial" w:hAnsi="Arial"/>
          <w:bCs/>
          <w:iCs/>
        </w:rPr>
        <w:t xml:space="preserve"> </w:t>
      </w:r>
      <w:r>
        <w:rPr>
          <w:rFonts w:eastAsia="Arial Unicode MS" w:cs="Arial" w:ascii="Arial" w:hAnsi="Arial"/>
          <w:bCs/>
          <w:iCs/>
          <w:lang w:val="en-US"/>
        </w:rPr>
        <w:t>REGIO</w:t>
      </w:r>
      <w:r>
        <w:rPr>
          <w:rFonts w:eastAsia="Arial Unicode MS" w:cs="Arial" w:ascii="Arial" w:hAnsi="Arial"/>
          <w:bCs/>
          <w:iCs/>
        </w:rPr>
        <w:t xml:space="preserve"> για την υπογραφή αυτής της συμφωνίας που έχουμε για τα λύματα που θέλουν να βοηθήσουν και μάλιστα χρηματοδοτικά για επεξεργασία λυμάτων 3</w:t>
      </w:r>
      <w:r>
        <w:rPr>
          <w:rFonts w:eastAsia="Arial Unicode MS" w:cs="Arial" w:ascii="Arial" w:hAnsi="Arial"/>
          <w:bCs/>
          <w:iCs/>
          <w:vertAlign w:val="superscript"/>
        </w:rPr>
        <w:t>ης</w:t>
      </w:r>
      <w:r>
        <w:rPr>
          <w:rFonts w:eastAsia="Arial Unicode MS" w:cs="Arial" w:ascii="Arial" w:hAnsi="Arial"/>
          <w:bCs/>
          <w:iCs/>
        </w:rPr>
        <w:t xml:space="preserve"> κατηγορίας και πάνω. Να το προχωρήσουμε αυτό και σας ευχαριστώ πολύ.</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Έχετε αναδείξει πολλά θέματα και έχουν ήδη ζητήσει τον λόγο οι συνάδελφοι, ο Γενικός Γραμματέας ο Θάνος Βούρδας και η Χριστίνα Μπαριτάκη, οπότε θα πρότεινα να τους δώσουμε τον λόγο για να ολοκληρώνεται λίγο και το κομμάτι των τοποθετήσεων χωρίς να ανοίξουμε ένα διάλογο.</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Α. ΒΟΥΡΔΑΣ:</w:t>
      </w:r>
      <w:r>
        <w:rPr>
          <w:rFonts w:eastAsia="Arial Unicode MS" w:cs="Arial" w:ascii="Arial" w:hAnsi="Arial"/>
          <w:bCs/>
        </w:rPr>
        <w:t xml:space="preserve"> Ερώτηση θέλω να κάνω. Μπορώ; </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Να ολοκληρώσω και θα την κάνετε αφού ολοκληρώσουμε αυτό το κομμάτι.</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Για να κλείσουμε όλα τα θέματα που έχει αναδείξει ο κ. Αγοραστός, δυο παρατηρήσεις μόνο από τη δική μου πλευρά τουλάχιστον στο κομμάτι που αφορά το κομμάτι της διαχείρισης του προγράμματος. Αναφερθήκατε στη ρήτρα αναθεώρησης, θα ήθελα να επισημάνω αγαπητέ Περιφερειάρχα ότι τα 265 εκατομμύρια τα οποία πηγαίνουν στοχευμένα, πηγαίνουν στοχευμένα για έργα διαχείρισης λυμάτων, στερεών απορριμμάτων και ένα πολύ μικρό μικρότερο ποσοστό στο κομμάτι της ενέργειας, που αφορούν έργα σε όλη τη χώρα. Δεν έχουν μία χωρική συγκέντρωση ούτε στην Αθήνα ούτε στη Θεσσαλονίκη, άρα ούτως ή άλλως η ρήτρα έχει κατανεμηθεί προς όφελος των Περιφερειώ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Το δεύτερο κομμάτι ήσσονος σημασίας αλλά για τα πρακτικά, κάποια στιγμή ανέφερα στην αρχική μου εισήγηση ότι το πρόγραμμα θα μπορέσει να καλύψει στο κομμάτι των λυμάτων, μιας και τελείωσε ο κ. Αγοραστός 97 οικισμούς προτεραιότητας Β και Γ αυτό το ποσό αντιστοιχεί αποκλειστικά και μόνο στον προϋπολογισμό ο οποίος διαχειρίζεται το ΥΜΕΠΕΡΑΑ. Το ΥΜΕΠΕΡΑΑ όμως έχει εκχωρήσει τα ποσά στις Περιφέρειες, από το σύνολο αυτών των οικισμών, θα είναι στους 187.</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Δίνω τον λόγο στον κ. Βούρδα τον λόγο και μετά στην κα Χριστίνα Μπιριτάκη. </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Ευχαριστώ πολύ. Θα συμφωνήσω κατ' αρχήν σε σχέση με ό,τι είπε ο κ. Κώστας Αγοραστός ότι υπάρχουν καθυστερήσεις στα δύο έργα της Θεσσαλίας και στο </w:t>
      </w:r>
      <w:r>
        <w:rPr>
          <w:rFonts w:cs="Arial" w:ascii="Arial" w:hAnsi="Arial"/>
          <w:shd w:fill="FFFFFF" w:val="clear"/>
        </w:rPr>
        <w:t>Παλαιοφάρσαλο</w:t>
      </w:r>
      <w:r>
        <w:rPr>
          <w:rFonts w:eastAsia="Arial Unicode MS" w:cs="Arial" w:ascii="Arial" w:hAnsi="Arial"/>
          <w:bCs/>
        </w:rPr>
        <w:t xml:space="preserve"> – Καλαμπάκα και στο Λάρισα – Βόλος γιατί επειδή είπατε ότι δεν ψηφίζεις τα περσινά πρακτικά, ορθώς. Για τον ίδιο λόγο δεν θα τα ψηφίσω κι εγώ, γιατί είχες πει ότι μέχρι τέλος του ’16  θα έβγαζες την πρόσκληση για το </w:t>
      </w:r>
      <w:r>
        <w:rPr>
          <w:rFonts w:cs="Arial" w:ascii="Arial" w:hAnsi="Arial"/>
          <w:shd w:fill="FFFFFF" w:val="clear"/>
        </w:rPr>
        <w:t>Παλαιοφάρσαλο</w:t>
      </w:r>
      <w:r>
        <w:rPr>
          <w:rFonts w:eastAsia="Arial Unicode MS" w:cs="Arial" w:ascii="Arial" w:hAnsi="Arial"/>
          <w:bCs/>
        </w:rPr>
        <w:t xml:space="preserve"> – Καλαμπάκα και βγήκε τον Σεπτέμβριο του ’17.</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Λογικές καθυστερήσεις, εγώ θα τις πω. Αλλά να διαχωρίζουμε τα πράγματα, Λάρισα – Βόλος θα βγει γνωρίζεις πολύ καλά ότι η Διαχειριστική συνέπτυξε δυο έργα για να μπορέσουμε να φτάσουμε στην παράκαμψη της Νέας Ιωνίας, το κάναμε για τον λόγο που ανέφερες για να μη σκοτώνεται ο κόσμος στη Νέα Ιωνία, κάτι που ζητούσατε όλοι εσείς 15 χρόνια τώρα στη Θεσσαλία και δεν το είχε μελετήσει κανείς. Μελετήθηκε τώρα. Το ξέρεις, γιατί το έχουμε συζητήσει ξανά.</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Θάνο δεν διαφωνώ, το θέμα είναι να υπάρξει δέσμευση ότι θα ενταχθεί το έργο αυτό, γιατί δεν έχει ενταχθεί. </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Μισό λεπτό, γιατί άλλαξαν τα τελευταία 10 χιλιόμετρα, αλλάξαμε τους περιβαλλοντικούς όρους, πήραμε τις εγκρίσεις από το Δασαρχείο, κάναμε τον καινούργιο σχεδιασμό για να μπορούμε να μη σκοτώνεται ο κόσμος. Κάτι που δεν είχε γίνει τα προηγούμενα 15 χρόνια και το απαιτούσατε. Και το κάναμε. Και τον Γενάρη θα βγει ο διαγωνισμός. </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Αυτό θέλω.</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Για να βάζουμε τα πράγματα και να μη τα αφήνουμε αφηρημένα.</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Εμείς άμα βγάζαμε και πιο γρήγορα την πρόσκληση η ΕΡΓΟΣΕ δεν ήταν έτοιμη να καταθέσει τον φάκελο.</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Επειδή έχω βαρεθεί να ακούω το επιχείρημα του 4412. Καλό το άλλοθι αλλά δεν ισχύει. Εννοώ για το γιατί δεν έβγαιναν οι διαγωνισμοί.  Πρώτον, σε σχέση με τις μεταβατικές ό,τι προβλεπόταν μεταγενέστερες αποφάσεις υπήρχαν μεταβατικές ότι μέχρι να βγουν, ισχύουν τα προηγούμενα. Σε οτιδήποτε έλεγε ο νόμος ότι προβλέπεται ΚΥΑ ή μεταγενέστερη απόφαση προβλέπει ότι μέχρι να εκδοθεί ισχύει ο προηγούμενος νόμο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Δεύτερον, καλό το άλλοθι αλλά τις περισσότερες φορές για ποιο λόγο δεν μπορούσαν να βγάλουν διαγωνισμοί, οι φορείς; Δεν έχω καταλάβει. Έστω ας έπαιρναν από τους διαγωνισμούς που από την επόμενη μέρα έβγαζε το Υπουργείο Υποδομών ως πρότυπα και ας έβγαζαν τους διαγωνισμούς. Ας μου εξηγήσει κάποιος για ποιο νομικό λόγο δεν μπορούσε να βγάλει διαγωνισμό. Για ποιο νομικό λόγο; Για κανέναν. Δεν υπήρχε κανένας λόγος, απολύτως κανένα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Γι' αυτό λέω καλό το άλλοθι, αλλά δεν πιάνει επί του νόμου και το οποίο άλλοθι δεν αφορά τον Κώστα, αφορά όσους κρύφτηκαν πίσω από αυτό.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Παίρνω την ευκαιρία με βάση και αυτά που είπε ο Κώστας αλλά και ευρύτερα να πω δυο πράγματα και δεν θα ξαναμιλήσω. Πρώτον, ήταν πολύ αναλυτική και σοβαρή η ενημέρωση που μας έγινε και συγνώμη για το θέμα των διαγωνισμών να πούμε ότι ήμασταν και η πρώτη χώρα σε επίπεδο Ευρωπαϊκής Ένωσης που υιοθέτησε το καινούργιο πλαίσιο των διαγωνισμώ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Να πω ότι πολύ σοβαρή ενημέρωση που είχαμε όμως κάποια πράγματα και το λέω σε σχέση με την επόμενη φάση της αναθεώρησης, δεν είναι ούτε διαχειριστικού ούτε δημοσιονομικού χαρακτήρα. Και θεωρώ ότι κάποια πράγματα αποφάσεων  υπερβαίνουν και αυτό το τραπέζι και τη Διαχειριστική Αρχή πολύ περισσότερο.</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ίναι πολιτικές αποφάσεις, λαμβάνοντας την περιρρέουσα ατμόσφαιρα και όπως είχα διαφωνήσει και πέρσι για το Λαύριο, έτσι διαφωνώ και με την περιρρέουσα ατμόσφαιρα περί αεροδρομίων και όλα αυτά. Δεν είναι διαχειριστικά και δημοσιονομικά κάποια θέματα. Είναι  θέματα στρατηγικής και πολιτικού σχεδιασμού και ανάπτυξης της χώρας και αυτό οφείλουμε να το καταλάβουμε και συγνώμη που θα σας το πω, δεν κάνει πολιτική η Διαχειριστική Αρχή.</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Πολιτική κάνουν τα Υπουργεία, οι Περιφέρειες, οι Δήμοι, δεν κάνει η Διαχειριστική Αρχή. Καμία Διαχειριστική Αρχή. </w:t>
      </w:r>
    </w:p>
    <w:p>
      <w:pPr>
        <w:pStyle w:val="Normal"/>
        <w:spacing w:lineRule="exact" w:line="400" w:before="86" w:after="86"/>
        <w:jc w:val="both"/>
        <w:rPr/>
      </w:pPr>
      <w:r>
        <w:rPr>
          <w:rFonts w:eastAsia="Arial Unicode MS" w:cs="Arial" w:ascii="Arial" w:hAnsi="Arial"/>
          <w:bCs/>
        </w:rPr>
        <w:tab/>
        <w:tab/>
        <w:t>Θα πρέπει –και το λέω ως έκκληση πια, γιατί την κάνω όσο καιρό είμαι ως Γενικός Γραμματέας που το ζω- να επιταχύνετε τις διαδικασίες γιατί υπάρχει η επιτελική δομή η οποία είναι για να υποστηρίξει το φόρτο πραγματικά, τον τεράστιο φόρτο που έχει η κεντρική Διαχειριστική, δεν είναι δική της η ευθύνη σε αυτό, για τη συγκρότηση της επιτελικής δομής. Έλεος, τολμώ να πω σε αυτό το κομμάτι.</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Κ. ΑΓΟΡΑΣΤΟΣ:</w:t>
      </w:r>
      <w:r>
        <w:rPr>
          <w:rFonts w:eastAsia="Arial Unicode MS" w:cs="Arial" w:ascii="Arial" w:hAnsi="Arial"/>
          <w:bCs/>
        </w:rPr>
        <w:t xml:space="preserve"> Θάνο, ο νόμος προβλέπει και μια Επιτροπή για τα έργα αυτά μελέτης – κατασκευής που είναι η διαχείριση απορριμμάτων, η οποία δεν έχει γίνει ακόμη. Άρα ο νόμος δεν λειτουργεί, γι' αυτό  μην ορκίζεσαι.</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Κώστα, είναι το μόνο θέμα στο οποίο έχεις δίκιο και είναι άμεσα επείγον. Είναι το μόνο θέμα στο οποίο έχεις απόλυτο δίκιο.</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Εδώ ήρθαμε όλοι να βοηθήσουμε είμαστε υπέρ, δεν έχουμε ενάντια κανενός.</w:t>
      </w:r>
    </w:p>
    <w:p>
      <w:pPr>
        <w:pStyle w:val="Normal"/>
        <w:spacing w:lineRule="exact" w:line="400" w:before="86" w:after="86"/>
        <w:jc w:val="both"/>
        <w:rPr/>
      </w:pPr>
      <w:r>
        <w:rPr>
          <w:rFonts w:eastAsia="Arial Unicode MS" w:cs="Arial" w:ascii="Arial" w:hAnsi="Arial"/>
          <w:b/>
          <w:bCs/>
          <w:u w:val="single"/>
        </w:rPr>
        <w:t>Α. ΒΟΥΡΔΑΣ:</w:t>
      </w:r>
      <w:r>
        <w:rPr>
          <w:rFonts w:eastAsia="Arial Unicode MS" w:cs="Arial" w:ascii="Arial" w:hAnsi="Arial"/>
          <w:bCs/>
        </w:rPr>
        <w:t xml:space="preserve"> Όπως βλέπεις, είμαι απόλυτα ειλικρινής αλλά να ξεκαθαρίσουμε ότι σε όλο το άλλο πλαίσιο δεν υπάρχει κανένα άλλοθι στο γιατί δεν έβγαιναν οι διαγωνισμοί, μόνο στο κομμάτι που ανέφερες στη μελέτη – κατασκευή, εκεί έχεις απόλυτο δίκιο. Θα συμφωνήσω μαζί σου.</w:t>
      </w:r>
    </w:p>
    <w:p>
      <w:pPr>
        <w:pStyle w:val="Normal"/>
        <w:spacing w:lineRule="exact" w:line="400" w:before="86" w:after="86"/>
        <w:ind w:firstLine="1418"/>
        <w:jc w:val="both"/>
        <w:rPr>
          <w:rFonts w:ascii="Arial" w:hAnsi="Arial" w:cs="Arial"/>
        </w:rPr>
      </w:pPr>
      <w:r>
        <w:rPr>
          <w:rFonts w:cs="Arial" w:ascii="Arial" w:hAnsi="Arial"/>
        </w:rPr>
        <w:t xml:space="preserve">Και το τελευταίο, νόμιζα ότι είχε καλυφθεί γιατί είδα στην παρουσίαση τουλάχιστον σε αυτά που άκουσα από τη Ζωή το Ε65 υπήρχε μέσα και κυρίως το νότιο κομμάτι. Προφανώς και προχωράει και προχωράει η όλη διαδικασία και προφανώς αμέσως μετά έπεται και το βόρειο. </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Ευχαριστούμε πολύ. Μια επισήμανση μόνο σε αυτά που είπε ο κ. Βούρδας, επειδή τέθηκε το θέμα των δομικών αστοχιών πρώτα από την αρχική δική μου εισήγηση και παρέμεινε μόνο στη δική μου εισήγηση. Έχει γίνει σαφές και νομίζω ότι θα ήταν αφελές ή βερμπαλισμός από οποιαδήποτε άλλο πλευρά, να θεωρεί κανείς ότι αυτές οι αποφάσεις οποιασδήποτε αναθεώρησης δεν είναι στρατηγικές επιλογές και δεν είναι πολιτικές αποφάσεις τις οποίες παίρνουν από κοινού τα Υπουργεία που είναι οι συνδιαμορφωτές του προγράμματος. Αυτό νομίζω πρέπει να γίνει σαφές.</w:t>
      </w:r>
    </w:p>
    <w:p>
      <w:pPr>
        <w:pStyle w:val="Normal"/>
        <w:spacing w:lineRule="exact" w:line="400" w:before="86" w:after="86"/>
        <w:jc w:val="both"/>
        <w:rPr/>
      </w:pPr>
      <w:r>
        <w:rPr>
          <w:rFonts w:eastAsia="Arial Unicode MS" w:cs="Arial" w:ascii="Arial" w:hAnsi="Arial"/>
          <w:bCs/>
        </w:rPr>
        <w:tab/>
        <w:tab/>
        <w:t>Ακόμη και για τη ρήτρα αναθεώρησης και νομίζω ότι το επεσήμανα ακριβώς γι' αυτό τον λόγο, το σχέδιο της αναθεώρησης η 1</w:t>
      </w:r>
      <w:r>
        <w:rPr>
          <w:rFonts w:eastAsia="Arial Unicode MS" w:cs="Arial" w:ascii="Arial" w:hAnsi="Arial"/>
          <w:bCs/>
          <w:vertAlign w:val="superscript"/>
        </w:rPr>
        <w:t>η</w:t>
      </w:r>
      <w:r>
        <w:rPr>
          <w:rFonts w:eastAsia="Arial Unicode MS" w:cs="Arial" w:ascii="Arial" w:hAnsi="Arial"/>
          <w:bCs/>
        </w:rPr>
        <w:t xml:space="preserve"> αναθεώρηση η οποία κατατέθηκε στην Ευρωπαϊκή Επιτροπή, ξεπέρασε ακόμη και τα Υπουργεία, που εμπλέκονται στη συνδιαμόρφωση του προγράμματος, επικυρώθηκε από το Κυβερνητικό Συμβούλιο Οικονομικής Πολιτικής.</w:t>
      </w:r>
    </w:p>
    <w:p>
      <w:pPr>
        <w:pStyle w:val="Normal"/>
        <w:spacing w:lineRule="exact" w:line="400" w:before="86" w:after="86"/>
        <w:ind w:firstLine="1418"/>
        <w:jc w:val="both"/>
        <w:rPr>
          <w:rFonts w:ascii="Arial" w:hAnsi="Arial" w:cs="Arial"/>
        </w:rPr>
      </w:pPr>
      <w:r>
        <w:rPr>
          <w:rFonts w:cs="Arial" w:ascii="Arial" w:hAnsi="Arial"/>
        </w:rPr>
        <w:t>Άρα το τι θα καταθέσουμε είναι μια βαθιά κουβέντα ζύμωσης και διαβούλευσης που σαφώς ξεπερνάει αυτό το τραπέζι, αλλά αυτό το τραπέζι με τη δουλειά της Διαχειριστικής των επιτελικών, έρχεται να δώσει την τροφή για να μπορέσει να γίνει μια αποτελεσματική αξιολόγηση και δουλειά από την πλευρά των συναδέλφων Γενικών Γραμματέων.</w:t>
      </w:r>
    </w:p>
    <w:p>
      <w:pPr>
        <w:pStyle w:val="Normal"/>
        <w:spacing w:lineRule="exact" w:line="400" w:before="86" w:after="86"/>
        <w:ind w:firstLine="1418"/>
        <w:jc w:val="both"/>
        <w:rPr>
          <w:rFonts w:ascii="Arial" w:hAnsi="Arial" w:cs="Arial"/>
        </w:rPr>
      </w:pPr>
      <w:r>
        <w:rPr>
          <w:rFonts w:cs="Arial" w:ascii="Arial" w:hAnsi="Arial"/>
        </w:rPr>
        <w:t>Έχει ζητήσει τον λόγο και η κα Μπαριτάκη για να ολοκληρώσουμε. Θα παρακαλούσα να μη το κάνουμε ως διάλογο γιατί εκτιμώ ότι πολλά από τα ερωτήματα έχουν απαντηθεί, να δώσουμε τον λόγο και στους υπόλοιπους, το λέω κυρίως για τον κ. Αγοραστό που τώρα κάθεται και να συνεχίσουμε μετά τη συζήτηση.</w:t>
      </w:r>
    </w:p>
    <w:p>
      <w:pPr>
        <w:pStyle w:val="Normal"/>
        <w:spacing w:lineRule="exact" w:line="400" w:before="86" w:after="86"/>
        <w:jc w:val="both"/>
        <w:rPr/>
      </w:pPr>
      <w:r>
        <w:rPr>
          <w:rFonts w:eastAsia="Arial Unicode MS" w:cs="Arial" w:ascii="Arial" w:hAnsi="Arial"/>
          <w:b/>
          <w:bCs/>
          <w:u w:val="single"/>
        </w:rPr>
        <w:t>Χ. ΜΠΑΡΙΤΑΚΗ:</w:t>
      </w:r>
      <w:r>
        <w:rPr>
          <w:rFonts w:eastAsia="Arial Unicode MS" w:cs="Arial" w:ascii="Arial" w:hAnsi="Arial"/>
          <w:bCs/>
        </w:rPr>
        <w:t xml:space="preserve"> Ευχαριστώ πολύ, την καλημέρα και από εμένα και να καλωσορίσουμε τους προσκεκλημένους μας και όλους εσάς που είστε σήμερα εδώ, την καλημέρα μου λοιπόν και να καλωσορίσουμε τους επισκέπτες μας και κυρίως τους εκπρόσωπους της Επιτροπής, καθώς και όλους εσάς που μπορεί να ήρθατε από μακριά.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Εγώ ζήτησα τον λόγο κυρίως ως ένα γενικό σχόλιο που βέβαια πήρα το έναυσμα από αυτά που είπε ο κ. Αγοραστός προηγουμένως, δεν είναι λογική και η προσέγγιση, ούτε και το τραπέζι το κατάλληλο για να έχουμε ερωταπαντήσεις σε κάθε σχόλιο ή σε κάθε προσέγγιση ή σε κάθε ομιλητή, άρα δεν είναι κι αυτή η λογική που θα ακολουθηθεί στη συνέχεια. Ίσως και λίγο κίνηση τακτικής να μπορέσω να μιλήσω λίγο νωρίτερα και να πω κι εγώ δυο πράγματα που θέλω και μετά δεν θα ξαναζητήσω τον λόγο, εκτός αν υπάρχει κάποιος συγκεκριμένος λόγος. </w:t>
      </w:r>
    </w:p>
    <w:p>
      <w:pPr>
        <w:pStyle w:val="Normal"/>
        <w:spacing w:lineRule="exact" w:line="400" w:before="86" w:after="86"/>
        <w:ind w:firstLine="1418"/>
        <w:jc w:val="both"/>
        <w:rPr>
          <w:rFonts w:ascii="Arial" w:hAnsi="Arial" w:cs="Arial"/>
        </w:rPr>
      </w:pPr>
      <w:r>
        <w:rPr>
          <w:rFonts w:cs="Arial" w:ascii="Arial" w:hAnsi="Arial"/>
        </w:rPr>
        <w:t>Εγώ θα ήθελα να πω ότι όντως καταβάλλαμε μια πολύ μεγάλη προσπάθεια όλα τα συναρμόδια Υπουργεία και με την εξαιρετική συνεργασία με το Υπουργείο Οικονομίας σε πολλούς τομείς αρμοδιότητας του Υπουργείου και κυρίως αυτά που εγώ μπορώ να μιλήσω αφορούν την ολοκλήρωση της αιρεσιμότητας των αποβλήτων η οποία ήταν μια πραγματικά μεγάλη επιτυχία, με δεδομένο ότι μπορέσουμε να προσαρμοστούμε και στην ευρύτερη συζήτηση για την συνέχιση και την εξέλιξη των στόχων που θα έχουμε στο επόμενο διάστημα. Άρα να κάνουμε ένα πρώτο βήμα και να μπορέσουμε να οργανώσουμε τις υποδομές που μας χρειάζονται αφού είμαστε σε αυτή τη φάση, με ένα καλύτερο δυνατό τρόπο.</w:t>
      </w:r>
    </w:p>
    <w:p>
      <w:pPr>
        <w:pStyle w:val="Normal"/>
        <w:spacing w:lineRule="exact" w:line="400" w:before="86" w:after="86"/>
        <w:ind w:firstLine="1418"/>
        <w:jc w:val="both"/>
        <w:rPr>
          <w:rFonts w:ascii="Arial" w:hAnsi="Arial" w:cs="Arial"/>
        </w:rPr>
      </w:pPr>
      <w:r>
        <w:rPr>
          <w:rFonts w:cs="Arial" w:ascii="Arial" w:hAnsi="Arial"/>
        </w:rPr>
        <w:tab/>
        <w:t>Θεωρώ πολύ μεγάλη επιτυχία και είχαν συμβολή σε αυτό πάρα πολλοί παράγοντες γιατί και μόνο η διαδικασία η εγκριτική συμμετείχαν όλοι, συμμετείχαν και οι Δήμοι, συμμετείχαν και οι ΦΟΣΔΑ, συμμετείχαν και οι Περιφέρειες, συμμετείχαν και τα δυο Υπουργεία Εσωτερικών, Περιβάλλοντος και Ενέργειας, οπότε όλοι έχουμε μερίδιο από αυτή την επιτυχία και θα ήθελα και από αυτό το βήμα να ευχαριστήσω όλους που τελικά καταφέραμε έγκαιρα να ολοκληρώσουμε αυτό το κομμάτι.</w:t>
      </w:r>
    </w:p>
    <w:p>
      <w:pPr>
        <w:pStyle w:val="Normal"/>
        <w:spacing w:lineRule="exact" w:line="400" w:before="86" w:after="86"/>
        <w:ind w:firstLine="1418"/>
        <w:jc w:val="both"/>
        <w:rPr>
          <w:rFonts w:ascii="Arial" w:hAnsi="Arial" w:cs="Arial"/>
        </w:rPr>
      </w:pPr>
      <w:r>
        <w:rPr>
          <w:rFonts w:cs="Arial" w:ascii="Arial" w:hAnsi="Arial"/>
        </w:rPr>
        <w:t>Αυτό που είναι λίγο λυπηρό για εμένα τουλάχιστον είναι ότι καλό είναι παρ' όλο που γνωρίζω το παραστατικό χαρακτήρα του κ. Αγοραστού, να αποφεύγουμε τις εκφράσεις τις λίγο άστοχες θα έλεγα του τύπου «πράσινα άλογα» για τα πράσινα σημεία. Μπορεί να κάνει ένα ωραίο λογοπαίγνιο, αλλά αν εμείς που εκπροσωπούμε φορείς και πρέπει να κινητοποιήσουμε τον κάθε πολίτη της χώρας να αλλάξει τρόπο σκέψης, νοοτροπία και απλές καθημερινές συνήθειες, ακυρώνοντάς το  με κάποιο ευφημισμό ή με κάποια λογική ωραίου λογοπαιγνίου, νομίζω ότι δίνουμε το λάθος μήνυμα.</w:t>
      </w:r>
    </w:p>
    <w:p>
      <w:pPr>
        <w:pStyle w:val="Normal"/>
        <w:spacing w:lineRule="exact" w:line="400" w:before="86" w:after="86"/>
        <w:ind w:firstLine="1418"/>
        <w:jc w:val="both"/>
        <w:rPr>
          <w:rFonts w:ascii="Arial" w:hAnsi="Arial" w:cs="Arial"/>
        </w:rPr>
      </w:pPr>
      <w:r>
        <w:rPr>
          <w:rFonts w:cs="Arial" w:ascii="Arial" w:hAnsi="Arial"/>
        </w:rPr>
        <w:t xml:space="preserve">Αυτή είναι η δική μου η παρατήρηση, αυτό είναι το έναυσμα που ήθελα να πω εγώ και να πω και το υπόλοιπο μέρος της αρμοδιότητάς μου για το φυσικό περιβάλλον που αναφέρθηκε στο κομμάτι της παρουσίασης και ευχαριστούμε πολύ τους συναδέλφους από τη Διαχειριστική Αρχή για την εξαιρετική δουλειά που έχουν κάνει και για την παρουσίασή τους σήμερα εδώ. </w:t>
      </w:r>
    </w:p>
    <w:p>
      <w:pPr>
        <w:pStyle w:val="Normal"/>
        <w:spacing w:lineRule="exact" w:line="400" w:before="86" w:after="86"/>
        <w:ind w:firstLine="1418"/>
        <w:jc w:val="both"/>
        <w:rPr>
          <w:rFonts w:ascii="Arial" w:hAnsi="Arial" w:cs="Arial"/>
        </w:rPr>
      </w:pPr>
      <w:r>
        <w:rPr>
          <w:rFonts w:cs="Arial" w:ascii="Arial" w:hAnsi="Arial"/>
        </w:rPr>
        <w:t xml:space="preserve">Όντως έτσι όπως έχουν αποτυπωθεί τα πράγματα στο κομμάτι για τη βιοποικιλότητα είναι και όντως ολοκληρώθηκε η δημόσια διαβούλευση για το σχέδιο νόμου που αφορά το σύστημα Διοίκησης και διαχείρισης των προστατευόμενων περιοχών. Η αρχική πρόθεση ήταν να κάνουμε λίγο περισσότερα πράγματα με αυτό το νόμο δυστυχώς για διάφορους πρακτικούς κυρίως παράγοντες δεν μπορούσαμε να ολοκληρώσουμε την αρχική μας πρόβλεψη. </w:t>
      </w:r>
    </w:p>
    <w:p>
      <w:pPr>
        <w:pStyle w:val="Normal"/>
        <w:spacing w:lineRule="exact" w:line="400" w:before="86" w:after="86"/>
        <w:ind w:firstLine="1418"/>
        <w:jc w:val="both"/>
        <w:rPr>
          <w:rFonts w:ascii="Arial" w:hAnsi="Arial" w:cs="Arial"/>
        </w:rPr>
      </w:pPr>
      <w:r>
        <w:rPr>
          <w:rFonts w:cs="Arial" w:ascii="Arial" w:hAnsi="Arial"/>
        </w:rPr>
        <w:t>Παρ' όλα αυτά θεωρούμε ότι είναι σε πολύ σωστή κατεύθυνση και διασφαλίζει με τους δυνατούς τρόπους τη συνέχιση της λειτουργίας των φορέων και ενισχύει και την ύπαρξή τους, δίνεται δηλαδή άλλη μία δυνατότητα με την λογική της υποστήριξης και της στενής συνεργασίας με το Υπουργείο σε αυτές τις δομές για να μπορέσουμε να καλύψουμε το 100% των περιοχών του δικτύου NATURA 2000 κάτι που εδώ και 15-20 χρόνια ήταν και εξακολουθούσε να είναι στον αέρα.</w:t>
      </w:r>
    </w:p>
    <w:p>
      <w:pPr>
        <w:pStyle w:val="Normal"/>
        <w:spacing w:lineRule="exact" w:line="400" w:before="86" w:after="86"/>
        <w:ind w:firstLine="1418"/>
        <w:jc w:val="both"/>
        <w:rPr>
          <w:rFonts w:ascii="Arial" w:hAnsi="Arial" w:cs="Arial"/>
        </w:rPr>
      </w:pPr>
      <w:r>
        <w:rPr>
          <w:rFonts w:cs="Arial" w:ascii="Arial" w:hAnsi="Arial"/>
        </w:rPr>
        <w:t>Εγώ αυτά τα σχόλια ήθελα να κάνω, σας ευχαριστούμε πολύ όλους ελπίζω να έχουμε ένα πολύ γόνιμο διάλογο και στη συνέχεια και εύχομαι καλή επιτυχία σε όλους και σε όλε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Να δώσουμε για δυο λεπτά τον λόγο στον κ. Διανέλη για να κλείσουμε όλο αυτό το θέμα της απάντησης προς τον κ. Αγοραστό. </w:t>
      </w:r>
    </w:p>
    <w:p>
      <w:pPr>
        <w:pStyle w:val="Normal"/>
        <w:spacing w:lineRule="exact" w:line="400" w:before="86" w:after="86"/>
        <w:jc w:val="both"/>
        <w:rPr/>
      </w:pPr>
      <w:r>
        <w:rPr>
          <w:rFonts w:eastAsia="Arial Unicode MS" w:cs="Arial" w:ascii="Arial" w:hAnsi="Arial"/>
          <w:b/>
          <w:bCs/>
          <w:u w:val="single"/>
        </w:rPr>
        <w:t>Χ. ΔΙΑΝΕΛΗΣ:</w:t>
      </w:r>
      <w:r>
        <w:rPr>
          <w:rFonts w:eastAsia="Arial Unicode MS" w:cs="Arial" w:ascii="Arial" w:hAnsi="Arial"/>
          <w:bCs/>
        </w:rPr>
        <w:t xml:space="preserve"> Ευχαριστώ πολύ, θα είμαι πάρα πολύ σύντομος εξάλλου έχω σχεδόν καλυφθεί από όσα είπε ο Γραμματέας ο κ. Βούρδας, αλλά θα ήθελα να πω ορισμένα πράγματα όσον αφορά τα σχόλια του κ. Περιφερειάρχη. Δεν δίνουμε σημασία μόνο στον Άξονα του Αθήνα – Θεσσαλονίκη, το σιδηροδρομικό Δίκτυο έχει δυο κλάδους στη Θεσσαλία και οι δυο είναι στο πρόγραμμά μας και Παλαιοφάρσαλο – Καλαμπάκα και η Λάρισα – Βόλος. </w:t>
      </w:r>
    </w:p>
    <w:p>
      <w:pPr>
        <w:pStyle w:val="Normal"/>
        <w:spacing w:lineRule="exact" w:line="400" w:before="86" w:after="86"/>
        <w:jc w:val="both"/>
        <w:rPr/>
      </w:pPr>
      <w:r>
        <w:rPr>
          <w:rFonts w:eastAsia="Arial Unicode MS" w:cs="Arial" w:ascii="Arial" w:hAnsi="Arial"/>
          <w:bCs/>
        </w:rPr>
        <w:tab/>
        <w:tab/>
        <w:t>Θεωρούμε ότι με την Περιφέρεια Θεσσαλίας έχουμε πολύ καλή συνεργασία, το Παλαιοφάρσαλο – Καλαμπάκα έχουμε καταθέσει φάκελο και  πήραμε παρατηρήσεις. Καταθέσαμε ξανά νέο φάκελο με τις παρατηρήσεις το Λάρισα – Βόλος με κάλυψε ο κ. Γενικός Γραμματέας, ξέρουμε τις καθυστερήσεις με την παράκαμψη της Νέας Ιωνίας και τα δύο πιστεύω ότι θα δημοπρατηθούν στο Δεκέμβριο το ένα και τον Ιανουάριο το άλλο. Αυτός είναι ο στόχος μας, ευχαριστώ.</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Σας ευχαριστούμε, παρακαλώ εσεί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Χ. ΤΣΟΚΑΝΗΣ:</w:t>
      </w:r>
      <w:r>
        <w:rPr>
          <w:rFonts w:eastAsia="Arial Unicode MS" w:cs="Arial" w:ascii="Arial" w:hAnsi="Arial"/>
          <w:bCs/>
        </w:rPr>
        <w:t xml:space="preserve"> Είμαι από το Δίκτυο των φορέων διαχείρισης στερεών αποβλήτων. Ένα βασικό κομμάτι επίτευξης των στόχων του  ΕΣΔΑ και των τοπικών ΠΕΣΔΑ είναι ο κωδικός 17 «Δράση διαλογή στην πηγή», όπου περιλαμβάνει και τα Πράσινα Σημεία.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ξαγγέλθηκε από τον Ιούλιο ότι θα χρηματοδοτηθεί μέσω Τεχνικής Βοήθειας η αναθεώρηση και των 325 τοπικών σχεδίων των Δήμων. Τα ερωτήματα είναι δύο: πρώτον πότε θα βγει η πρόσκληση της Τεχνικής Βοήθειας και δεύτερον αφού θα αναθεωρήσουμε 325 τοπικά σχέδια θα προχωρήσουν οι Περιφέρειες με τα εκχωρούμενα και το ΥΜΕΠΕΡΑΑ σε έκδοση προσκλήσεω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Και αν εκδώσετε προσκλήσεις και οι Περιφέρειες θα εντάξουν Πράσινα Σημεία και δράσεις διαλογής με το παλιό ή θα περιμένουμε την αναθεώρηση των τοπικών σχεδίων;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Μιλώ καθαρά για το διαχειριστικό κομμάτι. Αναφέρεστε στην εξαγγελία που είχε γίνει στην Συνέντευξη Τύπου τον Ιούλιο από τον αναπληρωτή κ. Φάμελο και τον κ. Χαρίτση σχετικά με τη χρηματοδότηση των σχεδίων αυτών. Αφού διερευνήθηκαν οι δυνατότητες καταλήξαμε ότι θα ενεργοποιηθεί από το κομμάτι της Τεχνικής Βοήθειας του ΥΜΕΠΕΡΑΑ σε ένα ύψος προϋπολογισμού 10 εκατομμυρίων. Για εμένα το αισιόδοξο κοντά στην πραγματικά σενάριο είναι ότι αυτή η πρόσκληση θα μπορέσει να ενεργοποιηθεί μέχρι το τέλος του 2017.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πισημαίνω τα σημαντικά θέμα που έχουν προκύψει σχετικά με όλες τις παρεμβάσεις που αφορούν την κατηγορία 17, τα Πράσινα Σημεία τη διαλογή στην πηγή, τα βιοαπόβλητα σχετικά με το θέμα των κρατικών ενισχύσεων  περιληπτικά να ενημερώσω όλα τα μέλη της Επιτροπής Παρακολούθησης ότι εκκρεμούσε η κατάθεση μελέτης περί ΥΓΟΣ στην ΕΥΚΕ έχει κατατεθεί και η τελευταία ενημέρωση λέει ότι έχουν ζητηθεί συμπληρωματικά στοιχεία, οπότε στη συνεργασία αυτή θα διαμορφωθεί το πλαίσιο τουλάχιστον διαχειριστικά της αντιμετώπισης των Πράσινων Σημείω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Που είμαστε στα Πράσινα Σημεία σχετικά με τις προσκλήσεις; Η αξιολόγηση όπως καταλαβαίνετε στη μεγάλη πρόσκληση των 273 για να μπορεί να δώσει αποτελέσματα πολύ συγκεκριμένα θα πρέπει να περιμένουμε τη γνωστοποίηση της ΕΥΚΕ. Πρόκειται να ενεργοποιηθεί μέσα στο Δεκέμβρη του 2017 μια καινούργιο πρόσκληση στη λογική της κατηγορίας παρέμβασης 17 από το πρόγραμμα Ανταγωνιστικότητα προκειμένου να καλύψει το κενό για εκείνες τις τέσσερις Περιφέρειες τις οποίες δεν είχαν εκχωρηθεί ποσά για την κατηγορία 17, κ. Αγοραστέ είστε μία από αυτές Θεσσαλία, Πελοπόννησος, Νότιο Αιγαίο και Αττική.</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Ο κ. Μαρινάκης έχει τον λόγο.</w:t>
      </w:r>
    </w:p>
    <w:p>
      <w:pPr>
        <w:pStyle w:val="Normal"/>
        <w:spacing w:lineRule="exact" w:line="400" w:before="86" w:after="86"/>
        <w:jc w:val="both"/>
        <w:rPr/>
      </w:pPr>
      <w:r>
        <w:rPr>
          <w:rFonts w:eastAsia="Arial Unicode MS" w:cs="Arial" w:ascii="Arial" w:hAnsi="Arial"/>
          <w:b/>
          <w:bCs/>
          <w:u w:val="single"/>
        </w:rPr>
        <w:t>Γ. ΜΑΡΙΝΑΚΗΣ:</w:t>
      </w:r>
      <w:r>
        <w:rPr>
          <w:rFonts w:eastAsia="Arial Unicode MS" w:cs="Arial" w:ascii="Arial" w:hAnsi="Arial"/>
          <w:bCs/>
        </w:rPr>
        <w:t xml:space="preserve"> Καλημέρα και από εμένα, εκπροσωπώ την Ένωση Δημοτικών Επιχειρήσεων Ύδρευσης και Αποχέτευσης, θέλω κι εγώ να ευχαριστήσω για την πρόσκληση και να πω ότι έχουμε μια εξαιρετική συνεργασία και με εσάς κα Φωτονιάτα και με το ΥΜΕΠΕΡΑΑ όπως και με την Ειδική Γραμματεία Υδάτων και λύνουμε πάρα πολλά θέματα.</w:t>
      </w:r>
    </w:p>
    <w:p>
      <w:pPr>
        <w:pStyle w:val="Normal"/>
        <w:spacing w:lineRule="exact" w:line="400" w:before="86" w:after="86"/>
        <w:ind w:firstLine="1418"/>
        <w:jc w:val="both"/>
        <w:rPr>
          <w:rFonts w:ascii="Arial" w:hAnsi="Arial" w:cs="Arial"/>
        </w:rPr>
      </w:pPr>
      <w:r>
        <w:rPr>
          <w:rFonts w:cs="Arial" w:ascii="Arial" w:hAnsi="Arial"/>
        </w:rPr>
        <w:t>Χαίρομαι που είναι εδώ η Ευρωπαϊκή Επιτροπή για να πούμε ότι ναι μεν αγωνιούμε στην Ελλάδα να εφαρμόσουμε και να ανταποκριθούμε στις απαιτήσεις για τους οικισμούς Γ τάξης και αντιλαμβανόμαστε ότι αυτή είναι η πρώτη προτεραιότητα, αλλά μια που κάνουμε τα 13 διαχειριστικά προγράμματα για τα λύματα ανά Περιφέρεια, πρέπει να δούμε την ελληνική πραγματικότητα που δυστυχώς δεν την βλέπουμε πολύ συχνά να την αντιλαμβάνονται οι Ευρωπαίοι συνομιλητές μας σε όλες τις αξιολογήσεις.</w:t>
      </w:r>
    </w:p>
    <w:p>
      <w:pPr>
        <w:pStyle w:val="Normal"/>
        <w:spacing w:lineRule="exact" w:line="400" w:before="86" w:after="86"/>
        <w:ind w:firstLine="1418"/>
        <w:jc w:val="both"/>
        <w:rPr>
          <w:rFonts w:ascii="Arial" w:hAnsi="Arial" w:cs="Arial"/>
        </w:rPr>
      </w:pPr>
      <w:r>
        <w:rPr>
          <w:rFonts w:cs="Arial" w:ascii="Arial" w:hAnsi="Arial"/>
        </w:rPr>
        <w:t>Η Ελλάδα αυτή τη στιγμή έχει 5.000 οικισμούς κάτω των 2.000 κατοίκων που κι εκείνοι παράγουν λύματα και εκείνοι έχουν τα ίδια προβλήματα και θα πω ότι απορρέουν και στους ίδιους υδροφορείς και στο ίδιο περιβάλλον και στις ίδιες θάλασσες.</w:t>
      </w:r>
    </w:p>
    <w:p>
      <w:pPr>
        <w:pStyle w:val="Normal"/>
        <w:spacing w:lineRule="exact" w:line="400" w:before="86" w:after="86"/>
        <w:ind w:firstLine="1418"/>
        <w:jc w:val="both"/>
        <w:rPr>
          <w:rFonts w:ascii="Arial" w:hAnsi="Arial" w:cs="Arial"/>
        </w:rPr>
      </w:pPr>
      <w:r>
        <w:rPr>
          <w:rFonts w:cs="Arial" w:ascii="Arial" w:hAnsi="Arial"/>
        </w:rPr>
        <w:t>Δεν λέω ότι αυτό πρέπει να είναι η προτεραιότητά μας, αλλά πρέπει να είναι στο μυαλό μας ότι είναι το επόμενο πρόβλημα. Γιατί εδώ ακολουθούμε κάθε φορά που μας τιμωρούν για να προγραμματίζουμε, που μας επιβάλλουν πρόστιμο για να τρέχουμε και όχι που είναι το ουσιαστικό πρόβλημα.</w:t>
      </w:r>
    </w:p>
    <w:p>
      <w:pPr>
        <w:pStyle w:val="Normal"/>
        <w:spacing w:lineRule="exact" w:line="400" w:before="86" w:after="86"/>
        <w:ind w:firstLine="1418"/>
        <w:jc w:val="both"/>
        <w:rPr>
          <w:rFonts w:ascii="Arial" w:hAnsi="Arial" w:cs="Arial"/>
        </w:rPr>
      </w:pPr>
      <w:r>
        <w:rPr>
          <w:rFonts w:cs="Arial" w:ascii="Arial" w:hAnsi="Arial"/>
        </w:rPr>
        <w:t>Αυτό το θέμα προσπαθούμε να το διαχειριστούμε σε συνεργασία και με το Υπουργείο Εσωτερικών σε μια πρόσφατη σύσκεψη που έγινε στο Ταμείο Παρακαταθηκών πάμε να κουβεντιάσουμε για ένα νέο πρόγραμμα, όμως θέλω και εσείς μια που θα κάνετε μια ακτινογραφία στην ουσία των προβλημάτων σε επίπεδο ελλειμμάτων ανά Περιφέρεια να συμπεριλάβετε και αυτή την αντικειμενική δυσκολία που υπάρχει στη διαχείριση ενός τεράστιου θέματος.</w:t>
      </w:r>
    </w:p>
    <w:p>
      <w:pPr>
        <w:pStyle w:val="Normal"/>
        <w:spacing w:lineRule="exact" w:line="400" w:before="86" w:after="86"/>
        <w:ind w:firstLine="1418"/>
        <w:jc w:val="both"/>
        <w:rPr>
          <w:rFonts w:ascii="Arial" w:hAnsi="Arial" w:cs="Arial"/>
        </w:rPr>
      </w:pPr>
      <w:r>
        <w:rPr>
          <w:rFonts w:cs="Arial" w:ascii="Arial" w:hAnsi="Arial"/>
        </w:rPr>
        <w:t>Γιατί τα συστήματά μας οι ΔΕΥΑ πριν το "Καλλικράτη" στην ουσία διαχειρίζονταν αστικούς Δήμους. Ξαφνικά είχαμε μια απότομη εισροή αχαρτογράφητων κυριολεκτικά περιοχών, χωρίς καμία υποδομή ούτε στα λύματα, ούτε στις υδρεύσεις. Αυτό το πράγμα δεν μπορεί να το σηκώσουν οι επιχειρήσεις στα πλαίσια της τυπικής ανταποδοτικότητας. Σημαίνει ότι αυτά τα έργα πρέπει να τα πληρώσουν κάτοικοι, που είναι ελάχιστοι σε σχέση με το κόστος αυτών των έργων, γιατί είναι ακριβά έργα, ως έργα υποδομής.</w:t>
      </w:r>
    </w:p>
    <w:p>
      <w:pPr>
        <w:pStyle w:val="Normal"/>
        <w:spacing w:lineRule="exact" w:line="400" w:before="86" w:after="86"/>
        <w:ind w:firstLine="1418"/>
        <w:jc w:val="both"/>
        <w:rPr>
          <w:rFonts w:ascii="Arial" w:hAnsi="Arial" w:cs="Arial"/>
        </w:rPr>
      </w:pPr>
      <w:r>
        <w:rPr>
          <w:rFonts w:cs="Arial" w:ascii="Arial" w:hAnsi="Arial"/>
        </w:rPr>
        <w:t>Θέλω αυτό να πω σαν γενική παρατήρηση. Να πω ότι αυτό τον προβληματισμό τον έχουμε βάλει και τον έχουμε κουβεντιάσει και με τους δικούς μας φορείς και είναι κατανοητό ότι αντιλαμβάνονται αυτή την αναγκαιότητα προβλεψιμότητας, όπως είναι κατανοητή η δυσκολία ότι τα λεφτά είναι πάντα λιγότερα των αναγκών μας και αυτό το καταλαβαίνουμε πρώτοι εμείς.</w:t>
      </w:r>
    </w:p>
    <w:p>
      <w:pPr>
        <w:pStyle w:val="Normal"/>
        <w:spacing w:lineRule="exact" w:line="400" w:before="86" w:after="86"/>
        <w:ind w:firstLine="1418"/>
        <w:jc w:val="both"/>
        <w:rPr>
          <w:rFonts w:ascii="Arial" w:hAnsi="Arial" w:cs="Arial"/>
        </w:rPr>
      </w:pPr>
      <w:r>
        <w:rPr>
          <w:rFonts w:cs="Arial" w:ascii="Arial" w:hAnsi="Arial"/>
        </w:rPr>
        <w:t>Λείπει ο κ. Βούρδας για να του πω ότι θα πρέπει να μας προβληματίσει ότι ο 4412 πράγματι δημιουργεί προβλήματα στην απορροφητικότητα και δεν έχει να κάνει αν είναι καλός ή κακός ο νόμος, καμία φορά όταν ένας νόμος απευθύνεται και σε ανέτοιμα συστήματα και εκείνοι που τον υποδέχονται δεν μπορούν να ανταποκριθούν, στην ουσία αχρηστεύουν και τον καλό νόμο παρ' όλο που έχει και προβλήματα ο νόμος.</w:t>
      </w:r>
    </w:p>
    <w:p>
      <w:pPr>
        <w:pStyle w:val="Normal"/>
        <w:spacing w:lineRule="exact" w:line="400" w:before="86" w:after="86"/>
        <w:ind w:firstLine="1418"/>
        <w:jc w:val="both"/>
        <w:rPr/>
      </w:pPr>
      <w:r>
        <w:rPr>
          <w:rFonts w:cs="Arial" w:ascii="Arial" w:hAnsi="Arial"/>
        </w:rPr>
        <w:t xml:space="preserve">Και θα σπεύσω να πω πέρα του ότι δεν υπάρχουν οι Επιτροπές για τα έργα που λέμε τώρα όχι μελέτη – κατασκευή αλλά αξιολόγηση μελέτης, ούτε και τα πρότυπα τεύχη δημοπράτησης έχουν εγκριθεί από την </w:t>
      </w:r>
      <w:r>
        <w:rPr>
          <w:rStyle w:val="Emphasis"/>
          <w:rFonts w:cs="Arial" w:ascii="Arial" w:hAnsi="Arial"/>
          <w:bCs/>
          <w:i w:val="false"/>
          <w:iCs w:val="false"/>
          <w:shd w:fill="FFFFFF" w:val="clear"/>
        </w:rPr>
        <w:t xml:space="preserve">ΕΑΑΔΗΣΥ. Αυτό δεν έχει να κάνει μόνο με τις Επιτροπές είναι δυο παράλληλα πράγματα που δεν είναι έτοιμο το Υπουργείο και έτσι έργα 100 εκατομμυρίων δεν εκτελούνται, όπως και όλα τα έργα των βιολογικών που έτσι πρέπει να πάνε, δεν θα μπορούν να εκτελεστούν. </w:t>
      </w:r>
    </w:p>
    <w:p>
      <w:pPr>
        <w:pStyle w:val="Normal"/>
        <w:spacing w:lineRule="exact" w:line="400" w:before="86" w:after="86"/>
        <w:ind w:firstLine="1418"/>
        <w:jc w:val="both"/>
        <w:rPr/>
      </w:pPr>
      <w:r>
        <w:rPr>
          <w:rStyle w:val="Emphasis"/>
          <w:rFonts w:cs="Arial" w:ascii="Arial" w:hAnsi="Arial"/>
          <w:bCs/>
          <w:i w:val="false"/>
          <w:iCs w:val="false"/>
          <w:shd w:fill="FFFFFF" w:val="clear"/>
        </w:rPr>
        <w:t>Δεν είναι μια λεπτομέρεια. Λεπτομέρεια είναι κάποια άλλα πράγματα που δεν θα τα πω, γιατί το συγκεκριμένο τραπέζι μιλάει για πολύ μεγαλύτερα θέματα. Αλλά ας μας καλέσει όλους εμάς που χρησιμοποιούμε αυτό το νόμο, για να του πούμε που έχουν αστοχήσει και που έχουν ευστοχήσει. Θα ήταν πολύ χρήσιμο και για τους ίδιους.</w:t>
      </w:r>
    </w:p>
    <w:p>
      <w:pPr>
        <w:pStyle w:val="Normal"/>
        <w:spacing w:lineRule="exact" w:line="400" w:before="86" w:after="86"/>
        <w:ind w:firstLine="1418"/>
        <w:jc w:val="both"/>
        <w:rPr>
          <w:rStyle w:val="Emphasis"/>
          <w:rFonts w:ascii="Arial" w:hAnsi="Arial" w:cs="Arial"/>
          <w:bCs/>
          <w:i w:val="false"/>
          <w:i w:val="false"/>
          <w:iCs w:val="false"/>
          <w:shd w:fill="FFFFFF" w:val="clear"/>
        </w:rPr>
      </w:pPr>
      <w:r>
        <w:rPr>
          <w:rStyle w:val="Emphasis"/>
          <w:rFonts w:cs="Arial" w:ascii="Arial" w:hAnsi="Arial"/>
          <w:bCs/>
          <w:i w:val="false"/>
          <w:iCs w:val="false"/>
          <w:shd w:fill="FFFFFF" w:val="clear"/>
        </w:rPr>
        <w:t>Ένα άλλο θέμα γιατί θέλω να είμαι τελείως χρηστικός και σύντομος κα Πρόεδρε, είναι το θέμα των υπερδεσμεύσεων. Έχουμε δεδομένες τις εκπτώσεις, δεν είναι 10% το ποσοστό πρέπει να ανέβει πάρα πολύ, έστω 30-40 και 50% μπορούμε να πάμε για να μην έχουμε επαναλαμβανόμενες προσκλήσεις και πολύ μεγάλη καθυστέρηση και τεράστιο διαχειριστικό φόρο και σε εσάς.</w:t>
      </w:r>
    </w:p>
    <w:p>
      <w:pPr>
        <w:pStyle w:val="Normal"/>
        <w:spacing w:lineRule="exact" w:line="400" w:before="86" w:after="86"/>
        <w:ind w:firstLine="1418"/>
        <w:jc w:val="both"/>
        <w:rPr/>
      </w:pPr>
      <w:r>
        <w:rPr>
          <w:rStyle w:val="Emphasis"/>
          <w:rFonts w:cs="Arial" w:ascii="Arial" w:hAnsi="Arial"/>
          <w:bCs/>
          <w:i w:val="false"/>
          <w:iCs w:val="false"/>
          <w:shd w:fill="FFFFFF" w:val="clear"/>
        </w:rPr>
        <w:t>Δεν είναι τυχαίο ότι για 30 εκατομμύρια για τις διαρροές δυο χρόνια προσπαθούμε να αξιολογήσουμε και κάθε φορά μεταθέτουμε ένα μήνα το τελικό πόρισμα αυτής της αξιολόγησης. Μιλάμε για 30 εκατομμύρια που έπρεπε να είχαν απορροφηθεί από την προηγούμενη φορά, αν δεν είχε γίνει αυτή η «θεσμική» παρέμβαση, να υπάρχει η διχογνωμία αν είναι έργο ή προμήθεια και αυτό το πρόγραμμα να τιναχτεί στον αέρα.</w:t>
      </w:r>
    </w:p>
    <w:p>
      <w:pPr>
        <w:pStyle w:val="Normal"/>
        <w:spacing w:lineRule="exact" w:line="400" w:before="86" w:after="86"/>
        <w:ind w:firstLine="1418"/>
        <w:jc w:val="both"/>
        <w:rPr/>
      </w:pPr>
      <w:r>
        <w:rPr>
          <w:rStyle w:val="Emphasis"/>
          <w:rFonts w:cs="Arial" w:ascii="Arial" w:hAnsi="Arial"/>
          <w:bCs/>
          <w:i w:val="false"/>
          <w:iCs w:val="false"/>
          <w:shd w:fill="FFFFFF" w:val="clear"/>
        </w:rPr>
        <w:t xml:space="preserve">Ήταν 50 εκατομμύρια τότε, έγινε 30 τώρα, τώρα οι προσκλήσεις είναι για 200 εκατομμύρια άρα σημαίνει ότι αυτή η ανάγκη είναι πάρα πολύ μεγάλη και πρέπει να δούμε τι πρόσθετους πόρους πρέπει να βρούμε για να την καλύψουμε. Γιατί στο θέμα του νερού δεν τα πάμε πολύ καλά. </w:t>
      </w:r>
    </w:p>
    <w:p>
      <w:pPr>
        <w:pStyle w:val="Normal"/>
        <w:spacing w:lineRule="exact" w:line="400" w:before="86" w:after="86"/>
        <w:ind w:firstLine="1418"/>
        <w:jc w:val="both"/>
        <w:rPr/>
      </w:pPr>
      <w:r>
        <w:rPr>
          <w:rStyle w:val="Emphasis"/>
          <w:rFonts w:cs="Arial" w:ascii="Arial" w:hAnsi="Arial"/>
          <w:bCs/>
          <w:i w:val="false"/>
          <w:iCs w:val="false"/>
          <w:shd w:fill="FFFFFF" w:val="clear"/>
        </w:rPr>
        <w:t>Είναι τραγικό ότι έχουμε επαναχρησιμοποίηση στην Ελλάδα 1%, το Ισραήλ έχει 99%. Έχουμε την αυστηρότερη νομοθεσία, είναι αυτό που λένε «ακριβοί στα πίτουρα και φτηνοί στο αλεύρι». Σε όλη την Ευρώπη πρέπει να ομογενοποιήσουμε και εμείς τα συστήματα μας με την υπόλοιπη Ευρώπη. Δεν κάναμε καμία επαναχρησιμοποίηση και το απαγορεύει και η νομοθεσία πλην των άλλων πρακτικών ζητημάτων που έχουν προκύψει.</w:t>
      </w:r>
    </w:p>
    <w:p>
      <w:pPr>
        <w:pStyle w:val="Normal"/>
        <w:spacing w:lineRule="exact" w:line="400" w:before="86" w:after="86"/>
        <w:ind w:firstLine="1418"/>
        <w:jc w:val="both"/>
        <w:rPr/>
      </w:pPr>
      <w:r>
        <w:rPr>
          <w:rStyle w:val="Emphasis"/>
          <w:rFonts w:cs="Arial" w:ascii="Arial" w:hAnsi="Arial"/>
          <w:bCs/>
          <w:i w:val="false"/>
          <w:iCs w:val="false"/>
          <w:shd w:fill="FFFFFF" w:val="clear"/>
        </w:rPr>
        <w:t>Όπως επίσης στο αρδευτικό νερό έχουμε μια τραγική αστοχία να χάνεται, να σπαταλιέται και είναι το 80% του φυσικού πόρου. Από τις 100 μονάδες παραγόμενου νερού τις 20 χρησιμοποιούμε για ύδρευση εκ των οποίων μόνο οι 12 πάνε στον καταναλωτή, οι 8 μονάδες χάνονται γι' αυτό είναι πολύ σημαντικά τα έργα αυτά κα Φωτονιάτα και το ξέρετε και το έχετε αξιολογήσει σωστά, αλλά θέλουμε κι άλλα χρήματα.</w:t>
      </w:r>
    </w:p>
    <w:p>
      <w:pPr>
        <w:pStyle w:val="Normal"/>
        <w:spacing w:lineRule="exact" w:line="400" w:before="86" w:after="86"/>
        <w:ind w:firstLine="1418"/>
        <w:jc w:val="both"/>
        <w:rPr>
          <w:rStyle w:val="Emphasis"/>
          <w:rFonts w:ascii="Arial" w:hAnsi="Arial" w:cs="Arial"/>
          <w:bCs/>
          <w:i w:val="false"/>
          <w:i w:val="false"/>
          <w:iCs w:val="false"/>
          <w:shd w:fill="FFFFFF" w:val="clear"/>
        </w:rPr>
      </w:pPr>
      <w:r>
        <w:rPr>
          <w:rStyle w:val="Emphasis"/>
          <w:rFonts w:cs="Arial" w:ascii="Arial" w:hAnsi="Arial"/>
          <w:bCs/>
          <w:i w:val="false"/>
          <w:iCs w:val="false"/>
          <w:shd w:fill="FFFFFF" w:val="clear"/>
        </w:rPr>
        <w:t xml:space="preserve">Και το υπόλοιπο αρδευτικό νερό που είναι το 80%, το 67% σπαταλιέται γιατί δεν υπάρχουν συστήματα διαχωρισμού και ολοκληρωμένα συστήματα άρδευσης στην πατρίδα μας και μετά μιλάμε για πρωτογενή τομέα και αυτό είναι μια διαχρονική αστοχία και δεν αφορά την παρούσα κατάσταση, για να είμαι και δίκαιος προς κάθε κατεύθυνση. </w:t>
      </w:r>
      <w:r>
        <w:rPr>
          <w:rFonts w:cs="Arial" w:ascii="Arial" w:hAnsi="Arial"/>
        </w:rPr>
        <w:t>Αυτό πάντως με την υπερδέσμευση δέστε το.</w:t>
      </w:r>
    </w:p>
    <w:p>
      <w:pPr>
        <w:pStyle w:val="Normal"/>
        <w:spacing w:lineRule="exact" w:line="400" w:before="86" w:after="86"/>
        <w:ind w:firstLine="1418"/>
        <w:jc w:val="both"/>
        <w:rPr>
          <w:rFonts w:ascii="Arial" w:hAnsi="Arial" w:cs="Arial"/>
        </w:rPr>
      </w:pPr>
      <w:r>
        <w:rPr>
          <w:rFonts w:cs="Arial" w:ascii="Arial" w:hAnsi="Arial"/>
        </w:rPr>
        <w:t>Ένα άλλο θέμα που θέλω κα Φωτονιάτα και πραγματικά σας ευχαριστώ που ανταποκριθήκατε, αλλά πρέπει να το ενισχύσουμε, είναι η ψηφιοποίηση των δικτύων των ΔΕΥΑ. Δεν μπορούμε να μιλάμε για κανένα προγραμματισμό, για κανένα περιορισμό, για καμία οργάνωση στη διαχείριση των νερών και των λυμάτων, αν δεν έχουμε ψηφιοποιήσει αυτά τα δίκτυα και δεν έχουμε δημιουργήσει μια γεωχωρική βάση δεδομένων, που να μπορούμε πραγματικά να ξέρουμε που βρίσκονται τα δίκτυα και οι υποδομές μας. Σας ευχαριστώ πολύ και φυσικά εγώ θα ψηφίσω, όπως και ο Κώστας θα αλλάξει γνώμη, είπε τώρα.</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Ευχαριστούμε πολύ τον κ. Μαρινάκη, να πω απλώς ότι η πρόσκληση στην οποία αναφέρεστε των 30 εκατομμυρίων που αφορούσε συνδυαστικά παρεμβάσεις για τηλεμετρία, τηλεχειρισμό και αντικαταστάσεις εσωτερικών δικτύων ύδρευσης, πραγματικά καταγράφει μεγάλη καθυστέρηση στο κομμάτι της αξιολόγησης, πρέπει όμως να παραδεχτούμε ότι ενώ η σκοπιμότητα των έργων και η ανάγκη να γίνουν αυτά τα έργα είναι πάρα πολύ μεγάλη, οι φάκελοι που είχαν κατατεθεί από τους δυνητικούς δικαιούχους απαίτησαν μια πολύ μεγάλη σειρά και ανταλλαγή συμπληρωματικών στοιχείω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Νομίζω ότι ήδη έχουμε προχωρήσει στην ανακοίνωση του καταλόγου των απορρίψεων, βρισκόμαστε στη διαδικασία της εξέτασης των ενστάσεων και μέσα στις επόμενες 10-15 μέρες θα ανακοινωθεί ο προσωρινός κατάλογος και ακριβώς επειδή έχει αναγνωριστεί η πολύ μεγάλη σημασία και σκοπιμότητα των έργων θα υπάρξει μια σημαντική αύξηση του προϋπολογισμού για τη συγκεκριμένη πρόσκληση.</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Απλώς να ενημερώσω τα μέλη της Επιτροπής Παρακολούθησης σε αυτό το οποίο αναφέρθηκε ο κ. Μαρινάκης, το είπε και η κα Παπασιώπη στην παρουσίαση για την Τεχνική Βοήθεια, υπάρχει στρατηγική επιλογή να προσανατολίσουμε όσο γίνεται μεγαλύτερο προϋπολογισμό της Τεχνικής Βοήθειας είτε στην ωρίμανση τεχνικών έργων είτε στην πραγματική υποβοήθηση των δικαιούχω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Μια καινούργια κατηγορία με την έννοια της Τεχνικής Βοήθειας των δικαιούχων μας είναι η ΔΕΥΑ. Συζητάμε και σχεδιάζουμε, νομίζω ότι πρέπει να ενεργοποιήσουμε άμεσα το έργο της ψηφιοποίησης των ΔΕΥΑ. Ξεκινάει πιλοτικά με ένα προϋπολογισμό 2,5 εκατομμυρίων, νομίζω με τη συνεργασία που υπάρχει και με τη Διαχειριστική και με τα δικά σας στελέχη θα μπορέσουμε μέχρι το τέλος του χρόνου να έχουμε προχωρήσει σε αυτή την ενεργοποίηση.</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Κάποιος άλλος για να συνεχίσουμε τις παρεμβάσεις; Παρακαλώ ελάτε. </w:t>
      </w:r>
    </w:p>
    <w:p>
      <w:pPr>
        <w:pStyle w:val="Normal"/>
        <w:spacing w:lineRule="exact" w:line="400" w:before="86" w:after="86"/>
        <w:jc w:val="both"/>
        <w:rPr/>
      </w:pPr>
      <w:r>
        <w:rPr>
          <w:rFonts w:eastAsia="Arial Unicode MS" w:cs="Arial" w:ascii="Arial" w:hAnsi="Arial"/>
          <w:b/>
          <w:bCs/>
          <w:u w:val="single"/>
        </w:rPr>
        <w:t>Μ. ΓΚΙΝΗ:</w:t>
      </w:r>
      <w:r>
        <w:rPr>
          <w:rFonts w:eastAsia="Arial Unicode MS" w:cs="Arial" w:ascii="Arial" w:hAnsi="Arial"/>
          <w:bCs/>
        </w:rPr>
        <w:t xml:space="preserve"> Καλημέρα σας, είμαι Διευθύντρια στη Ειδική Γραμματεία Υδάτων και ήθελα να απαντήσω σε μερικές μάλλον παρανοήσεις. Αναφερθήκατε σε κάποια θέμα για τη διαχείριση των υδάτων, τα οποία προφανώς έχουν μείνει από προηγούμενες σημειώσεις. Να ενημερώσω ότι τα σχέδια διαχείρισης για όλα τα υδατικά διαμερίσματα ολοκληρώνονται στις 15 Δεκεμβρίου και όχι το ’18.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ίναι έτοιμα αυτή τη στιγμή, η στρατηγική μελέτη περιβαλλοντικών επιπτώσεων για καθένα από αυτά. Έχουμε πάρει παρατηρήσεις και ενσωματώνονται και κλείνει η διαδικασία σε μια εβδομάδα της στρατηγικής μελέτης περιβαλλοντικών επιπτώσεων για τα 14 υδατικά διαμερίσματα.  Ενσωματώνονται οι παρατηρήσεις και θα πάει για ΦΕΚ, δηλαδή εντός του Δεκεμβρίου θα ολοκληρώσουμε.</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πίσης να αναφερθώ σε αυτό που ακούστηκε για τη Μεσοχώρα. Η Μεσοχώρα φυσικά και αναφέρεται είναι ένα έργο σε εξέλιξη, δεν είπε κανείς ότι ακυρώνεται, είναι μέσα στις εναλλακτικές, νομίζω ότι έχω συγγράψει σε αυτό και η Μεσοχώρα δεν ακυρώθηκε ποτέ. Είναι ένα αμιγώς ενεργειακό έργο, τη στιγμή που δεν υπάρχει εναλλακτική εκτροπής έχει μείνει ένα αμιγώς ενεργειακό έργο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Κ. ΑΓΟΡΑΣΤΟΣ:</w:t>
      </w:r>
      <w:r>
        <w:rPr>
          <w:rFonts w:eastAsia="Arial Unicode MS" w:cs="Arial" w:ascii="Arial" w:hAnsi="Arial"/>
          <w:bCs/>
        </w:rPr>
        <w:t xml:space="preserve"> </w:t>
      </w:r>
      <w:r>
        <w:rPr>
          <w:rFonts w:eastAsia="Arial Unicode MS" w:cs="Arial" w:ascii="Arial" w:hAnsi="Arial"/>
          <w:bCs/>
          <w:iCs/>
        </w:rPr>
        <w:t>(Τοποθέτηση εκτός μικροφώνου)</w:t>
      </w:r>
    </w:p>
    <w:p>
      <w:pPr>
        <w:pStyle w:val="Normal"/>
        <w:spacing w:lineRule="exact" w:line="400" w:before="86" w:after="86"/>
        <w:jc w:val="both"/>
        <w:rPr/>
      </w:pPr>
      <w:r>
        <w:rPr>
          <w:rFonts w:eastAsia="Arial Unicode MS" w:cs="Arial" w:ascii="Arial" w:hAnsi="Arial"/>
          <w:b/>
          <w:bCs/>
          <w:u w:val="single"/>
        </w:rPr>
        <w:t>Μ. ΓΚΙΝΗ:</w:t>
      </w:r>
      <w:r>
        <w:rPr>
          <w:rFonts w:eastAsia="Arial Unicode MS" w:cs="Arial" w:ascii="Arial" w:hAnsi="Arial"/>
          <w:bCs/>
        </w:rPr>
        <w:t xml:space="preserve"> Μήπως θέλετε να πείτε ότι δεν το διαβάσαμε εμείς καλά; Αν κοιτάξετε, δεν υπάρχει κατάλογος έργων. Αυτή τη στιγμή υπάρχουν έργα σε εξέλιξη, έργα μελλοντικά τα οποία περιγράφονται για τον λόγο ότι στο προηγούμενο Διαχειριστικό που είχαμε λεπτομερή κατάλογο έργων δημιουργήθηκαν κάποια προβλήματα και είπαμε τα έργα που δεν είναι, δεν μπορούν να χρηματοδοτηθούν. Όμως περιγράφονται κατηγορίες έργων που είναι σε εξέλιξη.</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Κ. ΑΓΟΡΑΣΤΟΣ:</w:t>
      </w:r>
      <w:r>
        <w:rPr>
          <w:rFonts w:eastAsia="Arial Unicode MS" w:cs="Arial" w:ascii="Arial" w:hAnsi="Arial"/>
          <w:bCs/>
        </w:rPr>
        <w:t xml:space="preserve"> </w:t>
      </w:r>
      <w:r>
        <w:rPr>
          <w:rFonts w:eastAsia="Arial Unicode MS" w:cs="Arial" w:ascii="Arial" w:hAnsi="Arial"/>
          <w:bCs/>
          <w:iCs/>
        </w:rPr>
        <w:t>(Τοποθέτηση εκτός μικροφώνου)</w:t>
      </w:r>
    </w:p>
    <w:p>
      <w:pPr>
        <w:pStyle w:val="Normal"/>
        <w:spacing w:lineRule="exact" w:line="400" w:before="86" w:after="86"/>
        <w:jc w:val="both"/>
        <w:rPr/>
      </w:pPr>
      <w:r>
        <w:rPr>
          <w:rFonts w:eastAsia="Arial Unicode MS" w:cs="Arial" w:ascii="Arial" w:hAnsi="Arial"/>
          <w:b/>
          <w:bCs/>
          <w:u w:val="single"/>
        </w:rPr>
        <w:t>Μ. ΓΚΙΝΗ:</w:t>
      </w:r>
      <w:r>
        <w:rPr>
          <w:rFonts w:eastAsia="Arial Unicode MS" w:cs="Arial" w:ascii="Arial" w:hAnsi="Arial"/>
          <w:bCs/>
        </w:rPr>
        <w:t xml:space="preserve"> Δεν είναι τώρα αυτή τη στιγμή να κάνουμε διάλογο, αλλά θα μπορούμε κατ’ ιδίαν.</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Σας παρακαλώ μη κάνουμε διάλογο. Ξέρω ότι έχετε κάνει αναλυτικά αυτό το διάλογο και με τους μελετητές και με την ειδική Γραμματεία Υδάτων στο κομμάτι της διαβούλευσης όταν πολύ συγκεκριμένα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Κ. ΑΓΟΡΑΣΤΟΣ:</w:t>
      </w:r>
      <w:r>
        <w:rPr>
          <w:rFonts w:eastAsia="Arial Unicode MS" w:cs="Arial" w:ascii="Arial" w:hAnsi="Arial"/>
          <w:bCs/>
        </w:rPr>
        <w:t xml:space="preserve"> </w:t>
      </w:r>
      <w:r>
        <w:rPr>
          <w:rFonts w:eastAsia="Arial Unicode MS" w:cs="Arial" w:ascii="Arial" w:hAnsi="Arial"/>
          <w:bCs/>
          <w:iCs/>
        </w:rPr>
        <w:t>(Τοποθέτηση εκτός μικροφώνου)</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Έχει συζητηθεί δημόσια όλο το κομμάτι του σχεδίου, ας αφήσουμε την εκπρόσωπο, ξεπερνάει αυτό το τραπέζι είναι ένα ειδικό θέμα, αναδεικνύονται ειδικά θέματα τα οποία νομίζω ότι και στο κομμάτι της διαβούλευσης θα σας ξαναδοθεί σε εκείνο το τραπέζι η δυνατότητα να το αναλύσετε. Ας αφήσουμε την κα Γκίνη να ολοκληρώσει.</w:t>
      </w:r>
    </w:p>
    <w:p>
      <w:pPr>
        <w:pStyle w:val="Normal"/>
        <w:spacing w:lineRule="exact" w:line="400" w:before="86" w:after="86"/>
        <w:jc w:val="both"/>
        <w:rPr/>
      </w:pPr>
      <w:r>
        <w:rPr>
          <w:rFonts w:eastAsia="Arial Unicode MS" w:cs="Arial" w:ascii="Arial" w:hAnsi="Arial"/>
          <w:b/>
          <w:bCs/>
          <w:u w:val="single"/>
        </w:rPr>
        <w:t>Μ. ΓΚΙΝΗ:</w:t>
      </w:r>
      <w:r>
        <w:rPr>
          <w:rFonts w:eastAsia="Arial Unicode MS" w:cs="Arial" w:ascii="Arial" w:hAnsi="Arial"/>
          <w:bCs/>
        </w:rPr>
        <w:t xml:space="preserve"> Σας ευχαριστώ. Αυτό ήθελα να πω ότι ολοκληρώνονται τα διαχειριστικά που είναι και η αιρεσιμότητα.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υνεχίζουμε με τοποθετήσεις και σχόλια. Συνήθως κλείνουμε με την Επιτροπή οπότε θεωρώ ότι αν μιλήσουμε, σχεδόν το ολοκληρώνουμε. Παρακαλώ εσεί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Α. ΩΡΑΙΟΠΟΥΛΟΥ:</w:t>
      </w:r>
      <w:r>
        <w:rPr>
          <w:rFonts w:eastAsia="Arial Unicode MS" w:cs="Arial" w:ascii="Arial" w:hAnsi="Arial"/>
          <w:bCs/>
        </w:rPr>
        <w:t xml:space="preserve">  Από τη Διαχειριστική της Κεντρικής Μακεδονίας. Ήθελα να ρωτήσω σε σχέση με τον προγραμματισμό των προσκλήσεων που έχετε για την ενεργειακή αναβάθμιση κτηρίων. Το ρωτάω, γιατί γνωρίζετε ότι ανάλογες εξειδικεύσεις υπάρχουν και στα περιφερειακά, οπότε θεωρώ και με τον συντονισμό της επιτελικής ενέργειας, θα πρέπει να κάνουμε ένα προγραμματισμό είτε περιεχομένου είτε χρονισμού.</w:t>
      </w:r>
    </w:p>
    <w:p>
      <w:pPr>
        <w:pStyle w:val="Normal"/>
        <w:spacing w:lineRule="exact" w:line="400" w:before="86" w:after="86"/>
        <w:jc w:val="both"/>
        <w:rPr/>
      </w:pPr>
      <w:r>
        <w:rPr>
          <w:rFonts w:eastAsia="Arial Unicode MS" w:cs="Arial" w:ascii="Arial" w:hAnsi="Arial"/>
          <w:bCs/>
        </w:rPr>
        <w:tab/>
        <w:tab/>
        <w:t>Αυτό που ήθελα να ρωτήσω, αν αντιλήφθηκα καλά, είναι ότι έχετε εκδώσει μια πρόσκληση που αφορά Νοσοκομεία, 3 εκατομμύρια το βλέπω σε μια παλιά εξειδίκευση μπορεί να είναι λάθος, η πρόσφατη αφορά αθλητικές εγκαταστάσεις και εκείνο που ρωτάω σε σχέση με την εξειδίκευσή σας που έχω δει με τα εμβληματικά κτήρια τα δημόσια, είναι αν εκεί θα πρέπει να συνεργαστούμε έτσι ώστε εσείς να κάνετε ένα προσδιορισμό σαφή στα κριτήριά σας δεν τον βλέπω και εμείς να πάμε σε άλλες κατηγορίες για να καλύψουμε μεγαλύτερη γκάμα. Ευχαριστώ.</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Κάνω μια γενική τοποθέτηση εδώ, οι συνάδελφοι που ξέρουν πολύ καλύτερα από εμένα τα τεχνικά θα συμπληρώσουν σε οτιδήποτε δεν μπορέσω να απαντήσω.</w:t>
      </w:r>
    </w:p>
    <w:p>
      <w:pPr>
        <w:pStyle w:val="Normal"/>
        <w:spacing w:lineRule="exact" w:line="400" w:before="86" w:after="86"/>
        <w:ind w:firstLine="1418"/>
        <w:jc w:val="both"/>
        <w:rPr>
          <w:rFonts w:ascii="Arial" w:hAnsi="Arial" w:cs="Arial"/>
        </w:rPr>
      </w:pPr>
      <w:r>
        <w:rPr>
          <w:rFonts w:cs="Arial" w:ascii="Arial" w:hAnsi="Arial"/>
        </w:rPr>
        <w:t xml:space="preserve">Σε σχέση με την στρατηγική με τα ενεργειακά. Οι πόροι του Άξονα 10 είναι περιορισμένοι ακριβώς γι' αυτό από την ρήτρα αναθεώρησης έχει γίνει ένα αίτημα για κατανομή 40 εκατομμυρίων </w:t>
      </w:r>
      <w:r>
        <w:rPr>
          <w:rFonts w:cs="Arial" w:ascii="Arial" w:hAnsi="Arial"/>
          <w:lang w:val="en-US"/>
        </w:rPr>
        <w:t>Plus</w:t>
      </w:r>
      <w:r>
        <w:rPr>
          <w:rFonts w:cs="Arial" w:ascii="Arial" w:hAnsi="Arial"/>
        </w:rPr>
        <w:t xml:space="preserve"> στον Άξονα 10. Έχει ενεργοποιηθεί στο επίπεδο των εμβληματικών κτηρίων το έργο της ενεργειακής αναβάθμισης της βουλής 3 εκατομμύρια και με βάση τις συζητήσεις που έχουν γίνει στις δυο προηγούμενες Επιτροπές Παρακολούθησης προσπαθώντας να βρούμε τη χρυσή τομή μεταξύ αναγκών και διαθέσιμων πόρων, υπήρχε η αρχική επιλογή ότι το ΥΜΕΠΕΡΑΑ και οι πόροι τους για τις ενεργειακές αναβαθμίσεις θα έρθουν να καλύψουν δυο βασικές κατηγορίες κτηριακού αποθέματος. Το πρώτο έχει να κάνει με τα Νοσοκομεία και το δεύτερο με την κατηγορία που αναδεικνύεται από τις πιο ενεργοβόρες, τις αθλητικές εγκαταστάσεις.</w:t>
      </w:r>
    </w:p>
    <w:p>
      <w:pPr>
        <w:pStyle w:val="Normal"/>
        <w:spacing w:lineRule="exact" w:line="400" w:before="86" w:after="86"/>
        <w:ind w:firstLine="1418"/>
        <w:jc w:val="both"/>
        <w:rPr>
          <w:rFonts w:ascii="Arial" w:hAnsi="Arial" w:cs="Arial"/>
        </w:rPr>
      </w:pPr>
      <w:r>
        <w:rPr>
          <w:rFonts w:cs="Arial" w:ascii="Arial" w:hAnsi="Arial"/>
        </w:rPr>
        <w:t>Η πρόσκληση που βγαίνει σήμερα και είναι μια πρόσκληση αν δεν κάνω λάθος 27 εκατομμυρίων και μάλιστα μόνο για τις Περιφέρειες μετάβασης και τις λιγότερο αναπτυγμένες, διότι δεν έχουμε ακόμη την έγκριση για τη ρήτρα προκειμένου να ενεργοποιήσουμε και τις πλέον ανεπτυγμένες Αττική και Νότιο Αιγαίο, αφορά ενεργειακή αναβάθμιση κλειστών αθλητικών εγκαταστάσεων και ανοιχτών αποκλειστικά μόνο κολυμβητήρια με μια ρήτρα πολύ μικρή, μιας και αυτό το κτηριακό απόθεμα δεν μετράει στο κομμάτι των δεικτών του ΚΕΝΑΚ.</w:t>
      </w:r>
    </w:p>
    <w:p>
      <w:pPr>
        <w:pStyle w:val="Normal"/>
        <w:spacing w:lineRule="exact" w:line="400" w:before="86" w:after="86"/>
        <w:ind w:firstLine="1418"/>
        <w:jc w:val="both"/>
        <w:rPr>
          <w:rFonts w:ascii="Arial" w:hAnsi="Arial" w:cs="Arial"/>
        </w:rPr>
      </w:pPr>
      <w:r>
        <w:rPr>
          <w:rFonts w:cs="Arial" w:ascii="Arial" w:hAnsi="Arial"/>
        </w:rPr>
        <w:t>Αυτό που αναφέρεστε και είναι η επόμενη πρόσκληση και γι' αυτό και πάλι πατάμε και περιμένουμε την έγκριση της ρήτρας αναθεώρησης. Είναι μια μεγάλη πρόσκληση η οποία θα είναι συνδυαστικά ενεργειακή αναβάθμιση και ΣΗΘΥΑ για τα Νοσοκομεία και με αυτούς τους διαθέσιμους προϋπολογισμούς εξαντλείται το κομμάτι των ενεργειακών πόρων, επιτρέψτε μου, για μας.</w:t>
      </w:r>
    </w:p>
    <w:p>
      <w:pPr>
        <w:pStyle w:val="Normal"/>
        <w:spacing w:lineRule="exact" w:line="400" w:before="86" w:after="86"/>
        <w:ind w:firstLine="1418"/>
        <w:jc w:val="both"/>
        <w:rPr/>
      </w:pPr>
      <w:r>
        <w:rPr>
          <w:rFonts w:cs="Arial" w:ascii="Arial" w:hAnsi="Arial"/>
        </w:rPr>
        <w:t>Στο 10 παραμένει το κομμάτι των τηλεθερμάνσεων, έχει ενταχθεί η Φλώρινα και πρόκειται να ενταχθεί η Κοζάνη. Εκεί υπάρχουν καταγεγραμμένες ανάγκες για επεκτάσεις τηλεθέρμανσης στις οποίες έχουμε πει, για να συνεχίσω με τον Θανάση Βούρδα, αυτά που θα αποφασίσουμε στο κομμάτι της αναθεώρησης θα δείξουν αν θα υπάρχουν οι δυνατότητες να εντάξουμε κι αυτά τα δύο – τρία έργα που φαίνεται να είναι ώριμα, κάποια από αυτά εμπροσθοβαρή την προηγούμενη περίοδο και έτσι κλείνει για μας το κομμάτι και του προγραμματισμού και των πόρων πια στο κομμάτι της ενέργειας. Δεν ξέρω οι συνάδελφοι αν…</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Β. ΚΑΜΠΑΡΑΚΗΣ:</w:t>
      </w:r>
      <w:r>
        <w:rPr>
          <w:rFonts w:eastAsia="Arial Unicode MS" w:cs="Arial" w:ascii="Arial" w:hAnsi="Arial"/>
          <w:bCs/>
        </w:rPr>
        <w:t xml:space="preserve"> Απλώς κάτι για τα κριτήρια τα οποία είπε η κα Ωραιοπούλου, εμείς έχουμε δομήσει τα κριτήρια, είναι γενικά δεν περιλαμβάνουν μίνιμουμ επιφάνειες, περιλαμβάνουν γενικά κριτήρια τα οποία θεωρώ ότι καλύπτον κάθε περίπτωση ενεργειακής αναβάθμιση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Τώρα σε κάποια ειδική πρόσκληση αν χρειαστεί να βγάλετε για κάποια ειδικά κτήρια μεγάλα ή οτιδήποτε, μπορεί να γίνει οποιαδήποτε τροποποίηση. Αυτά, δεν θέλω να πω κάτι άλλο.</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Έχει ζητήσει τον λόγο και η κα Κλαμπατσέα η Γενική Γραμματέας Χωροταξίας και Πολεοδομίας, για να κλείσουμε εμείς το τραπέζι.</w:t>
      </w:r>
    </w:p>
    <w:p>
      <w:pPr>
        <w:pStyle w:val="Normal"/>
        <w:spacing w:lineRule="exact" w:line="400" w:before="86" w:after="86"/>
        <w:jc w:val="both"/>
        <w:rPr/>
      </w:pPr>
      <w:r>
        <w:rPr>
          <w:rFonts w:eastAsia="Arial Unicode MS" w:cs="Arial" w:ascii="Arial" w:hAnsi="Arial"/>
          <w:b/>
          <w:bCs/>
          <w:u w:val="single"/>
        </w:rPr>
        <w:t>Ε. ΚΛΑΜΠΑΤΣΕΑ:</w:t>
      </w:r>
      <w:r>
        <w:rPr>
          <w:rFonts w:eastAsia="Arial Unicode MS" w:cs="Arial" w:ascii="Arial" w:hAnsi="Arial"/>
          <w:bCs/>
        </w:rPr>
        <w:t xml:space="preserve"> Ευχαριστώ κι εγώ από την πλευρά μου και από την πλευρά των θεμάτων της χωροταξίας για τον τρόπο με τον οποίο χειρίζεστε και χειριζόμαστε τα εξαιρετικά αυτά ζητήματα που σηματοδοτούν και τελικά και το πρότυπο της χωρικής ανάπτυξης που θέλουμε για τη χώρα μα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Η παρατήρηση, η επισήμανση που έχω να κάνω μπορεί να θεωρηθεί λίγο ακαδημαϊκού χαρακτήρα, αλλά θεωρώ ότι είναι καλό να υπάρχει η απόλυτη ταύτιση ή συμβατότητα μεταξύ του ειδικού στόχου και της θεματικής ενότητας, γι' αυτό παρακαλώ πολύ στον Άξονα προτεραιότητας 14 στην τελευταία θεματική που ονομάζεται «Τουρισμός» να γράφεται ο όρος της βιώσιμης αστικής κινητικότητας και της αστικής αναζωογόνησης, τμήμα του οποίου προφανώς μπορεί να είναι η θεματική του τουρισμού, αλλά και οποιαδήποτε άλλη θεματική, που καλύπτεται μέσα σε αυτό το πεδίο.</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Νομίζω ότι θα ήταν ορθότερο και ελπίζω ότι συμφωνείτε με αυτό. Ευχαριστώ.</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Έχετε δίκιο, νομίζω ούτως ή άλλως ο τίτλος «Τουρισμός» αδικεί και την παρέμβαση η οποία έχει ήδη γίνει με την πρόσκληση των κτηρίων που συνηθίζουμε εμείς να λέμε εσωτερικά στο ΥΜΕΠΕΡΑΑ και της αξιοποίησης των ανοιχτών χώρων των πανεπιστημιακών Ιδρυμάτων και επειδή για όλη τη μεθοδολογία έχουν χρησιμοποιηθεί οι όροι από τους επενδυτικούς στόχους, νομίζω ότι εκεί που λέμε τουρισμός πρέπει να διορθωθεί ως αστική αναζωογόνηση γιατί όλο το πλέγμα των παρεμβάσεων, ανεξάρτητα από το ποιο φορέα πολιτικής έρχεται, έρχεται να ικανοποιήσει τον ειδικό στόχο.</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Κάποιος άλλος; Παρακαλώ εσείς.</w:t>
      </w:r>
    </w:p>
    <w:p>
      <w:pPr>
        <w:pStyle w:val="Normal"/>
        <w:spacing w:lineRule="exact" w:line="400" w:before="86" w:after="86"/>
        <w:jc w:val="both"/>
        <w:rPr/>
      </w:pPr>
      <w:r>
        <w:rPr>
          <w:rFonts w:eastAsia="Arial Unicode MS" w:cs="Arial" w:ascii="Arial" w:hAnsi="Arial"/>
          <w:b/>
          <w:bCs/>
          <w:u w:val="single"/>
        </w:rPr>
        <w:t>κα ΧΡΙΣΤΟΦΗ:</w:t>
      </w:r>
      <w:r>
        <w:rPr>
          <w:rFonts w:eastAsia="Arial Unicode MS" w:cs="Arial" w:ascii="Arial" w:hAnsi="Arial"/>
          <w:bCs/>
        </w:rPr>
        <w:t xml:space="preserve"> Καλημέρα σας εκπροσωπώ την Εθνική Συνομοσπονδία Ατόμων με αναπηρία, λαμβάνοντας υπόψη το υψηλό ποσοστό εξειδίκευσης του προγράμματος ήθελα να βάλω πάλι στο τραπέζι ένα θέμα για το οποίο η Συνομοσπονδία έχει ήδη αποστείλει από την αρχή ακόμη του σχεδιασμού προτάσεις στα Υπουργεία.</w:t>
      </w:r>
    </w:p>
    <w:p>
      <w:pPr>
        <w:pStyle w:val="Normal"/>
        <w:spacing w:lineRule="exact" w:line="400" w:before="86" w:after="86"/>
        <w:ind w:firstLine="1418"/>
        <w:jc w:val="both"/>
        <w:rPr>
          <w:rFonts w:ascii="Arial" w:hAnsi="Arial" w:cs="Arial"/>
          <w:shd w:fill="FFFFFF" w:val="clear"/>
        </w:rPr>
      </w:pPr>
      <w:r>
        <w:rPr>
          <w:rFonts w:cs="Arial" w:ascii="Arial" w:hAnsi="Arial"/>
        </w:rPr>
        <w:t xml:space="preserve">Όλοι ξέρουμε ότι οι ευρωπαϊκοί Κανονισμοί των Ταμείων όσο πάνε και καθιστούν ακόμη πιο αυστηρά τα μέτρα για την προσβασιμότητα. Ήδη στην Ευρωπαϊκή Επιτροπή συζητείται και το θέμα φτάνει στην ολοκλήρωσή του καθιέρωσης μιας Οδηγίας για την προσβασιμότητα, η </w:t>
      </w:r>
      <w:r>
        <w:rPr>
          <w:rStyle w:val="Emphasis"/>
          <w:rFonts w:cs="Arial" w:ascii="Arial" w:hAnsi="Arial"/>
          <w:bCs/>
          <w:i w:val="false"/>
          <w:iCs w:val="false"/>
          <w:shd w:fill="FFFFFF" w:val="clear"/>
        </w:rPr>
        <w:t>European Accessibility Act</w:t>
      </w:r>
      <w:r>
        <w:rPr>
          <w:rFonts w:cs="Arial" w:ascii="Arial" w:hAnsi="Arial"/>
          <w:shd w:fill="FFFFFF" w:val="clear"/>
        </w:rPr>
        <w:t xml:space="preserve">  και από την άλλη σε εθνικό επί οικοδομικός Κανονισμός προβλέπει μέχρι το 2020 να γίνουν προσβάσιμα μια σειρά κτηρίων, τα οποία εάν δεν έχουν γίνει προσβάσιμα και δεν αφορούν μόνο δημόσιες Υπηρεσίες αλλά είναι όλα τα κτήρια με χρήσεις συναλλαγής κοινού, θα θεωρούνται αυθαίρετα. </w:t>
      </w:r>
    </w:p>
    <w:p>
      <w:pPr>
        <w:pStyle w:val="Normal"/>
        <w:spacing w:lineRule="exact" w:line="400" w:before="86" w:after="86"/>
        <w:ind w:firstLine="1418"/>
        <w:jc w:val="both"/>
        <w:rPr>
          <w:rFonts w:ascii="Arial" w:hAnsi="Arial" w:cs="Arial"/>
          <w:shd w:fill="FFFFFF" w:val="clear"/>
        </w:rPr>
      </w:pPr>
      <w:r>
        <w:rPr>
          <w:rFonts w:cs="Arial" w:ascii="Arial" w:hAnsi="Arial"/>
          <w:shd w:fill="FFFFFF" w:val="clear"/>
        </w:rPr>
        <w:t>Είχαμε προτείνει ότι δεδομένων και των οικονομικών συνθηκών που επικρατούν στη χώρα, θα έπρεπε στη λογική του ΕΞΟΙΚΟΝΟΜΩ κατ’ ΟΙΚΟΝ να βγει κάποια πρόσκληση προς ενίσχυση όλων αυτών οι οποίοι μέχρι το 2020 θα κληθούν να έχουν καταστήσει προσβάσιμα τα κτήρια στα οποία στεγάζονται.</w:t>
      </w:r>
    </w:p>
    <w:p>
      <w:pPr>
        <w:pStyle w:val="Normal"/>
        <w:spacing w:lineRule="exact" w:line="400" w:before="86" w:after="86"/>
        <w:ind w:firstLine="1418"/>
        <w:jc w:val="both"/>
        <w:rPr/>
      </w:pPr>
      <w:r>
        <w:rPr>
          <w:rFonts w:cs="Arial" w:ascii="Arial" w:hAnsi="Arial"/>
          <w:shd w:fill="FFFFFF" w:val="clear"/>
        </w:rPr>
        <w:tab/>
        <w:t>Νομίζω ότι αξίζει τον κόπο να ασχοληθούμε με το θέμα αυτό και με τα υπόλοιπα ποσά να δούμε πως μπορεί να αντιμετωπιστεί αυτό το θέμα, αυτό είναι το ένα.</w:t>
      </w:r>
    </w:p>
    <w:p>
      <w:pPr>
        <w:pStyle w:val="Normal"/>
        <w:spacing w:lineRule="exact" w:line="400" w:before="86" w:after="86"/>
        <w:ind w:firstLine="1418"/>
        <w:jc w:val="both"/>
        <w:rPr>
          <w:rFonts w:ascii="Arial" w:hAnsi="Arial" w:cs="Arial"/>
          <w:shd w:fill="FFFFFF" w:val="clear"/>
        </w:rPr>
      </w:pPr>
      <w:r>
        <w:rPr>
          <w:rFonts w:cs="Arial" w:ascii="Arial" w:hAnsi="Arial"/>
          <w:shd w:fill="FFFFFF" w:val="clear"/>
        </w:rPr>
        <w:t xml:space="preserve">Το δεύτερο είναι ότι ειδικά στις δράσεις τουρισμού είδαμε ότι υπάρχει αναφορά σε φυσικά μονοπάτια. Πάλι όπως είναι γνωστό το κριτήριο της προσβασιμότητας εφαρμόζεται σε όλες τις πράξεις που χρηματοδοτούνται από την Ευρωπαϊκή Ένωση. Το πρόβλημα είναι ότι στην Ελλάδα δεν διαθέτουμε προδιαγραφές για την προσβασιμότητα φυσικών χώρων. </w:t>
      </w:r>
    </w:p>
    <w:p>
      <w:pPr>
        <w:pStyle w:val="Normal"/>
        <w:spacing w:lineRule="exact" w:line="400" w:before="86" w:after="86"/>
        <w:ind w:firstLine="1418"/>
        <w:jc w:val="both"/>
        <w:rPr>
          <w:rFonts w:ascii="Arial" w:hAnsi="Arial" w:cs="Arial"/>
          <w:shd w:fill="FFFFFF" w:val="clear"/>
        </w:rPr>
      </w:pPr>
      <w:r>
        <w:rPr>
          <w:rFonts w:cs="Arial" w:ascii="Arial" w:hAnsi="Arial"/>
          <w:shd w:fill="FFFFFF" w:val="clear"/>
        </w:rPr>
        <w:t>Μια πρόσφατη Υπουργική Απόφαση που έχει βγει και στην οποία κατά τη διαβούλευσή της είχαμε στείλει παρατηρήσεις δεν καλύπτει αυτό το θέμα των προδιαγραφών. Απλά να θέσουμε υπόψη σας ότι υπάρχει ανάγκη συνεργασίας με την ΕΣΑΜΕΑ που διαθέτει τεχνογνωσία. Είχαμε στείλει παρατηρήσεις και σχόλια για να βελτιωθεί αυτή η απόφαση, τα οποία δεν εισακούστηκαν.</w:t>
      </w:r>
    </w:p>
    <w:p>
      <w:pPr>
        <w:pStyle w:val="Normal"/>
        <w:spacing w:lineRule="exact" w:line="400" w:before="86" w:after="86"/>
        <w:ind w:firstLine="1418"/>
        <w:jc w:val="both"/>
        <w:rPr>
          <w:rFonts w:ascii="Arial" w:hAnsi="Arial" w:cs="Arial"/>
          <w:shd w:fill="FFFFFF" w:val="clear"/>
        </w:rPr>
      </w:pPr>
      <w:r>
        <w:rPr>
          <w:rFonts w:cs="Arial" w:ascii="Arial" w:hAnsi="Arial"/>
          <w:shd w:fill="FFFFFF" w:val="clear"/>
        </w:rPr>
        <w:t>Θεωρούμε ότι θα παρουσιαστεί πρόβλημα κατά τη χρηματοδότηση και την υλοποίηση, τουλάχιστον ως προς αυτό το σημείο. Είναι κάτι το οποίο εμείς καθημερινά στην ΕΣΑΜΕΑ το αντιμετωπίζουμε διότι όλοι οι μελετητές τελικώς καταλήγουν εκεί όσον αφορά θέματα προσβασιμότητας και προσαρμογής χώρων είτε είναι αστικοί χώροι, είτε είναι φυσικοί χώροι. Ευχαριστώ.</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ο λόγος στους εκπρόσωπους της Επιτροπής Παρακολούθηση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Β. ΚΑΜΠΑΡΑΚΗΣ:</w:t>
      </w:r>
      <w:r>
        <w:rPr>
          <w:rFonts w:eastAsia="Arial Unicode MS" w:cs="Arial" w:ascii="Arial" w:hAnsi="Arial"/>
          <w:bCs/>
        </w:rPr>
        <w:t xml:space="preserve"> Σχετικά με τις μεταφορές δυο σχόλια που ακούστηκαν θέλω να προσθέσω το εξής: ο κ. Βούρδας με κάλυψε αλλά θέλω να τονίσω αυτό που είπα και προηγουμένως ότι ο σιδηρόδρομος είναι μια τεράστια επένδυση που έχει γίνει και δεν έχει αξιοποιηθεί μέχρι σήμερα.</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Η πρότασή μας μάλιστα ήταν η Επιτροπή Παρακολούθησης να μη γίνει εδώ σε ένα ξενοδοχείο, αλλά στο Θριάσιο Πεδίο για να αντιληφθούμε το μέγεθος των επενδύσεων που έχουν γίνει και τι μπορεί να δώσει στο μέλλον σαν αλλαγές στον τρόπο λειτουργίας της οικονομίας.</w:t>
      </w:r>
    </w:p>
    <w:p>
      <w:pPr>
        <w:pStyle w:val="Normal"/>
        <w:spacing w:lineRule="exact" w:line="400" w:before="86" w:after="86"/>
        <w:ind w:firstLine="1418"/>
        <w:jc w:val="both"/>
        <w:rPr>
          <w:rFonts w:ascii="Arial" w:hAnsi="Arial" w:cs="Arial"/>
        </w:rPr>
      </w:pPr>
      <w:r>
        <w:rPr>
          <w:rFonts w:cs="Arial" w:ascii="Arial" w:hAnsi="Arial"/>
        </w:rPr>
        <w:t>Επειδή υπήρξαν καθυστερήσεις εγώ γι' αυτό το λέω, με άκουσε ο κ. Βούρδας και σχολιάζει, η επόμενη λέω να γίνει εκτός ξενοδοχείου σε ένα άλλο χώρο βιομηχανικό, να δούμε πραγματικά τι παράγει και τι φτιάχνει αυτή η χώρα. Πραγματικά θα άξιζε τον κόπο και για τους παρισταμένους.</w:t>
      </w:r>
    </w:p>
    <w:p>
      <w:pPr>
        <w:pStyle w:val="Normal"/>
        <w:spacing w:lineRule="exact" w:line="400" w:before="86" w:after="86"/>
        <w:ind w:firstLine="1418"/>
        <w:jc w:val="both"/>
        <w:rPr>
          <w:rFonts w:ascii="Arial" w:hAnsi="Arial" w:cs="Arial"/>
        </w:rPr>
      </w:pPr>
      <w:r>
        <w:rPr>
          <w:rFonts w:cs="Arial" w:ascii="Arial" w:hAnsi="Arial"/>
        </w:rPr>
        <w:t xml:space="preserve">Η περάτωση του βασικού Άξονα της χώρας είναι για μας μια απόλυτη προτεραιότητα. Αυτή η περάτωση στο στάδιο που βρίσκεται περιλαμβάνει και την ομογενοποίηση των λειτουργικών χαρακτηριστικών. Υπάρχει ένα λάθος γιατί ο Άξονας ο ίδιος δεν αποτελεί τίποτε, αν δεν υπάρχουν οι κόμβοι και η Λάρισα είναι βασικός κόμβος κ. Περιφερειάρχα. Είναι στο κέντρο και έπρεπε να λέμε Αθήνα – Λάρισα – Θεσσαλονίκη. </w:t>
      </w:r>
    </w:p>
    <w:p>
      <w:pPr>
        <w:pStyle w:val="Normal"/>
        <w:spacing w:lineRule="exact" w:line="400" w:before="86" w:after="86"/>
        <w:ind w:firstLine="1418"/>
        <w:jc w:val="both"/>
        <w:rPr/>
      </w:pPr>
      <w:r>
        <w:rPr>
          <w:rFonts w:cs="Arial" w:ascii="Arial" w:hAnsi="Arial"/>
        </w:rPr>
        <w:t>Μάλιστα τα στοιχεία του προαστιακού δείχνουν ότι είναι μεγάλη η κίνηση Λάρισα – Θεσσαλονίκη είναι της τάξεως των 2 εκατομμυρίων. Πραγματικά εκεί η επένδυση έχει αρχίσει να αποδίδει και σας διαβεβαίω ότι πέρα των εξηγήσεων που έδωσε ο κ. Βούρδας, είναι μέσα στο πρόγραμμα και δεν πρόκειται να απενταχθεί το Λάρισα – Βόλος ούτε κινδυνεύει από κάτι τέτοιο.</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Κ. ΑΓΟΡΑΣΤΟΣ:</w:t>
      </w:r>
      <w:r>
        <w:rPr>
          <w:rFonts w:eastAsia="Arial Unicode MS" w:cs="Arial" w:ascii="Arial" w:hAnsi="Arial"/>
          <w:bCs/>
        </w:rPr>
        <w:t xml:space="preserve"> Μου αρέσει να το ακούω αυτό.</w:t>
      </w:r>
    </w:p>
    <w:p>
      <w:pPr>
        <w:pStyle w:val="Normal"/>
        <w:spacing w:lineRule="exact" w:line="400" w:before="86" w:after="86"/>
        <w:jc w:val="both"/>
        <w:rPr/>
      </w:pPr>
      <w:r>
        <w:rPr>
          <w:rFonts w:eastAsia="Arial Unicode MS" w:cs="Arial" w:ascii="Arial" w:hAnsi="Arial"/>
          <w:b/>
          <w:bCs/>
          <w:u w:val="single"/>
        </w:rPr>
        <w:t>Β. ΚΑΜΠΑΡΑΚΗΣ:</w:t>
      </w:r>
      <w:r>
        <w:rPr>
          <w:rFonts w:eastAsia="Arial Unicode MS" w:cs="Arial" w:ascii="Arial" w:hAnsi="Arial"/>
          <w:bCs/>
        </w:rPr>
        <w:t xml:space="preserve"> Γι' αυτό το λέω για να έχουμε κι ένα θετικό μήνυμα.</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Και την επόμενη συνεδρίαση θα την κάνουμε στη Λάρισα.</w:t>
      </w:r>
    </w:p>
    <w:p>
      <w:pPr>
        <w:pStyle w:val="Normal"/>
        <w:spacing w:lineRule="exact" w:line="400" w:before="86" w:after="86"/>
        <w:jc w:val="both"/>
        <w:rPr/>
      </w:pPr>
      <w:r>
        <w:rPr>
          <w:rFonts w:eastAsia="Arial Unicode MS" w:cs="Arial" w:ascii="Arial" w:hAnsi="Arial"/>
          <w:b/>
          <w:bCs/>
          <w:u w:val="single"/>
        </w:rPr>
        <w:t>Β. ΚΑΜΠΑΡΑΚΗΣ:</w:t>
      </w:r>
      <w:r>
        <w:rPr>
          <w:rFonts w:eastAsia="Arial Unicode MS" w:cs="Arial" w:ascii="Arial" w:hAnsi="Arial"/>
          <w:bCs/>
        </w:rPr>
        <w:t xml:space="preserve"> Υπάρχουν κάποια εγκαίνια τον Ιούλιο. Εγώ έχω πει ότι πρέπει να κληθεί η Επίτροπος για τα εγκαίνια αυτά γιατί γυρίζουμε μια σημαντική σελίδα για το σιδηρόδρομο και η περιφερειακή πολιτική επενδύσει στο Ταμείο Συνοχής, στα περιφερειακά προγράμματα πάρα πολύ μεγάλους πόρους γι' αυτό το έργο.</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Έχουμε και τα εγκαίνια στην Κάρλα μην ξεχνάμε, το μεγαλύτερο περιβαλλοντικό έργο στην Ευρώπη. Μην τα ξεχνάμε αυτά.</w:t>
      </w:r>
    </w:p>
    <w:p>
      <w:pPr>
        <w:pStyle w:val="Normal"/>
        <w:spacing w:lineRule="exact" w:line="400" w:before="86" w:after="86"/>
        <w:jc w:val="both"/>
        <w:rPr/>
      </w:pPr>
      <w:r>
        <w:rPr>
          <w:rFonts w:eastAsia="Arial Unicode MS" w:cs="Arial" w:ascii="Arial" w:hAnsi="Arial"/>
          <w:b/>
          <w:bCs/>
          <w:u w:val="single"/>
        </w:rPr>
        <w:t>Β. ΚΑΜΠΑΡΑΚΗΣ:</w:t>
      </w:r>
      <w:r>
        <w:rPr>
          <w:rFonts w:eastAsia="Arial Unicode MS" w:cs="Arial" w:ascii="Arial" w:hAnsi="Arial"/>
          <w:bCs/>
        </w:rPr>
        <w:t xml:space="preserve"> Θα τα συνδυάσουμε. Κάνουμε συνδυασμένες μεταφορές. </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Είμαστε του περιβάλλοντο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Β. ΚΑΜΠΑΡΑΚΗΣ:</w:t>
      </w:r>
      <w:r>
        <w:rPr>
          <w:rFonts w:eastAsia="Arial Unicode MS" w:cs="Arial" w:ascii="Arial" w:hAnsi="Arial"/>
          <w:bCs/>
        </w:rPr>
        <w:t xml:space="preserve"> Όσον αφορά τις εκπτώσεις είναι ένα θέμα που μας απασχολεί γιατί πράγματι μπήκαν περιορισμοί στις υπερδεσμεύσεις για να μην αλλοιώνεται ο στρατηγικός σχεδιασμός του προγράμματος, αλλά όπως βλέπουμε πόροι απελευθερώνονται και θα μπορούσε ενδεχομένως να ενταχθούν περισσότερα έργα.</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Δεν είμαστε αντίθετοι στο να γίνουν περισσότερα έργα, τουναντίον και το πρόγραμμα αυτό θα χρειαστεί μια αναθεώρηση. Δεν μπορώ να προσδιορίσω χρονικά αυτή τη στιγμή, στη Β αναθεώρηση λοιπόν για να την ανακοινώσουμε σίγουρα θα λάβουμε κι αυτό το στοιχείο υπόψη. Ευχαριστώ.</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Η κα Κανελλοπούλου έχει τον λόγο.</w:t>
      </w:r>
    </w:p>
    <w:p>
      <w:pPr>
        <w:pStyle w:val="Normal"/>
        <w:spacing w:lineRule="exact" w:line="400" w:before="86" w:after="86"/>
        <w:jc w:val="both"/>
        <w:rPr/>
      </w:pPr>
      <w:r>
        <w:rPr>
          <w:rFonts w:eastAsia="Arial Unicode MS" w:cs="Arial" w:ascii="Arial" w:hAnsi="Arial"/>
          <w:b/>
          <w:bCs/>
          <w:u w:val="single"/>
        </w:rPr>
        <w:t>Δ. ΚΑΝΕΛΛΟΠΟΥΛΟΥ:</w:t>
      </w:r>
      <w:r>
        <w:rPr>
          <w:rFonts w:eastAsia="Arial Unicode MS" w:cs="Arial" w:ascii="Arial" w:hAnsi="Arial"/>
          <w:bCs/>
        </w:rPr>
        <w:t xml:space="preserve"> Ευχαριστώ πολύ, δυο λόγια και για το περιβάλλον. Θα ήθελα να ευχαριστήσω την κα Γκίνη για το στοιχείο που πρόσθεσε, είχα αρχίσει να έχω μια εσωτερική φλόγωση με την ημερομηνία που είδαμε. Φαντάζομαι ότι η ημερομηνία που ανακοίνωσε ο κ. Μαμαλούγκας έχει να κάνει με τη διαχείριση του έργου και πότε θα κλείσει διαχειριστικά.</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μείς πραγματικά περιμένουμε η αιρεσιμότητα να τελειώσει με το επισφράγισμα του ΦΕΚ μέχρι τέλους του έτους, όπως έχουμε συμφωνήσει. Υπάρχει ανοιχτό το θέμα της αναστολής πληρωμών που ανατριχιάζω και που το λέω η ίδια, δεν θέλουμε να φτάσουμε μέχρι εκεί, δεν αποτελεί απειλή. Απειλή μια δυνατότητα του Κανονισμού που δυστυχώς ενεργοποιείται σε περιπτώσεις αυτές. Από τη στιγμή που η ουσιαστική δουλειά έχει γίνει και το έχουμε δει και μας το έχουν κοινοποιήσει από τη Διαχειριστική Αρχή, θα είναι κρίμα για το διαχειριστικό κομμάτι να μην προχωρήσει σωστά η αιρεσιμότητα και σας ευχαριστώ γι' αυτό.</w:t>
      </w:r>
    </w:p>
    <w:p>
      <w:pPr>
        <w:pStyle w:val="Normal"/>
        <w:spacing w:lineRule="exact" w:line="400" w:before="86" w:after="86"/>
        <w:ind w:firstLine="1418"/>
        <w:jc w:val="both"/>
        <w:rPr>
          <w:rFonts w:ascii="Arial" w:hAnsi="Arial" w:cs="Arial"/>
        </w:rPr>
      </w:pPr>
      <w:r>
        <w:rPr>
          <w:rFonts w:cs="Arial" w:ascii="Arial" w:hAnsi="Arial"/>
        </w:rPr>
        <w:t>Όσον αφορά τα λύματα. Η Διαχειριστική Αρχή μας έχει δώσει μια πάρα πολύ καλή εικόνα, ξέρουμε πλέον για τι μιλάμε, ξέρουμε ποιος κάνει τι όσον αφορά τους πόρους της που διαχειρίζεται απ' ευθείας, τα έργα που θα διαχειριστεί απ' ευθείας και φυσικά και τις εκχωρήσεις προς τα περιφερειακά προγράμματα.</w:t>
      </w:r>
    </w:p>
    <w:p>
      <w:pPr>
        <w:pStyle w:val="Normal"/>
        <w:spacing w:lineRule="exact" w:line="400" w:before="86" w:after="86"/>
        <w:ind w:firstLine="1418"/>
        <w:jc w:val="both"/>
        <w:rPr>
          <w:rFonts w:ascii="Arial" w:hAnsi="Arial" w:cs="Arial"/>
        </w:rPr>
      </w:pPr>
      <w:r>
        <w:rPr>
          <w:rFonts w:cs="Arial" w:ascii="Arial" w:hAnsi="Arial"/>
        </w:rPr>
        <w:t>Μένει μια σκοτεινή Ζώνη και απευθύνομαι στο Γιώργο Λογοθέτη, δεν είναι σκοτεινή γιατί δεν υπάρχει βούληση, απλά δεν συνεννοηθήκαμε ίσως μέχρι σήμερα. Θα ήθελα να σου ζητήσω Γιώργο μια ενημέρωση την επόμενη εβδομάδα για το τι ακριβώς υλοποιείται με τα 200 εκατομμύρια στα λύματα από το ΕΤΠΑ των περιφερειακών προγραμμάτων.</w:t>
      </w:r>
    </w:p>
    <w:p>
      <w:pPr>
        <w:pStyle w:val="Normal"/>
        <w:spacing w:lineRule="exact" w:line="400" w:before="86" w:after="86"/>
        <w:ind w:firstLine="1418"/>
        <w:jc w:val="both"/>
        <w:rPr>
          <w:rFonts w:ascii="Arial" w:hAnsi="Arial" w:cs="Arial"/>
        </w:rPr>
      </w:pPr>
      <w:r>
        <w:rPr>
          <w:rFonts w:cs="Arial" w:ascii="Arial" w:hAnsi="Arial"/>
        </w:rPr>
        <w:t>Αντιλαμβάνομαι ότι υπάρχουν κι άλλες ανάγκες άκουσα πολύ προσεκτικά τον κ. Μαρινάκη, υπάρχουν ανάγκες και για κατηγορίες οικισμών, πέρα των Γ για μικρότερες κατηγορίες. Λυπάμαι που θα το πω, δεν είναι θέμα της Ευρωπαϊκής Επιτροπής για το ότι υπήρξε αυτή η πολύ μεγάλη καθυστέρηση της τάξεως των 15 ετών από τα ορόσημα που έθετε η ευρωπαϊκή Οδηγία. Κάνουμε όλοι κάθε προσπάθεια να βάλουμε μια προτεραιοποίηση. Εδώ δηλαδή πρέπει να μιλήσουμε με όρους διαχείρισης πια, τι κάνουμε πρώτο και τι κάνουμε δεύτερο.</w:t>
      </w:r>
    </w:p>
    <w:p>
      <w:pPr>
        <w:pStyle w:val="Normal"/>
        <w:spacing w:lineRule="exact" w:line="400" w:before="86" w:after="86"/>
        <w:ind w:firstLine="1418"/>
        <w:jc w:val="both"/>
        <w:rPr>
          <w:rFonts w:ascii="Arial" w:hAnsi="Arial" w:cs="Arial"/>
        </w:rPr>
      </w:pPr>
      <w:r>
        <w:rPr>
          <w:rFonts w:cs="Arial" w:ascii="Arial" w:hAnsi="Arial"/>
        </w:rPr>
        <w:t xml:space="preserve">Απορρίμματα. Κυρία Μπαριτάκη σας ευχαριστώ γι' αυτά που άκουσα. Είμαστε λίγο πιο απαισιόδοξοι γιατί είχαμε φτάσει σε ένα σημείο να θεωρούμε ότι τα πράγματα έβαιναν με γοργούς ρυθμούς, παρακολουθούσαμε μια λίστα ΣΔΙΤ, ήταν 13 τα ΣΔΙΤ εκείνη την περίοδο. </w:t>
      </w:r>
    </w:p>
    <w:p>
      <w:pPr>
        <w:pStyle w:val="Normal"/>
        <w:spacing w:lineRule="exact" w:line="400" w:before="86" w:after="86"/>
        <w:ind w:firstLine="1418"/>
        <w:jc w:val="both"/>
        <w:rPr>
          <w:rFonts w:ascii="Arial" w:hAnsi="Arial" w:cs="Arial"/>
        </w:rPr>
      </w:pPr>
      <w:r>
        <w:rPr>
          <w:rFonts w:cs="Arial" w:ascii="Arial" w:hAnsi="Arial"/>
        </w:rPr>
        <w:t xml:space="preserve">Οι πόροι είναι λίγοι και το ξέρουμε όλοι. Θα πρέπει να παρθούν γενναίες αποφάσεις, τα έργα ΣΔΙΤ ενδεχομένως να δείξουν ένα αποτέλεσμα το επόμενο διάστημα, έχουμε την Ήπειρο, Σέρρες, την Πελοπόννησο που την περιμένουμε διακαώς τα τελευταία χρόνια κ. Ψαράκη. Πρέπει να γίνουν βήματα. </w:t>
      </w:r>
    </w:p>
    <w:p>
      <w:pPr>
        <w:pStyle w:val="Normal"/>
        <w:spacing w:lineRule="exact" w:line="400" w:before="86" w:after="86"/>
        <w:ind w:firstLine="1418"/>
        <w:jc w:val="both"/>
        <w:rPr>
          <w:rFonts w:ascii="Arial" w:hAnsi="Arial" w:cs="Arial"/>
        </w:rPr>
      </w:pPr>
      <w:r>
        <w:rPr>
          <w:rFonts w:cs="Arial" w:ascii="Arial" w:hAnsi="Arial"/>
        </w:rPr>
        <w:t>Η αιρεσιμότητα για τα απορρίμματα έκλεισε, είναι γεγονός. Αλλά έκλεισε οριακά. Κάναμε κάποιες παρατηρήσεις, θέλουμε ένα προβάδισμα σε έργα του κωδικού 26 αν δεν κάνω λάθος είναι ο ειδικός στόχος 26 που μιλάει για την ανακύκλωση, για την επαναχρησιμοποίηση. Έχουμε εδώ μια λίστα στην επιστολή που έχετε λάβει δίνουμε τον τόνο τι θα θέλαμε πέρα των μεγάλων υποδομών, ώστε να μπορέσουμε να φτάσουμε σε πλαίσια οργανωμένης και σωστής διαχείρισης σύμφωνα με την Οδηγία.</w:t>
      </w:r>
    </w:p>
    <w:p>
      <w:pPr>
        <w:pStyle w:val="Normal"/>
        <w:spacing w:lineRule="exact" w:line="400" w:before="86" w:after="86"/>
        <w:ind w:firstLine="1418"/>
        <w:jc w:val="both"/>
        <w:rPr/>
      </w:pPr>
      <w:r>
        <w:rPr>
          <w:rFonts w:cs="Arial" w:ascii="Arial" w:hAnsi="Arial"/>
        </w:rPr>
        <w:t xml:space="preserve">Για τη Κέρκυρα δυο λόγια. Αντιλαμβανόμαστε τον λόγο για τον οποίο το έργο διαφοροποιείται σε σχέση με το παλιό που συζητούσαμε παλαιότερα. Όπως είπες Νίκο Μαμαλούγκα σε βάθος χρόνου ξεκίνησε ο πρώτος σχεδιασμός, είναι ανθρώπινο το να επανασχεδιάζουμε κάτι, αλλά ειδικά στην περίπτωση της Κέρκυρας θα ήθελα να υπογραμμίσω ότι σπαταλήθηκε πολύς χρόνος, πολλές εργατοώρες από πλευράς Επιτροπής, ελληνικών Αρχών και σπαταλήθηκαν και χρήματα. Έχουμε εδώ εκπρόσωπο του </w:t>
      </w:r>
      <w:r>
        <w:rPr>
          <w:rFonts w:cs="Arial" w:ascii="Arial" w:hAnsi="Arial"/>
          <w:bCs/>
          <w:lang w:val="en-US"/>
        </w:rPr>
        <w:t>JASPERS</w:t>
      </w:r>
      <w:r>
        <w:rPr>
          <w:rFonts w:cs="Arial" w:ascii="Arial" w:hAnsi="Arial"/>
          <w:bCs/>
        </w:rPr>
        <w:t xml:space="preserve"> που ξέρει πολύ καλά πόσο δουλέψαμε αυτό το έργο απ' όλες τις πλευρές και από τις τρεις πλευρές. </w:t>
      </w:r>
    </w:p>
    <w:p>
      <w:pPr>
        <w:pStyle w:val="Normal"/>
        <w:spacing w:lineRule="exact" w:line="400" w:before="86" w:after="86"/>
        <w:ind w:firstLine="1418"/>
        <w:jc w:val="both"/>
        <w:rPr/>
      </w:pPr>
      <w:r>
        <w:rPr>
          <w:rFonts w:cs="Arial" w:ascii="Arial" w:hAnsi="Arial"/>
          <w:bCs/>
        </w:rPr>
        <w:t>Απλά όλα αυτά που συζητάμε σήμερα είναι νούμερα, είναι αριθμοί είναι ποσοστά είναι λίγο ξερά θα έλεγα και συγχωρήστε μου την έκφραση, όλα αυτά βέβαια έχουν μια υπόσταση έργων και ανθρώπων πίσω από τα έργα και θα ήθελα να ευχαριστήσω τον τομέα του περιβάλλοντος για τα έργα που επισκέφτηκα το τελευταίο διάστημα, που είναι τα λύματα στην Άνδρο, είναι το Θορικό στο Λαύριο και επίσης και ένα βιοκλιματικό σχολείο για παιδιά με ειδικές ανάγκες στην Ελευσίνα, έργα καταπληκτικά που δίνουν πνοή και που μας δείχνουν ακριβώς την ανθρώπινη διάσταση πίσω από τους αριθμούς που μιλάμε και τα νούμερα. Σας ευχαριστώ πολύ.</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Ευχαριστούμε. Έχει ζητήσει τον λόγο ο κ. Λογοθέτης θα του τον δώσω για να προλάβω λίγο πριν βγείτε στην αίθουσα και ο κ. Παπαδόπουλος. Αφού μιλήσει ο κ. Λογοθέτης, ο κ. Παπαδόπουλος λέω λίγο για να σας προλάβω πριν βγείτε από την αίθουσα, θα πρέπει να εγκρίνουμε τον τροποποιημένο κατάλογο των μεγάλων έργων. Δεν θα ακολουθήσουμε το πρόγραμμα ως έχει, θα περάσουμε για το ελαφρύ γεύμα και θα επανέλθουμε μετά. </w:t>
      </w:r>
    </w:p>
    <w:p>
      <w:pPr>
        <w:pStyle w:val="Normal"/>
        <w:spacing w:lineRule="exact" w:line="400" w:before="86" w:after="86"/>
        <w:jc w:val="both"/>
        <w:rPr/>
      </w:pPr>
      <w:r>
        <w:rPr>
          <w:rFonts w:eastAsia="Arial Unicode MS" w:cs="Arial" w:ascii="Arial" w:hAnsi="Arial"/>
          <w:b/>
          <w:bCs/>
          <w:u w:val="single"/>
        </w:rPr>
        <w:t>κ. ΛΟΓΟΘΕΤΗΣ:</w:t>
      </w:r>
      <w:r>
        <w:rPr>
          <w:rFonts w:eastAsia="Arial Unicode MS" w:cs="Arial" w:ascii="Arial" w:hAnsi="Arial"/>
          <w:bCs/>
        </w:rPr>
        <w:t xml:space="preserve"> Ευχαριστώ κα Πρόεδρε. Να απαντήσω στη Μιμή, ότι τον κατάλογο των έργων θα συνεργαστούμε και θα σου δώσουμε ό,τι στοιχεία θέλεις, αφού θα συγκεντρώσουμε και από Διαχειριστικές Αρχές μετά από συνεργασία που θα έχουμε μαζί τους, οπότε την άλλη εβδομάδα συνεργαζόμαστε και σου καλύπτουμε την όποια απαίτηση θέλετε.</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Το δεύτερο σημείο σε ό,τι αφορά την ύδρευση Κέρκυρας πραγματικά έχεις απόλυτο δίκιο. Απλώς ένας φόβος δικός μας είναι ότι συνδέεται και ένα έργο του Ταμείου Συνοχής και δεν θα θέλαμε και εκεί να χάσουμε ούτε ευρώ γιατί το να χρηματοδοτήσουμε εθνικούς πόρους, παλαιότερες μελέτες σίγουρα μας επιβαρύνει εθνικά. Άρα κι εδώ πρέπει να βρούμε μια λύση, ώστε να μην επιστρέψουμε χρήματα στην Ευρωπαϊκή Επιτροπή.</w:t>
      </w:r>
    </w:p>
    <w:p>
      <w:pPr>
        <w:pStyle w:val="Normal"/>
        <w:spacing w:lineRule="exact" w:line="400" w:before="86" w:after="86"/>
        <w:jc w:val="both"/>
        <w:rPr/>
      </w:pPr>
      <w:r>
        <w:rPr>
          <w:rFonts w:eastAsia="Arial Unicode MS" w:cs="Arial" w:ascii="Arial" w:hAnsi="Arial"/>
          <w:bCs/>
        </w:rPr>
        <w:tab/>
        <w:tab/>
        <w:t xml:space="preserve">Το τρίτο θέμα είναι σε ό,τι αφορά το </w:t>
      </w:r>
      <w:r>
        <w:rPr>
          <w:rFonts w:eastAsia="Arial Unicode MS" w:cs="Arial" w:ascii="Arial" w:hAnsi="Arial"/>
          <w:bCs/>
          <w:lang w:val="en-US"/>
        </w:rPr>
        <w:t>overbooking</w:t>
      </w:r>
      <w:r>
        <w:rPr>
          <w:rFonts w:eastAsia="Arial Unicode MS" w:cs="Arial" w:ascii="Arial" w:hAnsi="Arial"/>
          <w:bCs/>
        </w:rPr>
        <w:t xml:space="preserve"> το οποίο έθεσε ο κ. Αγοραστός και ο Βύρωνας, να πούμε ότι διαχειριστικά καταλαβαίνω πάρα πολύ τον προβληματισμό. Ήδη έχουν εκδοθεί αποφάσεις από τον Υπουργό τον κ. Χαρίτση σε ό,τι αφορά Περιφέρειες οι οποίες έχουν ζητήσει ένα </w:t>
      </w:r>
      <w:r>
        <w:rPr>
          <w:rFonts w:eastAsia="Arial Unicode MS" w:cs="Arial" w:ascii="Arial" w:hAnsi="Arial"/>
          <w:bCs/>
          <w:lang w:val="en-US"/>
        </w:rPr>
        <w:t>overbooking</w:t>
      </w:r>
      <w:r>
        <w:rPr>
          <w:rFonts w:eastAsia="Arial Unicode MS" w:cs="Arial" w:ascii="Arial" w:hAnsi="Arial"/>
          <w:bCs/>
        </w:rPr>
        <w:t xml:space="preserve"> να επιταχύνουμε διαχειριστικά τα έργα. Σίγουρα πρέπει να ξεκινήσουμε τη διαδικασία να φέρουμε δαπάνες και αυτό πρέπει να το κάνουμε πάρα πολύ γρήγορα άρα το </w:t>
      </w:r>
      <w:r>
        <w:rPr>
          <w:rFonts w:eastAsia="Arial Unicode MS" w:cs="Arial" w:ascii="Arial" w:hAnsi="Arial"/>
          <w:bCs/>
          <w:lang w:val="en-US"/>
        </w:rPr>
        <w:t>overbooking</w:t>
      </w:r>
      <w:r>
        <w:rPr>
          <w:rFonts w:eastAsia="Arial Unicode MS" w:cs="Arial" w:ascii="Arial" w:hAnsi="Arial"/>
          <w:bCs/>
        </w:rPr>
        <w:t xml:space="preserve"> είναι ένα εργαλείο διαχειριστικό για μας, αλλά να υπενθυμίσω στον κ. Αγοραστό το κακό παρελθόν το οποίο έχουμε με ό,τι αφορά το </w:t>
      </w:r>
      <w:r>
        <w:rPr>
          <w:rFonts w:eastAsia="Arial Unicode MS" w:cs="Arial" w:ascii="Arial" w:hAnsi="Arial"/>
          <w:bCs/>
          <w:lang w:val="en-US"/>
        </w:rPr>
        <w:t>overbooking</w:t>
      </w:r>
      <w:r>
        <w:rPr>
          <w:rFonts w:eastAsia="Arial Unicode MS" w:cs="Arial" w:ascii="Arial" w:hAnsi="Arial"/>
          <w:bCs/>
        </w:rPr>
        <w:t>.</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Να θυμίσω ότι είχαμε έργα ανενεργά που απολογούμαστε στην Ευρωπαϊκή Επιτροπή κάθε τρεις μήνες και προσπαθούσαμε να απεντάξουμε. Άρα μην γεννήσουμε μια νέα γενιά ανενεργών.</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Άλλη εποχή εκείνη, άλλη εποχή τώρα.</w:t>
      </w:r>
    </w:p>
    <w:p>
      <w:pPr>
        <w:pStyle w:val="Normal"/>
        <w:spacing w:lineRule="exact" w:line="400" w:before="86" w:after="86"/>
        <w:jc w:val="both"/>
        <w:rPr/>
      </w:pPr>
      <w:r>
        <w:rPr>
          <w:rFonts w:eastAsia="Arial Unicode MS" w:cs="Arial" w:ascii="Arial" w:hAnsi="Arial"/>
          <w:b/>
          <w:bCs/>
          <w:u w:val="single"/>
        </w:rPr>
        <w:t>κ. ΛΟΓΟΘΕΤΗΣ:</w:t>
      </w:r>
      <w:r>
        <w:rPr>
          <w:rFonts w:eastAsia="Arial Unicode MS" w:cs="Arial" w:ascii="Arial" w:hAnsi="Arial"/>
          <w:bCs/>
        </w:rPr>
        <w:t xml:space="preserve"> Να θυμίσω τα υπερβολικά </w:t>
      </w:r>
      <w:r>
        <w:rPr>
          <w:rFonts w:eastAsia="Arial Unicode MS" w:cs="Arial" w:ascii="Arial" w:hAnsi="Arial"/>
          <w:bCs/>
          <w:lang w:val="en-US"/>
        </w:rPr>
        <w:t>overbooking</w:t>
      </w:r>
      <w:r>
        <w:rPr>
          <w:rFonts w:eastAsia="Arial Unicode MS" w:cs="Arial" w:ascii="Arial" w:hAnsi="Arial"/>
          <w:bCs/>
        </w:rPr>
        <w:t xml:space="preserve"> τα οποία είχαμε. Να θυμίσω την τακτοποίηση των εκχωρήσεων που είχαμε προσπαθήσει να τη μαζέψουμε λόγω αλλαγών χρηματοδοτικών πινάκων.</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Συνεπώς διαχειριστικά να το κάνουμε, να διευκολύνουμε την επιτάχυνση της υλοποίησης και των δαπανών, αλλά θέλουμε τεράστια προσοχή να μην σπαταλήσουμε εθνικούς πόρους. Ευχαριστώ.</w:t>
      </w:r>
    </w:p>
    <w:p>
      <w:pPr>
        <w:pStyle w:val="Normal"/>
        <w:spacing w:lineRule="exact" w:line="400" w:before="86" w:after="86"/>
        <w:jc w:val="both"/>
        <w:rPr/>
      </w:pPr>
      <w:r>
        <w:rPr>
          <w:rFonts w:eastAsia="Arial Unicode MS" w:cs="Arial" w:ascii="Arial" w:hAnsi="Arial"/>
          <w:b/>
          <w:bCs/>
          <w:u w:val="single"/>
        </w:rPr>
        <w:t>Κ. ΑΓΟΡΑΣΤΟΣ:</w:t>
      </w:r>
      <w:r>
        <w:rPr>
          <w:rFonts w:eastAsia="Arial Unicode MS" w:cs="Arial" w:ascii="Arial" w:hAnsi="Arial"/>
          <w:bCs/>
        </w:rPr>
        <w:t xml:space="preserve"> Πάντως ο Άστον έλεγε ότι «κάποιοι βολεύονται να αναφέρονται σε παλιά προβλήματα, παρά σε καινούργιες λύσεις». Εμείς θέλουμε καινούργιες λύσεις και η καινούργια λύση είναι σε νέο περιβάλλον.</w:t>
      </w:r>
    </w:p>
    <w:p>
      <w:pPr>
        <w:pStyle w:val="Normal"/>
        <w:spacing w:lineRule="exact" w:line="400" w:before="86" w:after="86"/>
        <w:jc w:val="both"/>
        <w:rPr/>
      </w:pPr>
      <w:r>
        <w:rPr>
          <w:rFonts w:eastAsia="Arial Unicode MS" w:cs="Arial" w:ascii="Arial" w:hAnsi="Arial"/>
          <w:b/>
          <w:bCs/>
          <w:u w:val="single"/>
        </w:rPr>
        <w:t>κ. ΛΟΓΟΘΕΤΗΣ:</w:t>
      </w:r>
      <w:r>
        <w:rPr>
          <w:rFonts w:eastAsia="Arial Unicode MS" w:cs="Arial" w:ascii="Arial" w:hAnsi="Arial"/>
          <w:bCs/>
        </w:rPr>
        <w:t xml:space="preserve"> Τις έχουμε δοκιμάσει κ. Αγοραστέ.</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Μαθαίνουμε από το παρελθόν κ. Αγοραστέ και προσαρμοζόμαστε στα νέα δεδομένα, αυτή ήταν η λογική της τοποθέτησης του κ. Λογοθέτη.</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Ο κ. Παπαδόπουλος έχει τον λόγο.</w:t>
      </w:r>
    </w:p>
    <w:p>
      <w:pPr>
        <w:pStyle w:val="Normal"/>
        <w:spacing w:lineRule="exact" w:line="400" w:before="86" w:after="86"/>
        <w:jc w:val="both"/>
        <w:rPr/>
      </w:pPr>
      <w:r>
        <w:rPr>
          <w:rFonts w:eastAsia="Arial Unicode MS" w:cs="Arial" w:ascii="Arial" w:hAnsi="Arial"/>
          <w:b/>
          <w:bCs/>
          <w:u w:val="single"/>
        </w:rPr>
        <w:t>κ. ΠΑΠΑΔΟΠΟΥΛΟΣ:</w:t>
      </w:r>
      <w:r>
        <w:rPr>
          <w:rFonts w:eastAsia="Arial Unicode MS" w:cs="Arial" w:ascii="Arial" w:hAnsi="Arial"/>
          <w:bCs/>
        </w:rPr>
        <w:t xml:space="preserve"> Επειδή εκτός από το διαχειριστικό σκέλος υπάρχει το φυσικό αντικείμενο των έργων, εγώ θα ήθελα να σας προσκαλέσω όλους την Τετάρτη στις 10 η ώρα το πρωί 29 Νοεμβρίου στην άφιξη του μετροπόντικα στον τελευταίο σταθμό κατά σειρά της επέκτασης προς Πειραιά, που είναι το Δημοτικό  Θέατρο. Σας καλώ όλους εκεί να δείτε πραγματικά μια εντυπωσιακή άφιξη. Σας ευχαριστώ.</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Ευχαριστούμε πολύ. Η αλήθεια είναι ότι το είχαμε σχεδιάσει και το είχαμε προβλέψει να ήταν το </w:t>
      </w:r>
      <w:r>
        <w:rPr>
          <w:rFonts w:eastAsia="Arial Unicode MS" w:cs="Arial" w:ascii="Arial" w:hAnsi="Arial"/>
          <w:bCs/>
          <w:lang w:val="en-US"/>
        </w:rPr>
        <w:t>event</w:t>
      </w:r>
      <w:r>
        <w:rPr>
          <w:rFonts w:eastAsia="Arial Unicode MS" w:cs="Arial" w:ascii="Arial" w:hAnsi="Arial"/>
          <w:bCs/>
        </w:rPr>
        <w:t xml:space="preserve"> της Επιτροπής Παρακολούθησης μαζί με την έκθεση φωτογραφίας να πηγαίναμε τα μέλη της Επιτροπής. Δεν συγχρονιστήκαμε δυο τρεις μέρες έγινε, αλλά ναι, θα έχει ενδιαφέρον και θα το θέλουμε.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Άρα μετά από όλη αυτή την παρουσίαση αυτό που πρέπει να εγκρίνουμε είναι ο τροποποιημένος κατάλογος μεγάλων έργων του προγράμματος. Υπενθυμίζω ότι εγκρίνουμε σήμερα την απόσυρση του έργου της ύδρευσης της Κέρκυρας.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Ο τροποποιημένος κατάλογος μεγάλων έργων τίθεται προς έγκριση από τα μέλη της Επιτροπής Παρακολούθησης. </w:t>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t>Ο τροποποιημένος κατάλογος μεγάλων έργων εγκρίνεται ομόφωνα από τα μέλη της Επιτροπής Παρακολούθηση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Προχωράμε σε ένα διάλειμμα σε ένα ελαφρύ γεύμα για να ξεκουραστούμε και επανερχόμαστε με τα υπόλοιπα θέματα της ημερήσιας διάταξης.</w:t>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t>ΔΙΑΛΕΙΜΜΑ</w:t>
      </w:r>
    </w:p>
    <w:p>
      <w:pPr>
        <w:pStyle w:val="Normal"/>
        <w:spacing w:lineRule="exact" w:line="400" w:before="86" w:after="86"/>
        <w:jc w:val="both"/>
        <w:rPr>
          <w:rFonts w:ascii="Arial" w:hAnsi="Arial" w:eastAsia="Arial Unicode MS" w:cs="Arial"/>
          <w:b/>
          <w:b/>
          <w:bCs/>
        </w:rPr>
      </w:pPr>
      <w:r>
        <w:rPr>
          <w:rFonts w:eastAsia="Arial Unicode MS" w:cs="Arial" w:ascii="Arial" w:hAnsi="Arial"/>
          <w:b/>
          <w:bCs/>
        </w:rPr>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Χ. ΔΡΙΤΣΑ:</w:t>
      </w:r>
      <w:r>
        <w:rPr>
          <w:rFonts w:eastAsia="Arial Unicode MS" w:cs="Arial" w:ascii="Arial" w:hAnsi="Arial"/>
          <w:bCs/>
        </w:rPr>
        <w:t xml:space="preserve"> Καλό απόγευμα και από εμένα. Πράγματι η 7</w:t>
      </w:r>
      <w:r>
        <w:rPr>
          <w:rFonts w:eastAsia="Arial Unicode MS" w:cs="Arial" w:ascii="Arial" w:hAnsi="Arial"/>
          <w:bCs/>
          <w:vertAlign w:val="superscript"/>
        </w:rPr>
        <w:t>η</w:t>
      </w:r>
      <w:r>
        <w:rPr>
          <w:rFonts w:eastAsia="Arial Unicode MS" w:cs="Arial" w:ascii="Arial" w:hAnsi="Arial"/>
          <w:bCs/>
        </w:rPr>
        <w:t xml:space="preserve"> εξειδίκευση έχει εγκριθεί πριν από περίπου δέκα μέρες. Έχει φτάσει το πρόγραμμα πλέον στο 88% της εξειδίκευσής του όπως σας παρουσιάστηκε και από προηγούμενες ομιλίες. </w:t>
      </w:r>
    </w:p>
    <w:p>
      <w:pPr>
        <w:pStyle w:val="Normal"/>
        <w:spacing w:lineRule="exact" w:line="400" w:before="86" w:after="86"/>
        <w:jc w:val="both"/>
        <w:rPr/>
      </w:pPr>
      <w:r>
        <w:rPr>
          <w:rFonts w:eastAsia="Arial Unicode MS" w:cs="Arial" w:ascii="Arial" w:hAnsi="Arial"/>
          <w:bCs/>
        </w:rPr>
        <w:tab/>
        <w:tab/>
        <w:t xml:space="preserve">Η βασική διαφοροποίηση σε αυτή την εξειδίκευση έγινε για δράσεις του Τομέα Περιβάλλοντος. 150 εκατομμύρια εξειδικεύτηκαν σε σχέση με την πρόσφατη τροποποίηση της ΣΥΑ εκχώρησης προς την ΕΥΔ του ΠΕΠ Αττικής για διαχείριση στερεών αποβλήτων, προκειμένου στη συνέχεια να είναι δυνατή η έκδοση της αντίστοιχης πρόσκλησης και 5,5 εκατομμύρια εξειδικεύτηκαν προκειμένου να βγει πρόσκληση για την αποκατάσταση ρυπασμένων χώρων και πιο συγκεκριμένα ενός δημόσιου ανενεργού μεταλλείου στην Κίρκη του Έβρου. </w:t>
      </w:r>
      <w:r>
        <w:rPr>
          <w:rFonts w:cs="Arial" w:ascii="Arial" w:hAnsi="Arial"/>
        </w:rPr>
        <w:t>Αυτή η τροποποίηση της εξειδίκευσης διαφοροποίησε την εικόνα για τον Τομέα Περιβάλλοντος κατά 8%.</w:t>
      </w:r>
    </w:p>
    <w:p>
      <w:pPr>
        <w:pStyle w:val="Normal"/>
        <w:spacing w:lineRule="exact" w:line="400" w:before="86" w:after="86"/>
        <w:ind w:firstLine="1418"/>
        <w:jc w:val="both"/>
        <w:rPr/>
      </w:pPr>
      <w:r>
        <w:rPr>
          <w:rFonts w:cs="Arial" w:ascii="Arial" w:hAnsi="Arial"/>
        </w:rPr>
        <w:t>Ταυτόχρονα υπήρξαν κατά τη διάρκεια αυτής της έγκρισης της 7</w:t>
      </w:r>
      <w:r>
        <w:rPr>
          <w:rFonts w:cs="Arial" w:ascii="Arial" w:hAnsi="Arial"/>
          <w:vertAlign w:val="superscript"/>
        </w:rPr>
        <w:t>ης</w:t>
      </w:r>
      <w:r>
        <w:rPr>
          <w:rFonts w:cs="Arial" w:ascii="Arial" w:hAnsi="Arial"/>
        </w:rPr>
        <w:t xml:space="preserve"> εξειδίκευσης και κάποιες τροποποιήσεις υφιστάμενων δράσεων σε ό,τι αφορά τις προσθήκες των νέων δράσεων μόλις σας τις ανέφερα. </w:t>
      </w:r>
    </w:p>
    <w:p>
      <w:pPr>
        <w:pStyle w:val="Normal"/>
        <w:spacing w:lineRule="exact" w:line="400" w:before="86" w:after="86"/>
        <w:ind w:firstLine="1418"/>
        <w:jc w:val="both"/>
        <w:rPr/>
      </w:pPr>
      <w:r>
        <w:rPr>
          <w:rFonts w:cs="Arial" w:ascii="Arial" w:hAnsi="Arial"/>
        </w:rPr>
        <w:t xml:space="preserve">Πιο συγκεκριμένα τροποποιήσαμε τη δράση που αφορά μελέτες για τις επιπτώσεις και την προσαρμογή στις κλιματικές αλλαγές, το εθνικό σχέδιο δράσης για τη διαχείριση των φθοριούχων αερίων που βλάπτουν τη στοιβάδα του όζοντος και την ενίσχυση της προσαρμοστικότητας των οικοσυστημάτων της βιοποικιλότητας και των δασών μετά από σχετικό αίτημα της επιτελικής δομής του ΥΠΕΝ για τροποποίηση των δυνητικών δικαιούχων των δράσεων. </w:t>
      </w:r>
    </w:p>
    <w:p>
      <w:pPr>
        <w:pStyle w:val="Normal"/>
        <w:spacing w:lineRule="exact" w:line="400" w:before="86" w:after="86"/>
        <w:ind w:firstLine="1418"/>
        <w:jc w:val="both"/>
        <w:rPr>
          <w:rFonts w:ascii="Arial" w:hAnsi="Arial" w:cs="Arial"/>
        </w:rPr>
      </w:pPr>
      <w:r>
        <w:rPr>
          <w:rFonts w:cs="Arial" w:ascii="Arial" w:hAnsi="Arial"/>
        </w:rPr>
        <w:t xml:space="preserve">Εξειδικεύσαμε 400.000 € για μια νέα δράση προκειμένου να βγει πρόσκληση για τη καταπολέμηση της χρήσης δηλητηριασμένων δολωμάτων. Όπως σας είπαμε κάναμε εξειδίκευση των 150 εκατομμυρίων τα οποία διαχειρίζεται πλέον η ΕΥΔΕ της Περιφέρεια Αττικής ως ΕΦΔ για την ολοκλήρωση και συμπλήρωση υποδομών ολοκληρωμένη διαχείρισης αποβλήτων. </w:t>
      </w:r>
    </w:p>
    <w:p>
      <w:pPr>
        <w:pStyle w:val="Normal"/>
        <w:spacing w:lineRule="exact" w:line="400" w:before="86" w:after="86"/>
        <w:ind w:firstLine="1418"/>
        <w:jc w:val="both"/>
        <w:rPr>
          <w:rFonts w:ascii="Arial" w:hAnsi="Arial" w:cs="Arial"/>
        </w:rPr>
      </w:pPr>
      <w:r>
        <w:rPr>
          <w:rFonts w:cs="Arial" w:ascii="Arial" w:hAnsi="Arial"/>
        </w:rPr>
        <w:t xml:space="preserve">Τροποποιήσαμε δράση αρμοδιότητας της ΕΥΔ ΥΜΕΠΕΡΑΑ για την διαχείριση λυμάτων σε ό,τι αφορά το περιεχόμενό της προκειμένου να προστεθούν σε αυτήν και οικισμοί Β προτεραιότητας. Βγάλαμε εξειδίκευση για νέα δράση για την αποκατάσταση ρυπασμένων χώρων του δημόσιου ενεργού μεταλλείου Κίρκης και Έβρου και εγκρίναμε νέα κριτήρια. </w:t>
      </w:r>
    </w:p>
    <w:p>
      <w:pPr>
        <w:pStyle w:val="Normal"/>
        <w:spacing w:lineRule="exact" w:line="400" w:before="86" w:after="86"/>
        <w:ind w:firstLine="1418"/>
        <w:jc w:val="both"/>
        <w:rPr/>
      </w:pPr>
      <w:r>
        <w:rPr>
          <w:rFonts w:cs="Arial" w:ascii="Arial" w:hAnsi="Arial"/>
        </w:rPr>
        <w:t>Εγκρίναμε νέα κριτήρια για τις ενεργειακές αναβαθμίσεις δημοσίων κτηρίων και για τα έργα παραγωγής ενέργειας από μονάδες ΣΗΘΥΑ ή με χρήση Α.Π.Ε. σε Νοσοκομεία συγκριτικής αξιολόγησης. Επίσης εγκρίναμε νέα κριτήρια συγκριτικής αξιολόγησης για τη διαχείριση βιοαποβλήτων και για τη δημιουργία Πράσινων Σημείων και δικτύωσή τους, κριτήρια τα οποία είχαμε υποσχεθεί ότι θα τα στείλουμε και στους ενδιάμεσους φορείς διαχείρισης του προγράμματος προκειμένου να τα αξιοποιήσουν για τους πόρους του κωδικού παρέμβασης 17 που έχουν μέσω των εκχωρήσεών τους.</w:t>
      </w:r>
    </w:p>
    <w:p>
      <w:pPr>
        <w:pStyle w:val="Normal"/>
        <w:spacing w:lineRule="exact" w:line="400" w:before="86" w:after="86"/>
        <w:ind w:firstLine="1418"/>
        <w:jc w:val="both"/>
        <w:rPr/>
      </w:pPr>
      <w:r>
        <w:rPr>
          <w:rFonts w:cs="Arial" w:ascii="Arial" w:hAnsi="Arial"/>
        </w:rPr>
        <w:t>Τέλος αξιοποιήσαμε υφιστάμενα ήδη εγκεκριμένα κριτήρια για δυο δράσεις τις οποίες διαχειρίζεται ο Τομέας Περιβάλλοντος της Διαχειριστικής Αρχής του ΕΠ ΥΜΕΠΕΡΑΑ για φύση και βιοποικιλότητα.</w:t>
      </w:r>
    </w:p>
    <w:p>
      <w:pPr>
        <w:pStyle w:val="Normal"/>
        <w:spacing w:lineRule="exact" w:line="400" w:before="86" w:after="86"/>
        <w:ind w:firstLine="1418"/>
        <w:jc w:val="both"/>
        <w:rPr>
          <w:rFonts w:ascii="Arial" w:hAnsi="Arial" w:cs="Arial"/>
        </w:rPr>
      </w:pPr>
      <w:r>
        <w:rPr>
          <w:rFonts w:cs="Arial" w:ascii="Arial" w:hAnsi="Arial"/>
        </w:rPr>
        <w:t xml:space="preserve">Σήμερα θα πρέπει να εγκρίνουμε τον προγραμματισμό των ετήσιων στόχων. Σε σχέση με αυτό που έχετε μέσα στο φάκελο, υπάρχει μια διόρθωση την οποία θα εξηγήσω. Η εικόνα που έχουμε είναι η εξής: στο τεύχος που έχετε οι προσκλήσεις με ημερομηνία αναφοράς 30/10 ήταν ύψους 3,7 δις. </w:t>
      </w:r>
    </w:p>
    <w:p>
      <w:pPr>
        <w:pStyle w:val="Normal"/>
        <w:spacing w:lineRule="exact" w:line="400" w:before="86" w:after="86"/>
        <w:ind w:firstLine="1418"/>
        <w:jc w:val="both"/>
        <w:rPr/>
      </w:pPr>
      <w:r>
        <w:rPr>
          <w:rFonts w:cs="Arial" w:ascii="Arial" w:hAnsi="Arial"/>
        </w:rPr>
        <w:t>Με αυτή την έγκριση του πίνακα 7 αυξάνονται σε 3.836.000.000 € πρόκειται για 132 εκατομμύρια ευρώ, τα οποία τα 90 αφορούν την τροποποίηση της πρόσκλησης της ΕΥΔ ΕΠ Αττικής η οποία έχει ήδη γίνει και αφορά τη διαχείριση λυμάτων και άλλα 42 εκατομμύρια προσκλήσεις οι οποίες θα βγουν από τον Τομέα Περιβάλλοντος της ΕΥΔ ΥΜΕΠΕΡΑΑ μέρος των οποίων είναι και η πρόσκληση την οποία ήδη ανέφερε η Ειδική για τις ενεργειακές αναβαθμίσεις κλειστών αθλητικών εγκαταστάσεων.</w:t>
      </w:r>
    </w:p>
    <w:p>
      <w:pPr>
        <w:pStyle w:val="Normal"/>
        <w:spacing w:lineRule="exact" w:line="400" w:before="86" w:after="86"/>
        <w:ind w:firstLine="1418"/>
        <w:jc w:val="both"/>
        <w:rPr>
          <w:rFonts w:ascii="Arial" w:hAnsi="Arial" w:cs="Arial"/>
        </w:rPr>
      </w:pPr>
      <w:r>
        <w:rPr>
          <w:rFonts w:cs="Arial" w:ascii="Arial" w:hAnsi="Arial"/>
        </w:rPr>
        <w:t>Οι εντάξεις στο τεύχος που έχετε καταγράφονται ως 30/10/2017 σε 3.185.000.000 και εμφανίζονται εδώ να ανέρχονται πλέον μέχρι το τέλος του 2017 σε 3.710.000.000 περίπου. Πρόκειται για μια διαφοροποίηση ύψους 520 εκατομμυρίων αύξηση εντάξεων.</w:t>
      </w:r>
    </w:p>
    <w:p>
      <w:pPr>
        <w:pStyle w:val="Normal"/>
        <w:spacing w:lineRule="exact" w:line="400" w:before="86" w:after="86"/>
        <w:ind w:firstLine="1418"/>
        <w:jc w:val="both"/>
        <w:rPr/>
      </w:pPr>
      <w:r>
        <w:rPr>
          <w:rFonts w:cs="Arial" w:ascii="Arial" w:hAnsi="Arial"/>
        </w:rPr>
        <w:t>Αυτές αφορούν: 160 εκατομμύρια για έργα του Τομέα Μεταφορών, 170 εκατομμύρια για έργα του Τομέα Περιβάλλοντος τα οποία τα διαχειρίζονται οι ενδιάμεσοι φορείς διαχείρισης και πιο συγκεκριμένα 95 εκατομμύρια για σκουπίδια και 75 εκατομμύρια για διαχείριση λυμάτων και 190 εκατομμύρια για έργα του Τομέα Περιβάλλοντος διαχείρισης τη ΕΥΔ ΥΜΕΠΕΡΑΑ. Λύματα, διαχείριση στερεών αποβλήτων και νερά.</w:t>
      </w:r>
    </w:p>
    <w:p>
      <w:pPr>
        <w:pStyle w:val="Normal"/>
        <w:spacing w:lineRule="exact" w:line="400" w:before="86" w:after="86"/>
        <w:ind w:firstLine="1418"/>
        <w:jc w:val="both"/>
        <w:rPr/>
      </w:pPr>
      <w:r>
        <w:rPr>
          <w:rFonts w:cs="Arial" w:ascii="Arial" w:hAnsi="Arial"/>
        </w:rPr>
        <w:t>Η διαφορά σε σχέση με αυτό που έχετε στο τεύχος προκύπτει στις νομικές δεσμεύσεις, όπου στην τελευταία σελίδα του πολυσέλιδου το οποίο φέρει τη σήμανση 7</w:t>
      </w:r>
      <w:r>
        <w:rPr>
          <w:rFonts w:cs="Arial" w:ascii="Arial" w:hAnsi="Arial"/>
          <w:vertAlign w:val="superscript"/>
        </w:rPr>
        <w:t>η</w:t>
      </w:r>
      <w:r>
        <w:rPr>
          <w:rFonts w:cs="Arial" w:ascii="Arial" w:hAnsi="Arial"/>
        </w:rPr>
        <w:t xml:space="preserve"> εξειδίκευση, στις νομικές δεσμεύσεις εμφανιζόμαστε ότι θα είχαμε στο τέλος του 2017 2.358.000.000 ενώ το σωστο είναι αυτό που βλέπετε σε αυτή την παρουσίαση και είναι 2.043.000.000.</w:t>
      </w:r>
    </w:p>
    <w:p>
      <w:pPr>
        <w:pStyle w:val="Normal"/>
        <w:spacing w:lineRule="exact" w:line="400" w:before="86" w:after="86"/>
        <w:ind w:firstLine="1418"/>
        <w:jc w:val="both"/>
        <w:rPr/>
      </w:pPr>
      <w:r>
        <w:rPr>
          <w:rFonts w:cs="Arial" w:ascii="Arial" w:hAnsi="Arial"/>
        </w:rPr>
        <w:t>Είναι μια διαφορά περίπου 300 εκατομμυρίων η οποία οφείλεται στο ότι τελικά μέσα στην τρέχουσα χρονιά δεν θα ενταχθούν από τον Τομέα Μεταφορών για λόγους διαχειριστικούς, ο Ε65 και το λιμάνι της Ηγουμενίτσας. Οι λόγοι αυτοί αναφέρθηκαν ήδη κατά τις  προηγούμενες παρουσιάσεις και επομένως αυτό που εγκρίνουμε είναι η προσαύξηση των νομικών δεσμεύσεων κατά 274 εκατομμύρια εκ των οποίων 162 εκατομμύρια προέρχονται από συμβάσεις του Τομέα Μεταφορών και 112 εκατομμύρια από συμβάσεις του Τομέα Περιβάλλοντος.</w:t>
      </w:r>
    </w:p>
    <w:p>
      <w:pPr>
        <w:pStyle w:val="Normal"/>
        <w:spacing w:lineRule="exact" w:line="400" w:before="86" w:after="86"/>
        <w:ind w:firstLine="1418"/>
        <w:jc w:val="both"/>
        <w:rPr>
          <w:rFonts w:ascii="Arial" w:hAnsi="Arial" w:cs="Arial"/>
        </w:rPr>
      </w:pPr>
      <w:r>
        <w:rPr>
          <w:rFonts w:cs="Arial" w:ascii="Arial" w:hAnsi="Arial"/>
        </w:rPr>
        <w:t>Τέλος στις δαπάνες είναι αυτές που σας παρουσίασε η κα Παπασιώπη όταν σας ανέλυσε το πώς επιτυγχάνονται οι στόχοι μας για το έτος 2013, στο πλαίσιο του ν+3. Αυτό και καλείστε να εγκρίνετε.</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Ωραία, ευχαριστούμε κα Δρίτσα, ο πίνακας προγραμματισμού ετήσιων στόχων τίθεται προς έγκριση από τα μέλη της Επιτροπής Παρακολούθησης με τις αλλαγές που σας παρουσιάστηκαν. </w:t>
      </w:r>
    </w:p>
    <w:p>
      <w:pPr>
        <w:pStyle w:val="Normal"/>
        <w:spacing w:lineRule="exact" w:line="400" w:before="86" w:after="86"/>
        <w:jc w:val="center"/>
        <w:rPr/>
      </w:pPr>
      <w:r>
        <w:rPr>
          <w:rFonts w:eastAsia="Arial Unicode MS" w:cs="Arial" w:ascii="Arial" w:hAnsi="Arial"/>
          <w:b/>
          <w:bCs/>
        </w:rPr>
        <w:t xml:space="preserve">Ο πίνακας προγραμματισμού ετήσιων στόχων εγκρίνεται ομόφωνα </w:t>
        <w:br/>
        <w:t>από τα μέλη της Επιτροπής Παρακολούθησης</w:t>
      </w:r>
    </w:p>
    <w:p>
      <w:pPr>
        <w:pStyle w:val="Normal"/>
        <w:spacing w:lineRule="exact" w:line="400" w:before="86" w:after="86"/>
        <w:jc w:val="both"/>
        <w:rPr/>
      </w:pPr>
      <w:r>
        <w:rPr>
          <w:rFonts w:eastAsia="Arial Unicode MS" w:cs="Arial" w:ascii="Arial" w:hAnsi="Arial"/>
          <w:bCs/>
        </w:rPr>
        <w:tab/>
        <w:tab/>
        <w:t>Στη συνέχεια, αν και αναφερθήκαμε στην πρόταση της 1</w:t>
      </w:r>
      <w:r>
        <w:rPr>
          <w:rFonts w:eastAsia="Arial Unicode MS" w:cs="Arial" w:ascii="Arial" w:hAnsi="Arial"/>
          <w:bCs/>
          <w:vertAlign w:val="superscript"/>
        </w:rPr>
        <w:t>ης</w:t>
      </w:r>
      <w:r>
        <w:rPr>
          <w:rFonts w:eastAsia="Arial Unicode MS" w:cs="Arial" w:ascii="Arial" w:hAnsi="Arial"/>
          <w:bCs/>
        </w:rPr>
        <w:t xml:space="preserve"> αναθεώρησης για τους επιπρόσθετους πόρους της ρήτρας αναθεώρησης, από την κα Δρίτσα μου σημειώνουν εδώ ότι θα έχουμε μια εισαγωγική τοποθέτηση από τον κ. Δημητρέλο στέλεχος της ΕΥΣΣΑ σχετικά με το πλαίσιο της αναθεώρηση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Γ. ΔΗΜΗΤΡΕΛΟΣ:</w:t>
      </w:r>
      <w:r>
        <w:rPr>
          <w:rFonts w:eastAsia="Arial Unicode MS" w:cs="Arial" w:ascii="Arial" w:hAnsi="Arial"/>
          <w:bCs/>
        </w:rPr>
        <w:t xml:space="preserve"> Γεια σας και από εμένα, εκπροσωπώ την Ειδική Υπηρεσία Στρατηγικής Σχεδιασμού και Αξιολόγησης των Αναπτυξιακών Προγραμμάτων της Εθνικής Αρχής Συντονισμού και συμμετείχαμε στην αναθεώρηση λόγω τεχνικής προσαρμογής που έγινε πρόσφατα.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Να ενημερώσουμε εδώ ότι το σύνολο των επιχειρησιακών προγραμμάτων και των περιφερειακών και των τομεακών έχει υποβληθεί στην Ευρωπαϊκή Επιτροπή προς έγκριση και περιμένουμε μέχρι το τέλος Δεκεμβρίου να οριστικοποιηθεί η έγκριση αυτή της αναθεώρησης για την τεχνική προσαρμογή.</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αι να πούμε ότι το βασικό στοιχείο για την επανεξέταση των πόρων της πολιτικής συνοχής το έτος 2016 ήταν η χρήση επικαιροποιημένων στατιστικών στοιχείων που αφορούσαν την τριετία 2011-2013. Ως εκ τούτου είχαμε αύξηση του φακέλου των διαθέσιμων πόρων για την Ελλάδα της τάξεως των 970 εκατομμυρίων ευρώ σε τρέχουσες τιμές και στο πλαίσιο αυτό το Υπουργείο Οικονομίας με τη συνεργασία και όλων των φορέων πολιτικής διαμόρφωσε την κατανομή των πόρων αυτών λαμβάνοντας υπόψη τόσο τις αναπτυξιακές προτεραιότητες που έχουν περιγραφεί στο εν ισχύ κείμενο του ΕΣΠΑ, όσο και επιτακτικές ανάγκες σε επιμέρους τομείς πολιτική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Να δούμε πως κατανεμήθηκαν οι έξτρα πόροι αυτοί που έγιναν διαθέσιμοι για τη χώρα. Ένα ποσό 25 εκατομμυρίων ευρώ περίπου κατανέμεται στο Ταμείο Συνοχής για δράσεις για τη χρηματοδότηση έργων στο τομέα του περιβάλλοντος και σε έργα διαχείρισης λυμάτων, θα γίνει και πιο λεπτομερής αναφορά αργότερ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Ένα ποσό, το μεγαλύτερο ποσό των 945 εκατομμυρίων ευρώ που υπολείπεται, κατανέμεται κατά 50% στο Ευρωπαϊκό Κοινωνικό Ταμείο και 50% στο Ευρωπαϊκό Ταμείο Περιβαλλοντικής Ανάπτυξη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οιες είναι οι βασικές εθνικές επιλογές που έγιναν στο πλαίσιο της αναθεώρησης αυτής; Θα τις πούμε τώρα ανά Ταμείο, να επισημάνουμε ότι στο ποσό των 945 υπάρχει ένα ποσό 21 εκατομμυρίων που κατευθύνθηκαν στο επιχειρησιακό πρόγραμμα της Τεχνικής Βοήθεια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Να δούμε ποιες ήταν οι βασικές εθνικές επιλογές για το ΕΤΠΑ. Πρώτα απ' όλα ήταν η κάλυψη αυξημένης ζήτησης για το νέο Αναπτυξιακό Νόμο η οποία αποδείχθηκε πολλαπλάσια των διαθέσιμων πόρων. Επιπλέον υπήρχε μεγάλη ανάγκη αξιοποίησης πόρων για την  υλοποίηση έργων ενίσχυσης επιχειρηματικότητας σε όλες τις Περιφέρειες της χώρας με σκοπό τη δημιουργία νέων επιχειρήσεων και την ενίσχυση υφιστάμενων μικρομεσαίων επιχειρήσεω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Υπήρχε αυξημένη ανάγκη να κατευθυνθούν πόροι στην ενέργεια, είναι κάτι που έγινε συζήτηση και νωρίτερα και επισημάνθηκε και επιπλέον υπήρχε μεγάλη ανάγκη προσθήκης πόρων στο υπό δημιουργία Ταμείο Υποδομών το οποίο αναμένεται με την ενεργοποίησή του να προκαλέσει και σημαντική μόχλευση πόρων, που εκτιμάται ότι θα ανέλθουν σε 900 εκατομμύρια ευρώ περίπου.</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Ένα μέρος του Ταμείου Υποδομών θα χρησιμοποιηθεί για τη χρηματοδότηση έργων εξοικονόμησης ενέργειας σε δημόσια κτήρια, σε όλες τις Περιφέρειες της χώρα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Μια άλλη σημαντική εθνική επιλογή ήταν η ολοκλήρωση των έργων διαχείρισης λυμάτων, οι οποίες θεωρούνταν ελαστικές και έχουν ήδη καταγραφεί οι ανάγκες γι' αυτές και γι' αυτά έγινε συζήτηση νωρίτερα. Η εφαρμογή του νέου εθνικού σχεδιασμού για τη διαχείριση των στερεών αποβλήτων και η ενίσχυση των δράσεων για τη βιώσιμη αστική ανάπτυξη που κατανεμήθηκε στα περιφερειακά επιχειρησιακά προγράμματα, με συγκεκριμένο προϋπολογισμό.</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Τώρα για το Ευρωπαϊκό Κοινωνικό Ταμείο εννοείται ότι κι εδώ είναι πάρα πολύ μεγάλες οι ανάγκες, η καταπολέμηση της φτώχειας, η προώθηση κοινωνικής ένταξης, η περαιτέρω ενίσχυση του τομέα εκπαίδευσης για την αναβάθμιση της ποιότητας της Πρωτοβάθμιας και της Δευτεροβάθμιας Εκπαίδευσης στη χώρα, η υποστήριξη του νέου συστήματος Πρωτοβάθμιας Φροντίδας Υγείας και φυσικά η καταπολέμηση της φτώχειας δράση για την καταπολέμηση της φτώχεια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Νομίζω ότι η διαδικασία αναθεώρησης αυτή τη στιγμή όπως προανέφερα βρίσκεται σε φάση οριστικής έγκρισης από την Ευρωπαϊκή Επιτροπή και δεδομένου ότι από τη μέχρι τώρα υλοποίηση των προγραμμάτων του ΕΣΠΑ έχουν ανακύψει και έχουν αναδειχθεί πολλά θέματα που επηρεάζουν την πορεία εφαρμογής και τις επιδόσεις των προγραμμάτων, προγραμματίζεται μια ευρύτερη αναθεώρηση εντός του ’18 στην οποία θα συνεκτιμηθούν και οι τροποποιήσεις του δημοσιονομικού Κανονισμού καθώς και των λοιπών Κανονισμών που διέπουν την υλοποίηση των συγχρηματοδοτούμενων προγραμμάτων από τα ευρωπαϊκά διαρθρωτικά και επενδυτικά Ταμεία.</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πολύ, μετά από αυτή την γενική παρουσίαση για το σύνολο των επιπρόσθετων πόρων, η κα Δρίτσα θα μας κάνει μια πιο ειδική παρουσίαση για τους επιπρόσθετους πόρους και την κατανομή τους στο δικό μας πρόγραμμα.</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Χ. ΔΡΙΤΣΑ:</w:t>
      </w:r>
      <w:r>
        <w:rPr>
          <w:rFonts w:eastAsia="Arial Unicode MS" w:cs="Arial" w:ascii="Arial" w:hAnsi="Arial"/>
          <w:bCs/>
        </w:rPr>
        <w:t xml:space="preserve"> Τα νούμερα έχει σημασία να τα ξαναπούμε μια φορά γιατί με βάση αυτά κινούμαστε και στην επεξήγηση του πως αξιοποιούνται. Είπαμε ότι 40 εκατομμύρια παίρνουμε για το θεματικό στόχο 4, τα ποσά είναι σε κοινοτική συνδρομή, 200 εκατομμύρια για το θεματικό στόχο 6 από το ΕΤΠΑ και 25,1 εκατομμύρια από το Ταμείο Συνοχής επίσης για το θεματικό στόχο 6.</w:t>
      </w:r>
    </w:p>
    <w:p>
      <w:pPr>
        <w:pStyle w:val="Normal"/>
        <w:spacing w:lineRule="exact" w:line="400" w:before="86" w:after="86"/>
        <w:ind w:firstLine="1440"/>
        <w:jc w:val="both"/>
        <w:rPr/>
      </w:pPr>
      <w:r>
        <w:rPr>
          <w:rFonts w:eastAsia="Arial Unicode MS" w:cs="Arial" w:ascii="Arial" w:hAnsi="Arial"/>
          <w:bCs/>
          <w:iCs/>
        </w:rPr>
        <w:t>Τι σημαίνει αυτό για το πρόγραμμα σε ό,τι αφορά την κατανομή αυτών των πόρων στις κατηγορίες Περιφερειών. Ότι παρατηρούμε μια μεταβολή στα ποσά τα οποία αξιοποιούνται από το πρόγραμμα για τον Άξονα προτεραιότητας 10 και για το νέο Άξονα 14.β. ο οποίος θα δημιουργηθεί για τη διαχείριση λυμάτων δημιουργείται μέσω αυτής της 1</w:t>
      </w:r>
      <w:r>
        <w:rPr>
          <w:rFonts w:eastAsia="Arial Unicode MS" w:cs="Arial" w:ascii="Arial" w:hAnsi="Arial"/>
          <w:bCs/>
          <w:iCs/>
          <w:vertAlign w:val="superscript"/>
        </w:rPr>
        <w:t>ης</w:t>
      </w:r>
      <w:r>
        <w:rPr>
          <w:rFonts w:eastAsia="Arial Unicode MS" w:cs="Arial" w:ascii="Arial" w:hAnsi="Arial"/>
          <w:bCs/>
          <w:iCs/>
        </w:rPr>
        <w:t xml:space="preserve"> αναθεώρησης για τη διαχείριση λυμάτων και για τη διαχείριση στερεών αποβλήτων, προς όφελος και των τριών κατηγοριών Περιφερειών. Το Ταμείο συνοχής αξιοποιείται οριζόντια για όλη την επικράτει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Η εικόνα που παρουσιάσει το πρόγραμμα με την ενσωμάτωση των πρόσθετων πόρων είναι ότι η συνολική συγχρηματοδοτούμενη δημόσια δαπάνη του γίνεται πλέον 5.516.000.000 και η αντίστοιχη κοινοτική συνδρομή 4.599.000.000.</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Πως αξιοποιούνται αυτοί οι πόροι. 28,5 εκατομμύρια κοινοτικής συνδρομής τα οποία αντιστοιχούν σε 32,3 εκατομμύρια συγχρηματοδοτούμενης δημόσιας δαπάνης θα αξιοποιηθούν για νέα έργα αναβάθμισης της ενεργειακής απόδοσης δημοσίων κτηρίων και για νέα έργα συμπαραγωγής ηλεκτρισμού και θερμότητας υψηλής απόδοσης ή και χρήση Α.Π.Ε. σε Νοσοκομεία. Οι διαθέσιμοι αυτοί πόροι αναλύονται σε 23 εκατομμύρια κοινοτικής συνδρομής για τις λιγότερο αναπτυγμένες Περιφέρειες και 2,8 εκατομμύρια κοινοτικής συνδρομής για τις περισσότερο ανεπτυγμένες Περιφέρειε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ντίστοιχα λαμβάνουμε 14,2 εκατομμύρια κοινοτικής συνδρομής σε Περιφέρειες σε μετάβαση. Το σύνολο αυτών των πόρων αξιοποιούνται για την ολοκλήρωση του μεγάλου έργου της τηλεθέρμανσης Φλώρινας, καθώς και για την ολοκλήρωση του συνήθους έργου της τηλεθέρμανσης Κοζάνη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αράλληλα ζητήσαμε σε αυτή την αναθεώρηση και τεκμηριώσαμε στην Επιτροπή ότι θελήσαμε να κάνουμε μια εσωτερική τακτοποίηση στον Άξονα προτεραιότητας 10 με την οποία μεταφέραμε πόρους 10,1 εκατομμυρίων ευρώ σε κοινοτική συνδρομή και αντίστοιχα 12,6 εκατομμυρίων ευρώ σε συγχρηματοδοτούμενη δημόσια δαπάνη από τον αρχικό προγραμματισμό, όπου σε εκείνον προβλέπονταν ότι αυτοί οι πόροι θα αξιοποιούνται για δράσεις βιώσιμης αστικής κινητικότητας, ενώ πλέον τους αξιοποιούμε για έργα αναβάθμισης ενεργειακής απόδοσης των δημοσίων κτηρίων και των ΣΗΘΥΑ στις περισσότερο ανεπτυγμένες Περιφέρειες.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Γιατί το κάνουμε αυτό; Γιατί αν γυρίσουμε προς τα πίσω, στην προηγούμενη διαφάνεια θα δείτε ότι οι πόροι που διατέθηκαν από τη ρήτρα στις περισσότερο ανεπτυγμένες Περιφέρειες προκειμένου να αξιοποιηθούν για ενεργειακές αναβαθμίσεις ήταν πάρα πολύ χαμηλή, ήταν  μόνο 2,8 εκατομμύρια ευρώ κοινοτικής συνδρομής.</w:t>
      </w:r>
    </w:p>
    <w:p>
      <w:pPr>
        <w:pStyle w:val="Normal"/>
        <w:spacing w:lineRule="exact" w:line="400" w:before="86" w:after="86"/>
        <w:ind w:firstLine="1440"/>
        <w:jc w:val="both"/>
        <w:rPr/>
      </w:pPr>
      <w:r>
        <w:rPr>
          <w:rFonts w:eastAsia="Arial Unicode MS" w:cs="Arial" w:ascii="Arial" w:hAnsi="Arial"/>
          <w:bCs/>
          <w:iCs/>
        </w:rPr>
        <w:t>Άρα τους υποστηρίζουμε με αυτή την εσωτερική μεταφορά πόρων από δράσεις που δεν έχουν ενεργοποιηθεί και με αυτό τον τρόπο δρομολογούμε για το σύνολο της χώρας τη δυνατότητα να ανταπεξέλθει σε προσκλήσεις που θα βγουν μέσα στο 1</w:t>
      </w:r>
      <w:r>
        <w:rPr>
          <w:rFonts w:eastAsia="Arial Unicode MS" w:cs="Arial" w:ascii="Arial" w:hAnsi="Arial"/>
          <w:bCs/>
          <w:iCs/>
          <w:vertAlign w:val="superscript"/>
        </w:rPr>
        <w:t>ο</w:t>
      </w:r>
      <w:r>
        <w:rPr>
          <w:rFonts w:eastAsia="Arial Unicode MS" w:cs="Arial" w:ascii="Arial" w:hAnsi="Arial"/>
          <w:bCs/>
          <w:iCs/>
        </w:rPr>
        <w:t xml:space="preserve"> τρίμηνο του 2018.</w:t>
      </w:r>
    </w:p>
    <w:p>
      <w:pPr>
        <w:pStyle w:val="Normal"/>
        <w:spacing w:lineRule="exact" w:line="400" w:before="86" w:after="86"/>
        <w:ind w:firstLine="1440"/>
        <w:jc w:val="both"/>
        <w:rPr/>
      </w:pPr>
      <w:r>
        <w:rPr>
          <w:rFonts w:eastAsia="Arial Unicode MS" w:cs="Arial" w:ascii="Arial" w:hAnsi="Arial"/>
          <w:bCs/>
          <w:iCs/>
        </w:rPr>
        <w:t xml:space="preserve">Λαμβάνουμε 25 εκατομμύρια ευρώ κοινοτική συνδρομή τα οποία αντιστοιχούν σε 29,5 εκατομμύρια συγχρηματοδοτούμενης δημόσιας δαπάνης  για </w:t>
      </w:r>
      <w:r>
        <w:rPr>
          <w:rFonts w:eastAsia="Arial Unicode MS" w:cs="Arial" w:ascii="Arial" w:hAnsi="Arial"/>
          <w:bCs/>
          <w:iCs/>
          <w:lang w:val="en-US"/>
        </w:rPr>
        <w:t>phasing</w:t>
      </w:r>
      <w:r>
        <w:rPr>
          <w:rFonts w:eastAsia="Arial Unicode MS" w:cs="Arial" w:ascii="Arial" w:hAnsi="Arial"/>
          <w:bCs/>
          <w:iCs/>
        </w:rPr>
        <w:t xml:space="preserve"> έργα διαχείρισης λυμάτων. Κάναμε μια διαχειριστική επιλογή η οποία λέει ότι εμείς θα αξιοποιήσουμε αυτούς τους πόρους μέσα στον υφιστάμενο Άξονα 14 για έργα </w:t>
      </w:r>
      <w:r>
        <w:rPr>
          <w:rFonts w:eastAsia="Arial Unicode MS" w:cs="Arial" w:ascii="Arial" w:hAnsi="Arial"/>
          <w:bCs/>
          <w:iCs/>
          <w:lang w:val="en-US"/>
        </w:rPr>
        <w:t>phasing</w:t>
      </w:r>
      <w:r>
        <w:rPr>
          <w:rFonts w:eastAsia="Arial Unicode MS" w:cs="Arial" w:ascii="Arial" w:hAnsi="Arial"/>
          <w:bCs/>
          <w:iCs/>
        </w:rPr>
        <w:t xml:space="preserve"> διαχείρισης λυμάτων, τα οποία χωροθετούνται στις Περιφέρειες τις περισσότερο αναπτυγμένες δηλαδή στην Αττική και στην Περιφέρεια Νοτίου Αιγαίου.</w:t>
      </w:r>
    </w:p>
    <w:p>
      <w:pPr>
        <w:pStyle w:val="Normal"/>
        <w:spacing w:lineRule="exact" w:line="400" w:before="86" w:after="86"/>
        <w:ind w:firstLine="1440"/>
        <w:jc w:val="both"/>
        <w:rPr/>
      </w:pPr>
      <w:r>
        <w:rPr>
          <w:rFonts w:eastAsia="Arial Unicode MS" w:cs="Arial" w:ascii="Arial" w:hAnsi="Arial"/>
          <w:bCs/>
          <w:iCs/>
        </w:rPr>
        <w:t xml:space="preserve">Πρόκειται στην ουσία για πόρους οι οποίοι θα έρθουν να συνδυαστούν με τους ήδη διαθέσιμους πόρους του Ταμείου Συνοχής μέσα στο πρόγραμμα αρμοδιότητας της ΕΥΔ ΥΜΕΠΕΡΑΑ ύψους 49 εκατομμυρίων ευρώ σε συγχρηματοδοτούμενη δημόσια δαπάνη για να ολοκληρωθούν 4 </w:t>
      </w:r>
      <w:r>
        <w:rPr>
          <w:rFonts w:eastAsia="Arial Unicode MS" w:cs="Arial" w:ascii="Arial" w:hAnsi="Arial"/>
          <w:bCs/>
          <w:iCs/>
          <w:lang w:val="en-US"/>
        </w:rPr>
        <w:t>phasing</w:t>
      </w:r>
      <w:r>
        <w:rPr>
          <w:rFonts w:eastAsia="Arial Unicode MS" w:cs="Arial" w:ascii="Arial" w:hAnsi="Arial"/>
          <w:bCs/>
          <w:iCs/>
        </w:rPr>
        <w:t xml:space="preserve"> έργα στην Περιφέρεια Αττικής που εξυπηρετούν 10 οικισμούς Γ προτεραιότητας και 5 </w:t>
      </w:r>
      <w:r>
        <w:rPr>
          <w:rFonts w:eastAsia="Arial Unicode MS" w:cs="Arial" w:ascii="Arial" w:hAnsi="Arial"/>
          <w:bCs/>
          <w:iCs/>
          <w:lang w:val="en-US"/>
        </w:rPr>
        <w:t>phasing</w:t>
      </w:r>
      <w:r>
        <w:rPr>
          <w:rFonts w:eastAsia="Arial Unicode MS" w:cs="Arial" w:ascii="Arial" w:hAnsi="Arial"/>
          <w:bCs/>
          <w:iCs/>
        </w:rPr>
        <w:t xml:space="preserve"> έργα στην Περιφέρεια Νοτίου Αιγαίου που εξυπηρετούν 9 οικισμούς Γ προτεραιότητας.</w:t>
      </w:r>
    </w:p>
    <w:p>
      <w:pPr>
        <w:pStyle w:val="Normal"/>
        <w:spacing w:lineRule="exact" w:line="400" w:before="86" w:after="86"/>
        <w:ind w:firstLine="1440"/>
        <w:jc w:val="both"/>
        <w:rPr/>
      </w:pPr>
      <w:r>
        <w:rPr>
          <w:rFonts w:eastAsia="Arial Unicode MS" w:cs="Arial" w:ascii="Arial" w:hAnsi="Arial"/>
          <w:bCs/>
          <w:iCs/>
        </w:rPr>
        <w:t xml:space="preserve">Τέλος το μεγάλο ποσό των πόρων ΕΤΠΑ που έρχεται στο πρόγραμμα, όπως προαναφέρθηκε αξιοποιείται για να δημιουργηθεί ένας νέος Άξονας ο 14.Β. και μέσα σε αυτόν έχουμε δυο θεματικά πεδία: αξιοποιούμε 160 εκατομμύρια ευρώ κοινοτική συνδρομή τα οποία αντιστοιχούν σε 200 εκατομμύρια συγχρηματοδοτούμενης δημόσιας δαπάνης για </w:t>
      </w:r>
      <w:r>
        <w:rPr>
          <w:rFonts w:eastAsia="Arial Unicode MS" w:cs="Arial" w:ascii="Arial" w:hAnsi="Arial"/>
          <w:bCs/>
          <w:iCs/>
          <w:lang w:val="en-US"/>
        </w:rPr>
        <w:t>phasing</w:t>
      </w:r>
      <w:r>
        <w:rPr>
          <w:rFonts w:eastAsia="Arial Unicode MS" w:cs="Arial" w:ascii="Arial" w:hAnsi="Arial"/>
          <w:bCs/>
          <w:iCs/>
        </w:rPr>
        <w:t xml:space="preserve"> διαχείρισης λυμάτων, με βάση την εφαρμογή της Οδηγίας 91271 για οικισμούς Β και Γ προτεραιότητας. Στην ουσία στους οικισμούς Β έρχεται και συμπληρώνεται Δίκτυο το οποίο εξυπηρετεί Γ προτεραιότητας οικισμούς.</w:t>
      </w:r>
    </w:p>
    <w:p>
      <w:pPr>
        <w:pStyle w:val="Normal"/>
        <w:spacing w:lineRule="exact" w:line="400" w:before="86" w:after="86"/>
        <w:ind w:firstLine="1440"/>
        <w:jc w:val="both"/>
        <w:rPr/>
      </w:pPr>
      <w:r>
        <w:rPr>
          <w:rFonts w:eastAsia="Arial Unicode MS" w:cs="Arial" w:ascii="Arial" w:hAnsi="Arial"/>
          <w:bCs/>
          <w:iCs/>
        </w:rPr>
        <w:t xml:space="preserve">Αυτοί οι πόροι θα χρησιμοποιηθούν για την ολοκλήρωση 52 </w:t>
      </w:r>
      <w:r>
        <w:rPr>
          <w:rFonts w:eastAsia="Arial Unicode MS" w:cs="Arial" w:ascii="Arial" w:hAnsi="Arial"/>
          <w:bCs/>
          <w:iCs/>
          <w:lang w:val="en-US"/>
        </w:rPr>
        <w:t>phasing</w:t>
      </w:r>
      <w:r>
        <w:rPr>
          <w:rFonts w:eastAsia="Arial Unicode MS" w:cs="Arial" w:ascii="Arial" w:hAnsi="Arial"/>
          <w:bCs/>
          <w:iCs/>
        </w:rPr>
        <w:t xml:space="preserve"> έργων που εξυπηρετούν 78 οικισμούς Γ προτεραιότητας και η κατανομή είναι 115 εκατομμύρια ευρώ κοινοτικής συνδρομής σε λιγότερο ανεπτυγμένες Περιφέρειες και 44,7 εκατομμύρια ευρώ κοινοτικής συνδρομής σε Περιφέρειες σε μετάβασ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Με τον συνδυασμό που σας προανέφερα διατηρώντας δηλαδή τους συνολικούς πόρους του Ταμείου Συνοχής μέσα στον 14 για να εξυπηρετήσουμε τα έργα </w:t>
      </w:r>
      <w:r>
        <w:rPr>
          <w:rFonts w:eastAsia="Arial Unicode MS" w:cs="Arial" w:ascii="Arial" w:hAnsi="Arial"/>
          <w:bCs/>
          <w:iCs/>
          <w:lang w:val="en-US"/>
        </w:rPr>
        <w:t>phasing</w:t>
      </w:r>
      <w:r>
        <w:rPr>
          <w:rFonts w:eastAsia="Arial Unicode MS" w:cs="Arial" w:ascii="Arial" w:hAnsi="Arial"/>
          <w:bCs/>
          <w:iCs/>
        </w:rPr>
        <w:t xml:space="preserve"> λυμάτων στις περισσότερο ανεπτυγμένες Περιφέρειες και δημιουργώντας ένα νέο Άξονα στον οποίο αξιοποιούμε τους πρόσθετους πόρους μόνο για τις λιγότερο ανεπτυγμένες Περιφέρειες και τις Περιφέρειες σε μετάβαση, τακτοποιούμε την εξαιρετικά μεγάλη υπερδέσμευση που σήμερα υπάρχει στον Άξονα 14 για τα έργα αρμοδιότητας της ΕΥΔ ΥΜΕΠΕΡΑΑ τα οποία είναι </w:t>
      </w:r>
      <w:r>
        <w:rPr>
          <w:rFonts w:eastAsia="Arial Unicode MS" w:cs="Arial" w:ascii="Arial" w:hAnsi="Arial"/>
          <w:bCs/>
          <w:iCs/>
          <w:lang w:val="en-US"/>
        </w:rPr>
        <w:t>phasing</w:t>
      </w:r>
      <w:r>
        <w:rPr>
          <w:rFonts w:eastAsia="Arial Unicode MS" w:cs="Arial" w:ascii="Arial" w:hAnsi="Arial"/>
          <w:bCs/>
          <w:iCs/>
        </w:rPr>
        <w:t xml:space="preserve"> προερχόμενα από το ΕΠΠΕΡΑΑ της περιόδου 2007 - 2013.</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Τέλος 40 εκατομμύρια κοινοτικής συνδρομής που αντιστοιχούν σε 50 εκατομμύρια συγχρηματοδοτούμενης δημόσιας δαπάνης κατανέμονται μέσα στο νέο Άξονα για έργα διαχείρισης στερεών αποβλήτων κυρίως σε νησιωτικές Περιφέρειες όπου και καταγράφονται αυξημένες ανάγκες για συγχρηματοδότηση σχετικών έργων σύμφωνα με τους σχετικούς ΠΕΣΔΑ.</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Η κατανομή αυτών των πόρων είναι αυτή που βλέπετε στο μόνιτορ είναι 13,9 εκατομμύρια κοινοτικής συνδρομής δηλαδή 17,4 συγχρηματοδοτούμενης δημόσιας δαπάνης τα οποία θα αξιοποιηθούν στη νησιωτική Περιφέρεια Νοτίου Αιγαίου καθώς κι ένα μικρό ποσό για την Περιφέρεια Αττικής και 21,1 εκατομμύρια ευρώ κοινοτικής συνδρομής που αντιστοιχούν σε 32,6 εκατομμύρια ευρώ στις νησιωτικές Περιφέρειες Ιονίων Νήσων και Βορείου Αιγαίου οι οποίες είναι Περιφέρειες σε μετάβαση.</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Ως προς τα διαδικαστικά. Η πρόταση της 1</w:t>
      </w:r>
      <w:r>
        <w:rPr>
          <w:rFonts w:eastAsia="Arial Unicode MS" w:cs="Arial" w:ascii="Arial" w:hAnsi="Arial"/>
          <w:bCs/>
          <w:iCs/>
          <w:vertAlign w:val="superscript"/>
        </w:rPr>
        <w:t>ης</w:t>
      </w:r>
      <w:r>
        <w:rPr>
          <w:rFonts w:eastAsia="Arial Unicode MS" w:cs="Arial" w:ascii="Arial" w:hAnsi="Arial"/>
          <w:bCs/>
          <w:iCs/>
        </w:rPr>
        <w:t xml:space="preserve"> αναθεώρηση του ΕΠ ΥΜΕΠΕΡΑΑ εγκρίθηκε στις 29/9 από εσάς, υποβλήθηκε στην Επιτροπή την ίδια μέρα μέσω </w:t>
      </w:r>
      <w:r>
        <w:rPr>
          <w:rFonts w:eastAsia="Arial Unicode MS" w:cs="Arial" w:ascii="Arial" w:hAnsi="Arial"/>
          <w:bCs/>
          <w:iCs/>
          <w:lang w:val="en-US"/>
        </w:rPr>
        <w:t>SFC</w:t>
      </w:r>
      <w:r>
        <w:rPr>
          <w:rFonts w:eastAsia="Arial Unicode MS" w:cs="Arial" w:ascii="Arial" w:hAnsi="Arial"/>
          <w:bCs/>
          <w:iCs/>
        </w:rPr>
        <w:t xml:space="preserve">, επίσημα σχόλια εστάλησαν από την Επιτροπή μέσω </w:t>
      </w:r>
      <w:r>
        <w:rPr>
          <w:rFonts w:eastAsia="Arial Unicode MS" w:cs="Arial" w:ascii="Arial" w:hAnsi="Arial"/>
          <w:bCs/>
          <w:iCs/>
          <w:lang w:val="en-US"/>
        </w:rPr>
        <w:t>SFC</w:t>
      </w:r>
      <w:r>
        <w:rPr>
          <w:rFonts w:eastAsia="Arial Unicode MS" w:cs="Arial" w:ascii="Arial" w:hAnsi="Arial"/>
          <w:bCs/>
          <w:iCs/>
        </w:rPr>
        <w:t xml:space="preserve"> στις 3 Νοεμβρίου τα οποία και απαντήσαμε στις 10 Νοεμβρίου. Πλέον έχοντας την εικόνα ότι η Ευρωπαϊκή Επιτροπή έχει καλυφθεί με αυτές τις απαντήσεις μας, περιμένουμε εντός του έτους την έγκριση της 1</w:t>
      </w:r>
      <w:r>
        <w:rPr>
          <w:rFonts w:eastAsia="Arial Unicode MS" w:cs="Arial" w:ascii="Arial" w:hAnsi="Arial"/>
          <w:bCs/>
          <w:iCs/>
          <w:vertAlign w:val="superscript"/>
        </w:rPr>
        <w:t>ης</w:t>
      </w:r>
      <w:r>
        <w:rPr>
          <w:rFonts w:eastAsia="Arial Unicode MS" w:cs="Arial" w:ascii="Arial" w:hAnsi="Arial"/>
          <w:bCs/>
          <w:iCs/>
        </w:rPr>
        <w:t xml:space="preserve"> αναθεώρησης.</w:t>
      </w:r>
    </w:p>
    <w:p>
      <w:pPr>
        <w:pStyle w:val="Normal"/>
        <w:spacing w:lineRule="exact" w:line="400" w:before="86" w:after="86"/>
        <w:ind w:firstLine="1440"/>
        <w:jc w:val="both"/>
        <w:rPr/>
      </w:pPr>
      <w:r>
        <w:rPr>
          <w:rFonts w:eastAsia="Arial Unicode MS" w:cs="Arial" w:ascii="Arial" w:hAnsi="Arial"/>
          <w:bCs/>
          <w:iCs/>
        </w:rPr>
        <w:t>Ταυτόχρονα εμείς έχουμε φροντίσει αξιολογώντας ότι από την πρόταση της 1</w:t>
      </w:r>
      <w:r>
        <w:rPr>
          <w:rFonts w:eastAsia="Arial Unicode MS" w:cs="Arial" w:ascii="Arial" w:hAnsi="Arial"/>
          <w:bCs/>
          <w:iCs/>
          <w:vertAlign w:val="superscript"/>
        </w:rPr>
        <w:t>ης</w:t>
      </w:r>
      <w:r>
        <w:rPr>
          <w:rFonts w:eastAsia="Arial Unicode MS" w:cs="Arial" w:ascii="Arial" w:hAnsi="Arial"/>
          <w:bCs/>
          <w:iCs/>
        </w:rPr>
        <w:t xml:space="preserve"> αναθεώρησης δεν προκύπτουν σημαντικές διαφοροποιήσεις ως προς τις περιβαλλοντικές επιπτώσεις του προγράμματος όπως αυτά είχαν εγκριθεί από την αρχική ΣΜΠΕ του αρχικού προγραμματισμού τη στρατηγική μελέτη περιβαλλοντικών επιπτώσεων, διαμορφώσαμε φάκελο περιβαλλοντικού προελέγχου, το υποβάλλαμε στις 27 Σεπτεμβρίου στην αρμόδια ΔΥΠΑ του ΥΠΕΝ και αφού διαπιστώθηκε από τη ΔΥΠΑ η πληρότητα του περιεχομένου στη συνέχεια εστάλη στις αρμόδιες δημόσιες Αρχές για να διατυπώσουν γνώμη εντός 40 ημερών, δεδομένου ότι 40  ημέρες έχουν ήδη περάσει, περιμένουμε να ολοκληρωθεί η διαδικασία να μας αποσταλεί η σχετική γνωμοδότηση έτσι ώστε και αυτή να την αποστείλουμε στην Ευρωπαϊκή Επιτροπή, παράλληλα ή  πριν από την έκδοση της εγκριτικής απόφασης. Ευχαριστώ.</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Ευχαριστούμε, αναμένουμε την έγκριση της 1</w:t>
      </w:r>
      <w:r>
        <w:rPr>
          <w:rFonts w:eastAsia="Arial Unicode MS" w:cs="Arial" w:ascii="Arial" w:hAnsi="Arial"/>
          <w:bCs/>
          <w:vertAlign w:val="superscript"/>
        </w:rPr>
        <w:t>ης</w:t>
      </w:r>
      <w:r>
        <w:rPr>
          <w:rFonts w:eastAsia="Arial Unicode MS" w:cs="Arial" w:ascii="Arial" w:hAnsi="Arial"/>
          <w:bCs/>
        </w:rPr>
        <w:t xml:space="preserve"> αναθεώρησης για να μπορέσουμε και μέσω των πρόσθετων πόρων και μέσω των τακτοποιητικών ενεργειών που έχουν γίνει να ενεργοποιήσουμε τον επόμενο σχεδιασμό μας, ευχαριστούμε κα Δρίτσα.</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Θα προχωρήσουμε σε μια παρουσίαση σχετικά με τα πρώτα βασικά συμπεράσματα τα οποία προκύπτουν από την εκπόνηση της αξιολόγησης της εφαρμογής του προγράμματος, είναι σε εξέλιξη η μελέτη. Η παρουσίαση θα γίνει από την κα Ορφανίδου που είναι εξωτερικός σύμβουλος που έχει αναλάβει την εκπόνηση της μελέτης.</w:t>
      </w:r>
    </w:p>
    <w:p>
      <w:pPr>
        <w:pStyle w:val="Normal"/>
        <w:spacing w:lineRule="exact" w:line="400" w:before="86" w:after="86"/>
        <w:jc w:val="both"/>
        <w:rPr/>
      </w:pPr>
      <w:r>
        <w:rPr>
          <w:rFonts w:eastAsia="Arial Unicode MS" w:cs="Arial" w:ascii="Arial" w:hAnsi="Arial"/>
          <w:b/>
          <w:bCs/>
          <w:u w:val="single"/>
        </w:rPr>
        <w:t>Τ. ΟΡΦΑΝΙΔΟΥ:</w:t>
      </w:r>
      <w:r>
        <w:rPr>
          <w:rFonts w:eastAsia="Arial Unicode MS" w:cs="Arial" w:ascii="Arial" w:hAnsi="Arial"/>
          <w:bCs/>
        </w:rPr>
        <w:t xml:space="preserve"> Καλησπέρα και από εμένα, ευχαριστώ θερμά για την πρόσκληση, κα Πρόεδρε και αξιότιμα μέλη της Επιτροπής. Η διαδικασία της αξιολόγησης βρίσκεται στη φάση της υλοποίησης. Για την εκπόνηση της αξιολόγησης έχουν ληφθεί υπόψη οι σχετικές κατευθύνσεις της ΕΥΣΣΑ ως προς το κομμάτι των αξιολογικών ερωτημάτων τα οποία πρέπει να απαντηθούν και των μεθοδολογικών εργαλείων τα οποία πρέπει να χρησιμοποιηθού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Στη φάση αυτή επειδή είναι σε αρχικό στάδιο η διαδικασία της αξιολόγησης τα πορίσματα τα οποία θα παρουσιαστούν κυρίως εστιάζονται στο κομμάτι της αποτελεσματικότητας και της αποδοτικότητας του Επιχειρησιακού Προγράμματος, ενώ σε επόμενες φάσεις θα αξιολογηθούν η δυνατότητα επίτευξης των στόχων του πλαισίου επίδοσης, καθώς επίσης και η λογική της παρέμβασης. Θέματα που θα αγγίξουν την ενδεχόμενη ανάπτυξη και την προετοιμασία για τις αξιολογήσεις επιπτώσεων.</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Παρ' όλα αυτά σήμερα θα μιλήσουμε πολύ σύντομα για το κομμάτι της αποτελεσματικότητας – αποδοτικότητας αλλά θα αγγίξουμε και λίγο θέματα πλαισίου επίδοσης. Πράγματι ο βαθμός ενεργοποίησης του προγράμματος είναι ιδιαίτερα σημαντικός, επειδή ακριβώς όμως μιλάμε για αποτελεσματικότητα – αποδοτικότητα λυπάμαι που θα σας ταλαιπωρήσω με νούμερα και για την άχαρη πληροφορία που αυτά δίνουν, προσπαθήσαμε να έχουμε μια συγκριτική αποτύπωση των αξόνων έτσι ώστε να μπορούμε να δούμε τα διαφορετικά ποσοστά υλοποίησης, σε σχέση με τρία στάδια που αφορούν τα ενταγμένα έργα, τις νομικές δεσμεύσεις που έπονται ουσιαστικά των σχετικών εντάξεων, αλλά και διαγράμματα απορρόφηση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Βλέπουμε ότι πρακτικά το κομμάτι της απορρόφησης είναι αυτό που μας προβληματίζει περισσότερο καθώς το πρόγραμμα έχει μεν ένα πολύ σημαντικό βαθμό ενεργοποίησης αλλά ουσιαστικά μόλις τώρα πραγματικά φαίνεται ότι σε αρκετούς τομείς αρχίζει η πολύ δυναμική υλοποίηση του προγράμματο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Μας δίνουν και μια εικόνα βέβαια για το σε ποιους τομείς μπορεί να διαπιστωθούν κάποια προβλήματα. </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Αν δούμε λίγο τις προβλέψεις σε σχέση με την επόμενη χρονική περίοδο για τα ενταγμένα έργα και τους προϋπολογισμούς που αυτά φέρουν κυρίως γιατί μέλημά μας είναι λίγο να δούμε το ορόσημο του ’18 βλέπουμε πάλι συγκριτικά με βάση τους διακριτούς άξονες ότι με κόκκινο επισημαίνονται κάποιοι άξονες προτεραιότητας, οι οποίοι εμφανίζουν προβλέψεις μικρότερες του 40 ή μεγαλύτερες του 110%.</w:t>
      </w:r>
    </w:p>
    <w:p>
      <w:pPr>
        <w:pStyle w:val="Normal"/>
        <w:spacing w:lineRule="exact" w:line="400" w:before="86" w:after="86"/>
        <w:ind w:firstLine="1440"/>
        <w:jc w:val="both"/>
        <w:rPr/>
      </w:pPr>
      <w:r>
        <w:rPr>
          <w:rFonts w:eastAsia="Arial Unicode MS" w:cs="Arial" w:ascii="Arial" w:hAnsi="Arial"/>
          <w:bCs/>
          <w:iCs/>
        </w:rPr>
        <w:t>Αυτό κυρίως έχει να κάνει με το αντίκτυπο που έχει στα θέματα της απορρόφησης, όπου βλέπουμε πρακτικά να επιβεβαιώνεται η εικόνα των όσων αναφέρθηκαν στη σημερινή σας συνεδρίαση, κυρίως με τα θέματα που εντοπίζονται στον Άξονα 2, στον Άξονα 7, στον Άξονα 11, 12, 13 και 14 με διαφορετική φύση προβληματισμού για τον κάθε έναν από τους άξονες αυτούς λόγω και των διαφορετικών προτεραιοτήτων που θέτει ο κάθε Άξονας και των διαφορετικών έργων που εντάσσονται σε αυτά.</w:t>
      </w:r>
    </w:p>
    <w:p>
      <w:pPr>
        <w:pStyle w:val="Normal"/>
        <w:spacing w:lineRule="exact" w:line="400" w:before="86" w:after="86"/>
        <w:ind w:firstLine="1440"/>
        <w:jc w:val="both"/>
        <w:rPr/>
      </w:pPr>
      <w:r>
        <w:rPr>
          <w:rFonts w:eastAsia="Arial Unicode MS" w:cs="Arial" w:ascii="Arial" w:hAnsi="Arial"/>
          <w:bCs/>
          <w:iCs/>
        </w:rPr>
        <w:t xml:space="preserve">Ο λόγος που στεκόμαστε λίγο σε αυτά είναι γιατί το επόμενο έτος, έτος 2018 είναι έτος που εξετάζονται τα ορόσημα του πλαισίου επίδοσης και κατά συνέπεια η αξιολόγηση θα ήθελε να επιστήσει την προσοχή ώστε πρακτικά να γίνουν όλες εκείνες οι απαραίτητες ενέργειες που θα διασφαλίσουν ότι ο δείκτης ουσιαστικά </w:t>
      </w:r>
      <w:r>
        <w:rPr>
          <w:rFonts w:eastAsia="Arial Unicode MS" w:cs="Arial" w:ascii="Arial" w:hAnsi="Arial"/>
          <w:bCs/>
          <w:iCs/>
          <w:lang w:val="en-US"/>
        </w:rPr>
        <w:t>F</w:t>
      </w:r>
      <w:r>
        <w:rPr>
          <w:rFonts w:eastAsia="Arial Unicode MS" w:cs="Arial" w:ascii="Arial" w:hAnsi="Arial"/>
          <w:bCs/>
          <w:iCs/>
        </w:rPr>
        <w:t>100 δεν θα κινδυνεύσει.</w:t>
      </w:r>
    </w:p>
    <w:p>
      <w:pPr>
        <w:pStyle w:val="Normal"/>
        <w:spacing w:lineRule="exact" w:line="400" w:before="86" w:after="86"/>
        <w:ind w:firstLine="1440"/>
        <w:jc w:val="both"/>
        <w:rPr/>
      </w:pPr>
      <w:r>
        <w:rPr>
          <w:rFonts w:eastAsia="Arial Unicode MS" w:cs="Arial" w:ascii="Arial" w:hAnsi="Arial"/>
          <w:bCs/>
          <w:iCs/>
        </w:rPr>
        <w:t xml:space="preserve">Η εικόνα σε σχέση με την </w:t>
      </w:r>
      <w:r>
        <w:rPr>
          <w:rFonts w:eastAsia="Arial Unicode MS" w:cs="Arial" w:ascii="Arial" w:hAnsi="Arial"/>
          <w:bCs/>
          <w:iCs/>
          <w:lang w:val="en-US"/>
        </w:rPr>
        <w:t>F</w:t>
      </w:r>
      <w:r>
        <w:rPr>
          <w:rFonts w:eastAsia="Arial Unicode MS" w:cs="Arial" w:ascii="Arial" w:hAnsi="Arial"/>
          <w:bCs/>
          <w:iCs/>
        </w:rPr>
        <w:t>100 και το πλαίσιο επίδοσης επιβεβαιώνεται και από τους δείκτες λίγο που εκπροσωπούν το φυσικό αντικείμενο στο πλαίσιο επίδοσης. Οι πίνακες που ακολουθούν δεν είναι για να τους διαβάσετε αυτή τη στιγμή, αλλά κυρίως για να επιβεβαιώσουν την εικόνα που παρουσιάστηκε και σε αρκετές από τις εισηγήσεις της σημερινής συνεδρίασης.</w:t>
      </w:r>
    </w:p>
    <w:p>
      <w:pPr>
        <w:pStyle w:val="Normal"/>
        <w:spacing w:lineRule="exact" w:line="400" w:before="86" w:after="86"/>
        <w:ind w:firstLine="1440"/>
        <w:jc w:val="both"/>
        <w:rPr/>
      </w:pPr>
      <w:r>
        <w:rPr>
          <w:rFonts w:eastAsia="Arial Unicode MS" w:cs="Arial" w:ascii="Arial" w:hAnsi="Arial"/>
          <w:bCs/>
          <w:iCs/>
        </w:rPr>
        <w:t>Πρακτικά επιβεβαιώνεται το θέμα των αξόνων που προκύπτει στους άξονες 2, 7, 10 ο οποίος όμως έχει πάψει να μας προβληματίζει, 12, 13 και 14 για λόγους κυρίως στον 14 που αφορούν την 1</w:t>
      </w:r>
      <w:r>
        <w:rPr>
          <w:rFonts w:eastAsia="Arial Unicode MS" w:cs="Arial" w:ascii="Arial" w:hAnsi="Arial"/>
          <w:bCs/>
          <w:iCs/>
          <w:vertAlign w:val="superscript"/>
        </w:rPr>
        <w:t>η</w:t>
      </w:r>
      <w:r>
        <w:rPr>
          <w:rFonts w:eastAsia="Arial Unicode MS" w:cs="Arial" w:ascii="Arial" w:hAnsi="Arial"/>
          <w:bCs/>
          <w:iCs/>
        </w:rPr>
        <w:t xml:space="preserve"> αναθεώρηση του προγράμματος και να πούμε ότι πρακτικά οι άξονες 2 και 7 προβληματίζουν σε σχέση με τη μηδενική ενεργοποίηση σε επίπεδο εντάξεων, ο Άξονας 8 και 9 εμφανίζουν κάποιες καθυστερήσεις στην υλοποίηση των έργων, αλλά είναι μεγάλα έργα, δύσκολα έργα τα οποία συν τοις άλλοις όπως και ο Άξονα 1 εμφανίζουν αρκετά αυξημένες χρηματοδοτικές ανάγκες και αυτό είναι ένα θέμα το οποίο επίσης πρέπει να ληφθεί υπόψη.</w:t>
      </w:r>
    </w:p>
    <w:p>
      <w:pPr>
        <w:pStyle w:val="Normal"/>
        <w:spacing w:lineRule="exact" w:line="400" w:before="86" w:after="86"/>
        <w:ind w:firstLine="1440"/>
        <w:jc w:val="both"/>
        <w:rPr/>
      </w:pPr>
      <w:r>
        <w:rPr>
          <w:rFonts w:eastAsia="Arial Unicode MS" w:cs="Arial" w:ascii="Arial" w:hAnsi="Arial"/>
          <w:bCs/>
          <w:iCs/>
        </w:rPr>
        <w:t>Υπάρχει σημαντική υπερδέσμευση στους άξονες 3 και 6, ενώ περιορισμένος ρυθμός υλοποίησης στους άξονες 10, 12 και 13. Ο Άξονας 10 ενδελεχώς αναλύθηκε ότι πλέον δεν εμφανίζει τα θέματα που κρατούσαν πίσω το κομμάτι των προσκλήσεων και επίσης διαφαίνεται ότι έχει μια ιδιαίτερη δυναμική καθώς επίσης και μια δεξαμενή αρκετά ώριμων έργων, τα οποία μπορούν το κομμάτι το οποίο ήταν σε υστέρηση μέχρι τώρα, να το κερδίσουν.</w:t>
      </w:r>
    </w:p>
    <w:p>
      <w:pPr>
        <w:pStyle w:val="Normal"/>
        <w:spacing w:lineRule="exact" w:line="400" w:before="86" w:after="86"/>
        <w:ind w:firstLine="1440"/>
        <w:jc w:val="both"/>
        <w:rPr/>
      </w:pPr>
      <w:r>
        <w:rPr>
          <w:rFonts w:eastAsia="Arial Unicode MS" w:cs="Arial" w:ascii="Arial" w:hAnsi="Arial"/>
          <w:bCs/>
          <w:iCs/>
        </w:rPr>
        <w:t>Στον Άξονα 14 παρ' ότι υπάρχει ικανοποιητική πορεία ενεργοποίησης υπήρχαν κάποιες καθυστερήσεις λόγω των προσαρμογών που απαιτούσε το εθνικό σχέδιο διαχείρισης απορριμμάτων αλλά σε σχέση και με την 1</w:t>
      </w:r>
      <w:r>
        <w:rPr>
          <w:rFonts w:eastAsia="Arial Unicode MS" w:cs="Arial" w:ascii="Arial" w:hAnsi="Arial"/>
          <w:bCs/>
          <w:iCs/>
          <w:vertAlign w:val="superscript"/>
        </w:rPr>
        <w:t>η</w:t>
      </w:r>
      <w:r>
        <w:rPr>
          <w:rFonts w:eastAsia="Arial Unicode MS" w:cs="Arial" w:ascii="Arial" w:hAnsi="Arial"/>
          <w:bCs/>
          <w:iCs/>
        </w:rPr>
        <w:t xml:space="preserve"> αναθεώρηση η οποία μόλις τέθηκε υπόψη της Επιτροπής, το κομμάτι της μεταφοράς έργων από τον 14 στον 14.Β. λόγω της τεχνικής προσαρμογής για το έτος 2017, μπορεί να προβληματίσει και αν δεν ενταθούν κάποιες ενέργειες, υπάρχει περίπτωση να παρουσιάσει υστέρηση σε σχέση με τους στόχου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Θα θέλαμε να επιβεβαιώσουμε ότι σε σχέση με την εφαρμογή του Νόμου 4412 υπάρχουν θέματα, δεν θα κρίνουμε τη νομική αρτιότητα του νόμου, αλλά ουσιαστικά υπήρχαν θέματα που δυσκόλεψαν τους δικαιούχους, κυρίως ως προς το κομμάτι της προκήρυξης των διαγωνισμών, ενώ θα θέλαμε επίσης να επιστήσουμε την προσοχή ότι θα πρέπει να ενταθούν ενέργειες για να εκπληρωθούν οι στόχοι του πλαισίου επίδοση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Θεωρούμε ότι η αναθεώρηση η οποία φαίνεται ότι θα απασχολήσει το αμέσως επόμενο διάστημα το σύνολο σχεδόν των επιχειρησιακών του ΕΣΠΑ άρα και το συγκεκριμένο πρόγραμμα μπορεί να αποτελέσει ένα πάρα πολύ καλό ορόσημο και μια ευκαιρία, ώστε κάποια θέματα τα οποία ενδεχομένως τέθηκαν ως μερικές αστοχίες ή και αλλαγές σχεδιασμού, να μπορέσουν να διορθωθούν και αυτό θα πρέπει να γίνει με βάση τη δυναμική που διαφαίνεται σε κάθε έναν από τους άξονες διακριτά. Δηλαδή κάθε Άξονας είναι και μια διαφορετική περίπτωση για το πώς μπορούν να ενταχθούν σε αυτό ώριμα έργα σε συγκεκριμένες κατηγορίες παρέμβαση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Κλείνοντας φαίνεται ότι στους περισσότερους άξονες η προοπτική της αποτελεσματικότητας είναι αρκετά θετική. Παραμένουν οι προβληματισμοί που αναφέρθηκαν στο πλαίσιο αυτού του πρώτου σταδίου αξιολόγησης. Προτείνεται να επιταχυνθούν σαφώς οι διαδικασίες ωρίμανσης έργων και αξιολόγησης έτσι ώστε να μπορέσουν να προχωρήσουν και οι συμβασιοποιήσεις. Φαίνεται ότι θα χρειαστούν προσαρμογές στους δείκτες εκροών ενώ και κάποιες τροποποιήσεις στο περιεχόμενο σε συγκεκριμένους άξονες προτεραιότητα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Είναι πάντα ένα ζητούμενο να ενισχυθεί η συνεργασία με τους δικαιούχους για να μπορέσουν με μια επιχειρησιακή ικανότητα να υλοποιήσουν πράξεις, αλλά και για να παρακολουθηθούν οι εκχωρημένοι πόροι στις ΕΥΔ των Περιφερειών, ενώ φαίνεται ότι θα χρειαστεί να επανεξεταστούν οι στόχοι του πλαισίου επίδοσης στους περισσότερους άξονες.</w:t>
      </w:r>
    </w:p>
    <w:p>
      <w:pPr>
        <w:pStyle w:val="Normal"/>
        <w:spacing w:lineRule="exact" w:line="400" w:before="86" w:after="86"/>
        <w:ind w:firstLine="1440"/>
        <w:jc w:val="both"/>
        <w:rPr>
          <w:rFonts w:ascii="Arial" w:hAnsi="Arial" w:eastAsia="Arial Unicode MS" w:cs="Arial"/>
          <w:bCs/>
          <w:iCs/>
        </w:rPr>
      </w:pPr>
      <w:r>
        <w:rPr>
          <w:rFonts w:eastAsia="Arial Unicode MS" w:cs="Arial" w:ascii="Arial" w:hAnsi="Arial"/>
          <w:bCs/>
          <w:iCs/>
        </w:rPr>
        <w:t xml:space="preserve">Πιστεύουμε ότι θα πρέπει επίσης να τεθεί υπόψη προς διερεύνηση να δούμε τα πεδία παρέμβασης έτσι ώστε να μπορέσουν να υπάρχουν εναλλακτικά σενάρια με ώριμες συγγενείς δράσεις έτσι ώστε να μην υπάρχει ρίσκο ως προς το κομμάτι της υλοποίησης των έργων. Ενώ θα  μπορούσε ακόμη και να διερευνηθεί η χρηματοδοτική βαρύτητα των αξόνων ανάλογα με τις απαιτήσεις και τις ανελαστικές υποχρεώσεις της χώρας. Σας ευχαριστώ πολύ, είμαι στη διάθεσή σας για ό,τι χρειάζεστε.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Νομίζω ότι έρχεται επικουρικά στους προβληματισμούς που έχουμε από την αρχή στις εισηγήσεις και τη δική μου και των συναδέλφων των Γενικών και στις αναλυτικές παρουσιάσεις που έχει η Διαχειριστική να δημιουργήσει ένα συμπαγές αφήγημα σχετικά με την πορεία του προγράμματος.</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Συνεχίζουμε με την παρουσίαση από την κα Δρίτσα για την ενημέρωση για την υλοποίηση του ετήσιου προγραμματισμού για την πληροφόρηση και επικοινωνία του προγράμματος και θα προχωρήσουμε και στην έγκριση του προγραμματισμού στο κομμάτι της επικοινωνίας που αφορούν το έτος 2018.</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Χ. ΔΡΙΤΣΑ:</w:t>
      </w:r>
      <w:r>
        <w:rPr>
          <w:rFonts w:eastAsia="Arial Unicode MS" w:cs="Arial" w:ascii="Arial" w:hAnsi="Arial"/>
          <w:bCs/>
        </w:rPr>
        <w:t xml:space="preserve"> Πριν μιλήσω για τον ετήσιο προγραμματισμό του ΕΠ ΥΜΕΠΕΡΑΑ θα δώσετε δύο με τρία λεπτά απλά να πούμε πως κλείσαμε τα θέματα επικοινωνίας του 2007 - 2013 που είναι κι αυτά μια υποχρέωση και τα οποία τρέξαμε κατά τη διάρκεια της προηγούμενης και της φετινής χρονιάς.</w:t>
      </w:r>
    </w:p>
    <w:p>
      <w:pPr>
        <w:pStyle w:val="Normal"/>
        <w:spacing w:lineRule="exact" w:line="400" w:before="86" w:after="86"/>
        <w:ind w:firstLine="1418"/>
        <w:jc w:val="both"/>
        <w:rPr/>
      </w:pPr>
      <w:r>
        <w:rPr>
          <w:rFonts w:cs="Arial" w:ascii="Arial" w:hAnsi="Arial"/>
        </w:rPr>
        <w:t>Δώσαμε οδηγίες για τις αναμνηστικές πινακίδες έργων του ΕΠΕΠ τις οποίες μπορείτε να τις βρείτε στην ιστοσελίδα μας και αφορούν έργα που ολοκληρώνονται στην περίοδο του 2007 - 2013 ως νέα έργα για εκείνη την περίοδο, είτε για έργα – γέφυρες του ΕΠΕΠ από επιχειρησιακά προγράμματα προηγούμενων προγραμματικών περιόδων.</w:t>
      </w:r>
    </w:p>
    <w:p>
      <w:pPr>
        <w:pStyle w:val="Normal"/>
        <w:spacing w:lineRule="exact" w:line="400" w:before="86" w:after="86"/>
        <w:ind w:firstLine="1418"/>
        <w:jc w:val="both"/>
        <w:rPr>
          <w:rFonts w:ascii="Arial" w:hAnsi="Arial" w:cs="Arial"/>
        </w:rPr>
      </w:pPr>
      <w:r>
        <w:rPr>
          <w:rFonts w:cs="Arial" w:ascii="Arial" w:hAnsi="Arial"/>
        </w:rPr>
        <w:t>Επίσης δώσαμε οδηγίες για αναμνηστικές πινακίδες έργων του ΕΠΕΠ 2007 - 2013 τα οποία αφορούσαν είτε έργα εκχωρημένα από ΠΕΠ στο ΕΠΕΠ, είτε έργα – γέφυρες του ΠΕΠ που ολοκληρώνονται στο 2007 - 2013 και τα οποία συνδυάζονταν με δικά μας έργα στο ΕΠΕΠ.</w:t>
      </w:r>
    </w:p>
    <w:p>
      <w:pPr>
        <w:pStyle w:val="Normal"/>
        <w:spacing w:lineRule="exact" w:line="400" w:before="86" w:after="86"/>
        <w:ind w:firstLine="1418"/>
        <w:jc w:val="both"/>
        <w:rPr>
          <w:rFonts w:ascii="Arial" w:hAnsi="Arial" w:cs="Arial"/>
        </w:rPr>
      </w:pPr>
      <w:r>
        <w:rPr>
          <w:rFonts w:cs="Arial" w:ascii="Arial" w:hAnsi="Arial"/>
        </w:rPr>
        <w:t xml:space="preserve">Είχαμε κάνει μια δράση με την οποία είχαμε φροντίσει να παράξουμε ανακλαστικά γιλέκα, τα οποία φέρουν τη σήμανση του ΕΠΕΠ πρόκειται για γιλέκα για μικρά παιδιά και τα οποία φέτος τα μοιράσαμε σε επιλεγμένα πάρκα κυκλοφοριακής αγωγής και θέλω να σας δείξω δυο τρεις θεωρώ πολύ χαριτωμένες εικόνες από τα παιδάκια που το φόρεσαν και στα οποία μιλήσαμε, όσο αυτό ήταν δυνατό για το τι είναι τα συγχρηματοδοτούμενα έργα. </w:t>
      </w:r>
    </w:p>
    <w:p>
      <w:pPr>
        <w:pStyle w:val="Normal"/>
        <w:spacing w:lineRule="exact" w:line="400" w:before="86" w:after="86"/>
        <w:ind w:firstLine="1418"/>
        <w:jc w:val="both"/>
        <w:rPr/>
      </w:pPr>
      <w:r>
        <w:rPr>
          <w:rFonts w:cs="Arial" w:ascii="Arial" w:hAnsi="Arial"/>
        </w:rPr>
        <w:t>Ήρθε το Νηπιαγωγείο Άγιος Παύλος, το Δημοτικό  σχολείο της Νέας Χαλκηδόνας, το 5</w:t>
      </w:r>
      <w:r>
        <w:rPr>
          <w:rFonts w:cs="Arial" w:ascii="Arial" w:hAnsi="Arial"/>
          <w:vertAlign w:val="superscript"/>
        </w:rPr>
        <w:t>ο</w:t>
      </w:r>
      <w:r>
        <w:rPr>
          <w:rFonts w:cs="Arial" w:ascii="Arial" w:hAnsi="Arial"/>
        </w:rPr>
        <w:t xml:space="preserve"> Δημοτικό  σχολείο Ταύρου, αυτές οι δράσεις συνεχίζονται. Οι κύριοι που είναι εδώ, είναι παιδιά από την ομάδα επικοινωνίας της Υπηρεσίας που κάνουν μια πολύ μεγάλη προσπάθεια να ενεργοποιήσουν τις δράσεις και είναι καθημερινά εκεί και τους ευχαριστώ γι' αυτό.</w:t>
      </w:r>
    </w:p>
    <w:p>
      <w:pPr>
        <w:pStyle w:val="Normal"/>
        <w:spacing w:lineRule="exact" w:line="400" w:before="86" w:after="86"/>
        <w:ind w:firstLine="1418"/>
        <w:jc w:val="both"/>
        <w:rPr/>
      </w:pPr>
      <w:r>
        <w:rPr>
          <w:rFonts w:cs="Arial" w:ascii="Arial" w:hAnsi="Arial"/>
        </w:rPr>
        <w:t>Τώρα σε ό,τι αφορά τον απολογισμό ενεργειών επικοινωνίας έτους 2017 για το ΕΠ ΥΜΕΠΕΡΑΑ. Σήμερα πραγματοποιείται η 3</w:t>
      </w:r>
      <w:r>
        <w:rPr>
          <w:rFonts w:cs="Arial" w:ascii="Arial" w:hAnsi="Arial"/>
          <w:vertAlign w:val="superscript"/>
        </w:rPr>
        <w:t>η</w:t>
      </w:r>
      <w:r>
        <w:rPr>
          <w:rFonts w:cs="Arial" w:ascii="Arial" w:hAnsi="Arial"/>
        </w:rPr>
        <w:t xml:space="preserve"> Επιτροπή Παρακολούθησης εν είδη ετήσιας συνάντησης με εσάς για τη δια ζώσης ενημέρωσή σας, αναρτάται τη σημαία ως οφείλουμε, καταχωρούμε τις περιλήψεις των προσκλήσεων ειδικά του Τομέα Περιβάλλοντος στον Τύπο για να τύχει το κοινό ευρείας ενημέρωσης. Κάνουμε τεχνικές συναντήσεις με δικαιούχους και ο Τομέας Περιβάλλοντος είχε στη διάθεσή του κι ένα σύμβουλο για την υποστήριξή του σε ό,τι αφορά τις προσκλήσεις που αφορούν υγρά και στερεά απόβλητα. </w:t>
      </w:r>
    </w:p>
    <w:p>
      <w:pPr>
        <w:pStyle w:val="Normal"/>
        <w:spacing w:lineRule="exact" w:line="400" w:before="86" w:after="86"/>
        <w:ind w:firstLine="1418"/>
        <w:jc w:val="both"/>
        <w:rPr/>
      </w:pPr>
      <w:r>
        <w:rPr>
          <w:rFonts w:cs="Arial" w:ascii="Arial" w:hAnsi="Arial"/>
        </w:rPr>
        <w:t xml:space="preserve">Άλλες διοικητικές ενέργειες τις οποίες έχουμε κάνει είναι ότι στείλαμε ως οφείλαμε οδηγίες αναφορικά με προσωρινές και αναμνηστικές πινακίδες πληροφόρησης σε δικαιούχους του προγράμματος γιατί εμείς επειδή έχουμε </w:t>
      </w:r>
      <w:r>
        <w:rPr>
          <w:rFonts w:cs="Arial" w:ascii="Arial" w:hAnsi="Arial"/>
          <w:lang w:val="en-US"/>
        </w:rPr>
        <w:t>phasing</w:t>
      </w:r>
      <w:r>
        <w:rPr>
          <w:rFonts w:cs="Arial" w:ascii="Arial" w:hAnsi="Arial"/>
        </w:rPr>
        <w:t xml:space="preserve"> έργα έχουμε και έργα που τελειώνουν και χρειάζονται αναμνηστικές πινακίδες, καθώς και οδηγίες για την ανάρτηση πληροφοριακών αφισών, σε δικαιούχους του προγράμματος για όσα έργα έχουμε συγκεκριμένο προϋπολογισμό χαμηλότερο από 500.000 € ή έχουν ιδιαίτερα δεδομένα τα οποία πρέπει να ληφθούν υπόψη.</w:t>
      </w:r>
    </w:p>
    <w:p>
      <w:pPr>
        <w:pStyle w:val="Normal"/>
        <w:spacing w:lineRule="exact" w:line="400" w:before="86" w:after="86"/>
        <w:ind w:firstLine="1418"/>
        <w:jc w:val="both"/>
        <w:rPr>
          <w:rFonts w:ascii="Arial" w:hAnsi="Arial" w:cs="Arial"/>
        </w:rPr>
      </w:pPr>
      <w:r>
        <w:rPr>
          <w:rFonts w:cs="Arial" w:ascii="Arial" w:hAnsi="Arial"/>
        </w:rPr>
        <w:t>Για όλες αυτές τις πινακίδες που ήταν επτά διαφορετικές κατηγορίες έχουν αναρτηθεί στο διαδικτυακό τόπο του ΕΠ ΥΜΕΠΕΡΑΑ οι σχετικές οδηγίες και υποδείγματα τα οποία εσείς, οι δικαιούχοι του προγράμματος μπορούν να αξιοποιήσουν προκειμένου να πατήσουν και να παράξουν τις πινακίδες οι οποίες ελέγχονται σε κάθε έλεγχο, είτε σε Επιθεώρηση από τη Διαχειριστική Αρχή είτε από λοιπά Ελεγκτικά όργανα.</w:t>
      </w:r>
    </w:p>
    <w:p>
      <w:pPr>
        <w:pStyle w:val="Normal"/>
        <w:spacing w:lineRule="exact" w:line="400" w:before="86" w:after="86"/>
        <w:ind w:firstLine="1418"/>
        <w:jc w:val="both"/>
        <w:rPr/>
      </w:pPr>
      <w:r>
        <w:rPr>
          <w:rFonts w:cs="Arial" w:ascii="Arial" w:hAnsi="Arial"/>
        </w:rPr>
        <w:t xml:space="preserve">Απλά τα διατρέχω. Είναι 9 έργα υποδομών, είναι έργα </w:t>
      </w:r>
      <w:r>
        <w:rPr>
          <w:rFonts w:cs="Arial" w:ascii="Arial" w:hAnsi="Arial"/>
          <w:lang w:val="en-US"/>
        </w:rPr>
        <w:t>phasing</w:t>
      </w:r>
      <w:r>
        <w:rPr>
          <w:rFonts w:cs="Arial" w:ascii="Arial" w:hAnsi="Arial"/>
        </w:rPr>
        <w:t xml:space="preserve"> στα οποία κληθήκαμε να δώσουμε οδηγίες ώστε να διαφαίνεται ότι ένα μεγάλο έργο όπως στην περίπτωση αυτή είναι το Μετρό Χαϊδάρι – Πειραιάς έχει συγχρηματοδοτηθεί και από την προγραμματική περίοδο 2007 - 2013 και από την προγραμματική περίοδο 2014 - 2020.</w:t>
      </w:r>
    </w:p>
    <w:p>
      <w:pPr>
        <w:pStyle w:val="Normal"/>
        <w:spacing w:lineRule="exact" w:line="400" w:before="86" w:after="86"/>
        <w:ind w:firstLine="1418"/>
        <w:jc w:val="both"/>
        <w:rPr/>
      </w:pPr>
      <w:r>
        <w:rPr>
          <w:rFonts w:cs="Arial" w:ascii="Arial" w:hAnsi="Arial"/>
        </w:rPr>
        <w:t xml:space="preserve">Υπήρξαν έργα </w:t>
      </w:r>
      <w:r>
        <w:rPr>
          <w:rFonts w:cs="Arial" w:ascii="Arial" w:hAnsi="Arial"/>
          <w:lang w:val="en-US"/>
        </w:rPr>
        <w:t>phasing</w:t>
      </w:r>
      <w:r>
        <w:rPr>
          <w:rFonts w:cs="Arial" w:ascii="Arial" w:hAnsi="Arial"/>
        </w:rPr>
        <w:t xml:space="preserve"> που ήρθαν από ΕΠΠΕΡΑΑ στο ΕΠ ΥΜΕΠΕΡΑΑ και από ΕΠΕΠ στο ΕΠ ΥΜΕΠΕΡΑΑ, υπάρχουν έργα τα οποία αφορούν υπηρεσίες μελέτες, προμήθειες των οποίων ο προϋπολογισμός ζητά να έχουμε αφίσες αναρτημένες μέσα στου χώρους που υλοποιούνται κυρίως πρόκειται για έργα άυλα και όχι υποδομών. </w:t>
      </w:r>
    </w:p>
    <w:p>
      <w:pPr>
        <w:pStyle w:val="Normal"/>
        <w:spacing w:lineRule="exact" w:line="400" w:before="86" w:after="86"/>
        <w:ind w:firstLine="1418"/>
        <w:jc w:val="both"/>
        <w:rPr>
          <w:rFonts w:ascii="Arial" w:hAnsi="Arial" w:cs="Arial"/>
        </w:rPr>
      </w:pPr>
      <w:r>
        <w:rPr>
          <w:rFonts w:cs="Arial" w:ascii="Arial" w:hAnsi="Arial"/>
        </w:rPr>
        <w:t xml:space="preserve">Και τέλος παράξαμε και οδηγίες για αναμνηστικές πινακίδες έργων τις οποίες επίσης μπορείτε να βρείτε στο διαδικτυακό τόπο της Υπηρεσίας μας. </w:t>
      </w:r>
    </w:p>
    <w:p>
      <w:pPr>
        <w:pStyle w:val="Normal"/>
        <w:spacing w:lineRule="exact" w:line="400" w:before="86" w:after="86"/>
        <w:ind w:firstLine="1418"/>
        <w:jc w:val="both"/>
        <w:rPr/>
      </w:pPr>
      <w:r>
        <w:rPr>
          <w:rFonts w:cs="Arial" w:ascii="Arial" w:hAnsi="Arial"/>
        </w:rPr>
        <w:t xml:space="preserve">Στο πλαίσιο του </w:t>
      </w:r>
      <w:r>
        <w:rPr>
          <w:rFonts w:cs="Arial" w:ascii="Arial" w:hAnsi="Arial"/>
          <w:lang w:val="en-US"/>
        </w:rPr>
        <w:t>event</w:t>
      </w:r>
      <w:r>
        <w:rPr>
          <w:rFonts w:cs="Arial" w:ascii="Arial" w:hAnsi="Arial"/>
        </w:rPr>
        <w:t xml:space="preserve"> που κληθήκαμε να υποστηρίξουμε για την 3</w:t>
      </w:r>
      <w:r>
        <w:rPr>
          <w:rFonts w:cs="Arial" w:ascii="Arial" w:hAnsi="Arial"/>
          <w:vertAlign w:val="superscript"/>
        </w:rPr>
        <w:t>η</w:t>
      </w:r>
      <w:r>
        <w:rPr>
          <w:rFonts w:cs="Arial" w:ascii="Arial" w:hAnsi="Arial"/>
        </w:rPr>
        <w:t xml:space="preserve"> συνεδρίαση της Επιτροπής σχεδιάσαμε και αναπαράγαμε ενημερωτικό έντυπο για το ΕΠ ΥΜΕΠΕΡΑΑ, χτες ήταν η πρώτη μέρα στην οποία εμείς επισκεφθήκαμε το Μετρό στο σταθμό Συντάγματος και σας καλούμε να κινηθείτε. Από ό,τι μας ενημέρωσαν οι άνθρωποι που είναι εκεί, ήδη 1.000  άνθρωποι που πέρασαν έμειναν, πήραν το φυλλάδιο, το διάβασαν και πιστεύουμε ότι κάναμε ένα πολύ καλό άνοιγμα.</w:t>
      </w:r>
    </w:p>
    <w:p>
      <w:pPr>
        <w:pStyle w:val="Normal"/>
        <w:spacing w:lineRule="exact" w:line="400" w:before="86" w:after="86"/>
        <w:ind w:firstLine="1418"/>
        <w:jc w:val="both"/>
        <w:rPr>
          <w:rFonts w:ascii="Arial" w:hAnsi="Arial" w:cs="Arial"/>
        </w:rPr>
      </w:pPr>
      <w:r>
        <w:rPr>
          <w:rFonts w:cs="Arial" w:ascii="Arial" w:hAnsi="Arial"/>
        </w:rPr>
        <w:t xml:space="preserve">Πρόσφατα στις 2 Νοεμβρίου έγινε ένα σεμινάριο για τις κρατικές ενισχύσεις και τη διαχείριση απορριμμάτων προκειμένου να ενημερωθούν οι δικαιούχοι και οι Διαχειριστικές Αρχές για τα θέματα των κρατικών ενισχύσεων. Συνεχίζουμε να ενημερώνουμε το site με όλα τα στοιχεία που απαιτούνται, όπως είναι η ανάρτηση προσκλήσεων, η ανάρτηση εντάξεων, νέα ανακοινώσεις που αφορούν προκηρύξεις ημών σαν αναθέτουσα Αρχή, τον κατάλογο των πράξεων και τώρα ερχόμαστε στο </w:t>
      </w:r>
      <w:r>
        <w:rPr>
          <w:rFonts w:cs="Arial" w:ascii="Arial" w:hAnsi="Arial"/>
          <w:lang w:val="en-US"/>
        </w:rPr>
        <w:t>event</w:t>
      </w:r>
      <w:r>
        <w:rPr>
          <w:rFonts w:cs="Arial" w:ascii="Arial" w:hAnsi="Arial"/>
        </w:rPr>
        <w:t>.</w:t>
      </w:r>
    </w:p>
    <w:p>
      <w:pPr>
        <w:pStyle w:val="Normal"/>
        <w:spacing w:lineRule="exact" w:line="400" w:before="86" w:after="86"/>
        <w:ind w:firstLine="1418"/>
        <w:jc w:val="both"/>
        <w:rPr/>
      </w:pPr>
      <w:r>
        <w:rPr>
          <w:rFonts w:cs="Arial" w:ascii="Arial" w:hAnsi="Arial"/>
        </w:rPr>
        <w:t xml:space="preserve">Όπως είδατε και το </w:t>
      </w:r>
      <w:r>
        <w:rPr>
          <w:rFonts w:cs="Arial" w:ascii="Arial" w:hAnsi="Arial"/>
          <w:lang w:val="en-US"/>
        </w:rPr>
        <w:t>espa</w:t>
      </w:r>
      <w:r>
        <w:rPr>
          <w:rFonts w:cs="Arial" w:ascii="Arial" w:hAnsi="Arial"/>
        </w:rPr>
        <w:t>.</w:t>
      </w:r>
      <w:r>
        <w:rPr>
          <w:rFonts w:cs="Arial" w:ascii="Arial" w:hAnsi="Arial"/>
          <w:lang w:val="en-US"/>
        </w:rPr>
        <w:t>gr</w:t>
      </w:r>
      <w:r>
        <w:rPr>
          <w:rFonts w:cs="Arial" w:ascii="Arial" w:hAnsi="Arial"/>
        </w:rPr>
        <w:t xml:space="preserve"> στο σταθμό του Μετρό Συντάγματος από χτες μέχρι και τις 27 του μηνός λειτουργεί η έκθεση φωτογραφίας «Έργα για όλους – Σχεδιάζουμε, υλοποιούμε, προχωράμε» και στη συνέχεια αυτή μεταφέρεται στο σταθμό Μετρό Μοναστηράκι, όπου και θα μείνει από 28 Νοεμβρίου μέχρι και 2 Δεκεμβρίου.</w:t>
      </w:r>
    </w:p>
    <w:p>
      <w:pPr>
        <w:pStyle w:val="Normal"/>
        <w:spacing w:lineRule="exact" w:line="400" w:before="86" w:after="86"/>
        <w:ind w:firstLine="1418"/>
        <w:jc w:val="both"/>
        <w:rPr>
          <w:rFonts w:ascii="Arial" w:hAnsi="Arial" w:cs="Arial"/>
        </w:rPr>
      </w:pPr>
      <w:r>
        <w:rPr>
          <w:rFonts w:cs="Arial" w:ascii="Arial" w:hAnsi="Arial"/>
        </w:rPr>
        <w:t>Προσδοκούμε ότι οι άνθρωποι που περνάνε από αυτούς τους σταθμούς, θα σταματήσουν όπως και αποδείχθηκε ότι χτες το έκαναν, να ρίξουν μια ματιά, να πάρουν μια ιδέα, να ενδιαφερθούν, να ενημερωθούν, να καταλάβουν ότι αυτά τα έργα στο μεγαλύτερο κομμάτι του προϋπολογισμού τους έχουν συγχρηματοδοτηθεί από  πόρους της Ευρωπαϊκής Ένωσης.</w:t>
      </w:r>
    </w:p>
    <w:p>
      <w:pPr>
        <w:pStyle w:val="Normal"/>
        <w:spacing w:lineRule="exact" w:line="400" w:before="86" w:after="86"/>
        <w:ind w:firstLine="1418"/>
        <w:jc w:val="both"/>
        <w:rPr/>
      </w:pPr>
      <w:r>
        <w:rPr>
          <w:rFonts w:cs="Arial" w:ascii="Arial" w:hAnsi="Arial"/>
        </w:rPr>
        <w:t xml:space="preserve">Μια εικόνα τα </w:t>
      </w:r>
      <w:r>
        <w:rPr>
          <w:rFonts w:cs="Arial" w:ascii="Arial" w:hAnsi="Arial"/>
          <w:lang w:val="en-US"/>
        </w:rPr>
        <w:t>banners</w:t>
      </w:r>
      <w:r>
        <w:rPr>
          <w:rFonts w:cs="Arial" w:ascii="Arial" w:hAnsi="Arial"/>
        </w:rPr>
        <w:t xml:space="preserve"> που είναι σήμερα αναρτημένα στο σταθμό του Συντάγματος καλύπτουμε όλους τους τομείς τους οποίους το ΕΠ ΥΜΕΠΕΡΑΑ θα συνεχίσει να συγχρηματοδοτεί, δηλαδή διαχείριση αποβλήτων υγρών και στερεών, προστασία περιβάλλοντος, φύση, βιοποικιλότητα, υδάτινοι πόροι, ενέργεια, το Μετρό σε Αθήνα και Θεσσαλονίκη, σιδηροδρομικά έργα και ολοκλήρωση του προαστιακού, αυτοκινητόδρομους, τους κύριους τομείς λοιπόν τους οποίους συνεχίζουμε να συγχρηματοδοτούμε.</w:t>
      </w:r>
    </w:p>
    <w:p>
      <w:pPr>
        <w:pStyle w:val="Normal"/>
        <w:spacing w:lineRule="exact" w:line="400" w:before="86" w:after="86"/>
        <w:ind w:firstLine="1418"/>
        <w:jc w:val="both"/>
        <w:rPr>
          <w:rFonts w:ascii="Arial" w:hAnsi="Arial" w:cs="Arial"/>
        </w:rPr>
      </w:pPr>
      <w:r>
        <w:rPr>
          <w:rFonts w:cs="Arial" w:ascii="Arial" w:hAnsi="Arial"/>
        </w:rPr>
        <w:t xml:space="preserve">Από αυτή την έκθεση δυστυχώς μας λείπουν τα λιμάνια και τα αεροδρόμια που έχουμε συγχρηματοδοτήσει στο παρελθόν αλλά δυστυχώς αν και έγινε μια πάρα πολύ μεγάλη προσπάθεια συλλογής φωτογραφιών, δεν καταφέραμε να βρούμε φωτογραφίες ικανής ευκρίνειας, ώστε να μπορέσουν να παρουσιαστούν. Ελπίζουμε ότι στο μέλλον θα κάνουμε κάτι καλύτερο. </w:t>
      </w:r>
    </w:p>
    <w:p>
      <w:pPr>
        <w:pStyle w:val="Normal"/>
        <w:spacing w:lineRule="exact" w:line="400" w:before="86" w:after="86"/>
        <w:ind w:firstLine="1418"/>
        <w:jc w:val="both"/>
        <w:rPr/>
      </w:pPr>
      <w:r>
        <w:rPr>
          <w:rFonts w:cs="Arial" w:ascii="Arial" w:hAnsi="Arial"/>
        </w:rPr>
        <w:t xml:space="preserve">Χτες ζητήσαμε από ένα φωτογράφο να καταγράψει λιγάκι την εικόνα της κίνησης και σας διατρέχω γρήγορα μερικά </w:t>
      </w:r>
      <w:r>
        <w:rPr>
          <w:rFonts w:cs="Arial" w:ascii="Arial" w:hAnsi="Arial"/>
          <w:lang w:val="en-US"/>
        </w:rPr>
        <w:t>slides</w:t>
      </w:r>
      <w:r>
        <w:rPr>
          <w:rFonts w:cs="Arial" w:ascii="Arial" w:hAnsi="Arial"/>
        </w:rPr>
        <w:t xml:space="preserve"> μήπως και σας παροτρύνω να μας επισκεφθείτε. Είναι στο χώρο του Μετρό, όπως ανεβαίνετε από τις κυλιόμενες σκάλες, εκεί που συνήθως υπάρχει και ένας χώρος εκθεσιακός ή πωλήσεων.</w:t>
      </w:r>
    </w:p>
    <w:p>
      <w:pPr>
        <w:pStyle w:val="Normal"/>
        <w:spacing w:lineRule="exact" w:line="400" w:before="86" w:after="86"/>
        <w:ind w:firstLine="1418"/>
        <w:jc w:val="both"/>
        <w:rPr>
          <w:rFonts w:ascii="Arial" w:hAnsi="Arial" w:cs="Arial"/>
        </w:rPr>
      </w:pPr>
      <w:r>
        <w:rPr>
          <w:rFonts w:cs="Arial" w:ascii="Arial" w:hAnsi="Arial"/>
        </w:rPr>
        <w:t>Έχουμε ανθρώπους που εκκινούν ένα ερωτηματολόγιο το οποίο εστιάζει κυρίως στην αναγνώριση των έργων ως συγχρηματοδοτούμενα, στη χρήση τους και στην ωφέλεια για τους ίδιους και στην αναγνώριση της πρόσθετης αξίας αυτών σε σχέση με τους ευρωπαϊκούς πόρους που έρχονται στη χώρα μας. Αυτό είναι το φυλλάδιο που διανέμουμε.</w:t>
      </w:r>
    </w:p>
    <w:p>
      <w:pPr>
        <w:pStyle w:val="Normal"/>
        <w:spacing w:lineRule="exact" w:line="400" w:before="86" w:after="86"/>
        <w:ind w:firstLine="1418"/>
        <w:jc w:val="both"/>
        <w:rPr>
          <w:rFonts w:ascii="Arial" w:hAnsi="Arial" w:cs="Arial"/>
        </w:rPr>
      </w:pPr>
      <w:r>
        <w:rPr>
          <w:rFonts w:cs="Arial" w:ascii="Arial" w:hAnsi="Arial"/>
        </w:rPr>
        <w:t>Τώρα, καλείστε να εγκρίνετε τον προγραμματισμός ενεργειών για το έτος 2018 ο οποίος είναι αρκετά περιορισμένος. Ελπίζουμε να πάμε ακόμη καλύτερα αλλά επειδή θέλουμε να είμαστε όσο το δυνατό πιο κοντά σε αυτό που πραγματικά θα υλοποιήσουμε έχουμε ήδη σύμβουλο για τη διοργάνωση ημερίδων και για επικοινωνιακές δράσεις για το ΕΠ ΥΜΕΠΕΡΑΑ και ειδικά θέματα του προγράμματος τον οποίο έχουμε ενεργοποιήσει και θα συνεχίσουμε να τον αξιοποιούμε κατά την διάρκεια του έτους 2018.</w:t>
      </w:r>
    </w:p>
    <w:p>
      <w:pPr>
        <w:pStyle w:val="Normal"/>
        <w:spacing w:lineRule="exact" w:line="400" w:before="86" w:after="86"/>
        <w:ind w:firstLine="1418"/>
        <w:jc w:val="both"/>
        <w:rPr>
          <w:rFonts w:ascii="Arial" w:hAnsi="Arial" w:cs="Arial"/>
        </w:rPr>
      </w:pPr>
      <w:r>
        <w:rPr>
          <w:rFonts w:cs="Arial" w:ascii="Arial" w:hAnsi="Arial"/>
        </w:rPr>
        <w:t xml:space="preserve">Υπάρχει διαγωνισμός σε εξέλιξη για τη διαμόρφωση του σχεδίου δράσεων επικοινωνίας, επί 10 μήνες είχε θέματα ενστάσεων και έχουμε ξεκολλήσει από αυτό το στάδιο και ελπίζουμε ότι σύντομα θα έχουμε την ανάθεση. Ο ίδιος σύμβουλος θα μας κάνει και μετρήσεις αναγνωρισιμότητας του ΕΠ ΥΜΕΠΕΡΑΑ. </w:t>
      </w:r>
    </w:p>
    <w:p>
      <w:pPr>
        <w:pStyle w:val="Normal"/>
        <w:spacing w:lineRule="exact" w:line="400" w:before="86" w:after="86"/>
        <w:ind w:firstLine="1418"/>
        <w:jc w:val="both"/>
        <w:rPr>
          <w:rFonts w:ascii="Arial" w:hAnsi="Arial" w:cs="Arial"/>
        </w:rPr>
      </w:pPr>
      <w:r>
        <w:rPr>
          <w:rFonts w:cs="Arial" w:ascii="Arial" w:hAnsi="Arial"/>
        </w:rPr>
        <w:t>Προτιθέμεθα να συνεχίσουμε με φωτογράφηση και δημιουργία video για έργων του ΕΠ ΥΜΕΠΕΡΑΑ. Ήδη έχουμε υποστηρίξει την έκδοση ημερολογίων για την οδική ασφάλεια όπως αυτά εκδίδονται από το Ελληνικό Ινστιτούτο Έρευνας «Πάνος Μυλωνάς» και συνεχίζουμε με ένα νέο σύμβουλο υποστήριξης για την αναβάθμιση της ιστοσελίδας μας προκειμένου να είναι πιο εύκολη στη χρήση από τον απλό χρήστη.</w:t>
      </w:r>
    </w:p>
    <w:p>
      <w:pPr>
        <w:pStyle w:val="Normal"/>
        <w:spacing w:lineRule="exact" w:line="400" w:before="86" w:after="86"/>
        <w:ind w:firstLine="1418"/>
        <w:jc w:val="both"/>
        <w:rPr/>
      </w:pPr>
      <w:r>
        <w:rPr>
          <w:rFonts w:cs="Arial" w:ascii="Arial" w:hAnsi="Arial"/>
        </w:rPr>
        <w:t xml:space="preserve">Θα συνεχίσουμε να ενημερώνουμε την ιστοσελίδα για διαχειριστικούς λόγους, να καταχωρούμε τις περιλήψεις προσκλήσεων του Τομέα Περιβάλλοντος και να κάνουμε τεχνικές συναντήσεις και ημερίδες ενημέρωσης των δικαιούχων. Αυτά τα τελευταία τρία </w:t>
      </w:r>
      <w:r>
        <w:rPr>
          <w:rFonts w:cs="Arial" w:ascii="Arial" w:hAnsi="Arial"/>
          <w:lang w:val="en-US"/>
        </w:rPr>
        <w:t>slides</w:t>
      </w:r>
      <w:r>
        <w:rPr>
          <w:rFonts w:cs="Arial" w:ascii="Arial" w:hAnsi="Arial"/>
        </w:rPr>
        <w:t xml:space="preserve"> είναι αυτά τα οποία καλείστε να εγκρίνετε τώρα.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ούμε κα Δρίτσα. Ο προγραμματισμός ενεργειών πληροφόρησης και επικοινωνίας του προγράμματος για το 2018 τίθεται προς έγκριση από τα μέλη της Επιτροπής Παρακολούθησης.</w:t>
      </w:r>
    </w:p>
    <w:p>
      <w:pPr>
        <w:pStyle w:val="Normal"/>
        <w:spacing w:lineRule="exact" w:line="400" w:before="86" w:after="86"/>
        <w:jc w:val="center"/>
        <w:rPr/>
      </w:pPr>
      <w:r>
        <w:rPr>
          <w:rFonts w:eastAsia="Arial Unicode MS" w:cs="Arial" w:ascii="Arial" w:hAnsi="Arial"/>
          <w:b/>
          <w:bCs/>
        </w:rPr>
        <w:t xml:space="preserve">Ο προγραμματισμός ενεργειών πληροφόρησης και επικοινωνίας </w:t>
        <w:br/>
        <w:t xml:space="preserve">του προγράμματος για το 2018 εγκρίνεται ομόφωνα από τα μέλη </w:t>
        <w:br/>
        <w:t>της Επιτροπής Παρακολούθησης</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Χ. ΔΡΙΤΣΑ:</w:t>
      </w:r>
      <w:r>
        <w:rPr>
          <w:rFonts w:eastAsia="Arial Unicode MS" w:cs="Arial" w:ascii="Arial" w:hAnsi="Arial"/>
          <w:bCs/>
        </w:rPr>
        <w:t xml:space="preserve"> Επειδή θα ήθελα αυτή η συνεδρίαση να κλείσει με ένα σχετικά ευχάριστο τρόπο, αν και δεν είμαστε ακριβώς στο τέλος, θα μας διαθέσετε δέκα λεπτά να δείτε ένα μέρος από τη μισάωρη παρουσίαση που έχουμε ετοιμάσει και τα έργα τα οποία σταματάει ο απλός κόσμος και βλέπει στο Μετρό. </w:t>
      </w:r>
    </w:p>
    <w:p>
      <w:pPr>
        <w:pStyle w:val="Normal"/>
        <w:spacing w:lineRule="exact" w:line="400" w:before="86" w:after="86"/>
        <w:jc w:val="both"/>
        <w:rPr/>
      </w:pPr>
      <w:r>
        <w:rPr>
          <w:rFonts w:eastAsia="Arial Unicode MS" w:cs="Arial" w:ascii="Arial" w:hAnsi="Arial"/>
          <w:bCs/>
        </w:rPr>
        <w:tab/>
        <w:tab/>
        <w:t>Θα το παρουσιάσει η κα Φουντούλη, που ήταν και υπεύθυνη για τη συλλογή της φωτογραφίας, η οποία έκανε μια πολύ μεγάλη προσπάθεια μαζί με άλλους δυο συναδέλφους της Μονάδας μας και θα ήθελα να το δείξει.</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Παρακαλώ ο κ. Καμπαράκης.</w:t>
      </w:r>
    </w:p>
    <w:p>
      <w:pPr>
        <w:pStyle w:val="Normal"/>
        <w:spacing w:lineRule="exact" w:line="400" w:before="86" w:after="86"/>
        <w:jc w:val="both"/>
        <w:rPr/>
      </w:pPr>
      <w:r>
        <w:rPr>
          <w:rFonts w:cs="Arial" w:ascii="Arial" w:hAnsi="Arial"/>
          <w:b/>
          <w:bCs/>
          <w:u w:val="single"/>
        </w:rPr>
        <w:t>Β. ΚΑΜΠΑΡΑΚΗΣ:</w:t>
      </w:r>
      <w:r>
        <w:rPr>
          <w:rFonts w:cs="Arial" w:ascii="Arial" w:hAnsi="Arial"/>
          <w:bCs/>
        </w:rPr>
        <w:t xml:space="preserve"> Ευχαριστώ. Θέλω να συγχαρώ τους συναδέλφους που έκαναν αυτή την δουλειά και να προσθέσω ένα σχόλιο. Τα έργα αυτά καλύπτουν –γιατί είναι τελειωμένα- όλη την προγραμματική περίοδο, πάνε προς τα πίσω. Και αυτό που βλέπει κανείς είναι ότι ό,τι σημαντικό έργο έχει γίνει σε αυτή τη χώρα, έχει γίνει με ευρωπαϊκούς και εθνικούς πόρους φυσικά.</w:t>
      </w:r>
    </w:p>
    <w:p>
      <w:pPr>
        <w:pStyle w:val="Normal"/>
        <w:spacing w:lineRule="exact" w:line="400" w:before="86" w:after="86"/>
        <w:ind w:firstLine="1418"/>
        <w:jc w:val="both"/>
        <w:rPr>
          <w:rFonts w:ascii="Arial" w:hAnsi="Arial" w:cs="Arial"/>
        </w:rPr>
      </w:pPr>
      <w:r>
        <w:rPr>
          <w:rFonts w:cs="Arial" w:ascii="Arial" w:hAnsi="Arial"/>
        </w:rPr>
        <w:t>Θα παρακαλούσα αν και το πρόγραμμα σχέδιο δράσης περιορίζεται σε αυτή τη προγραμματική περίοδο, το υλικό που έχετε συλλέξει να διανεμηθεί ευρύτερα και να δοθεί και στα Μέσα Ενημέρωσης και να αναρτηθεί στο site γιατί πραγματικά είναι εντυπωσιακό. Αυτό που λείπει είναι η φωτογραφία το πριν και το μετά. Δεν ξέρω αν υπάρχει και τέτοιο αρχειακό υλικό, όπου υπάρχει αν το προσθέσετε είναι εκπληκτική η διαφορά και γι' αυτό ζήτησα μόνο τον λόγο. Συγχαρητήρια.</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Ένα μικρό σχόλιο σε αυτό που λέτε για τους πολλαπλασιαστές της πληροφόρησης: η εκδήλωση θα καλυφθεί και από το γραφείο Τύπου του Υπουργείου Οικονομίας από την Δευτέρα, γιατί υπήρχε ήδη ένα </w:t>
      </w:r>
      <w:r>
        <w:rPr>
          <w:rFonts w:eastAsia="Arial Unicode MS" w:cs="Arial" w:ascii="Arial" w:hAnsi="Arial"/>
          <w:bCs/>
          <w:lang w:val="en-US"/>
        </w:rPr>
        <w:t>by</w:t>
      </w:r>
      <w:r>
        <w:rPr>
          <w:rFonts w:eastAsia="Arial Unicode MS" w:cs="Arial" w:ascii="Arial" w:hAnsi="Arial"/>
          <w:bCs/>
        </w:rPr>
        <w:t xml:space="preserve"> </w:t>
      </w:r>
      <w:r>
        <w:rPr>
          <w:rFonts w:eastAsia="Arial Unicode MS" w:cs="Arial" w:ascii="Arial" w:hAnsi="Arial"/>
          <w:bCs/>
          <w:lang w:val="en-US"/>
        </w:rPr>
        <w:t>plain</w:t>
      </w:r>
      <w:r>
        <w:rPr>
          <w:rFonts w:eastAsia="Arial Unicode MS" w:cs="Arial" w:ascii="Arial" w:hAnsi="Arial"/>
          <w:bCs/>
        </w:rPr>
        <w:t xml:space="preserve"> στο κομμάτι της δημοσιότητας, οπότε θα λειτουργήσει και μέσα από το ΑΠΕ η διάχυσή του.</w:t>
      </w:r>
    </w:p>
    <w:p>
      <w:pPr>
        <w:pStyle w:val="Normal"/>
        <w:spacing w:lineRule="exact" w:line="400" w:before="86" w:after="86"/>
        <w:jc w:val="center"/>
        <w:rPr>
          <w:rFonts w:ascii="Arial" w:hAnsi="Arial" w:eastAsia="Arial Unicode MS" w:cs="Arial"/>
          <w:b/>
          <w:b/>
          <w:bCs/>
        </w:rPr>
      </w:pPr>
      <w:r>
        <w:rPr>
          <w:rFonts w:eastAsia="Arial Unicode MS" w:cs="Arial" w:ascii="Arial" w:hAnsi="Arial"/>
          <w:b/>
          <w:bCs/>
        </w:rPr>
        <w:t>Προβολή video</w:t>
      </w:r>
    </w:p>
    <w:p>
      <w:pPr>
        <w:pStyle w:val="Normal"/>
        <w:spacing w:lineRule="exact" w:line="400" w:before="86" w:after="86"/>
        <w:jc w:val="both"/>
        <w:rPr/>
      </w:pPr>
      <w:r>
        <w:rPr>
          <w:rFonts w:eastAsia="Arial Unicode MS" w:cs="Arial" w:ascii="Arial" w:hAnsi="Arial"/>
          <w:b/>
          <w:bCs/>
          <w:u w:val="single"/>
        </w:rPr>
        <w:t>Χ. ΔΡΙΤΣΑ:</w:t>
      </w:r>
      <w:r>
        <w:rPr>
          <w:rFonts w:eastAsia="Arial Unicode MS" w:cs="Arial" w:ascii="Arial" w:hAnsi="Arial"/>
          <w:bCs/>
        </w:rPr>
        <w:t xml:space="preserve"> Και επειδή εμείς τώρα ξεκινάμε, θα προχωρήσουμε πιο δυνατά από εδώ και πέρα. Θεωρώ ότι το πρώτο βήμα ήταν πάρα πολύ καλό, κυρίως γιατί δουλεύτηκε από τέσσερις συναδέλφους, τρεις της ομάδας επικοινωνίας και εμού, κάναμε μεγάλη προσπάθεια χωρίς επικοινωνιακό σύμβουλο. Η κα Φουντούλη θα σας πει δυο κουβέντες, είναι η κυρίως υπεύθυνη όχι μόνο για τη συλλογή, αλλά και για την εικαστική παρουσίαση που μόλις είδατε και θέλουμε τη βοήθειά σας από εδώ και πέρα στη συλλογή όλου αυτού του υλικού που θα μας βοηθήσει πραγματικά να δείξουμε την προστιθέμενη αξία της χρήσης των ευρωπαϊκών πόρων για τα έργα που έχουν όφελος για όλους μας ως χρήστες και ως πολίτες. Ευχαριστώ πολύ, ο λόγος στην κα Φουντούλη.</w:t>
      </w:r>
    </w:p>
    <w:p>
      <w:pPr>
        <w:pStyle w:val="Normal"/>
        <w:spacing w:lineRule="exact" w:line="400" w:before="86" w:after="86"/>
        <w:jc w:val="both"/>
        <w:rPr/>
      </w:pPr>
      <w:r>
        <w:rPr>
          <w:rFonts w:eastAsia="Arial Unicode MS" w:cs="Arial" w:ascii="Arial" w:hAnsi="Arial"/>
          <w:b/>
          <w:bCs/>
          <w:u w:val="single"/>
        </w:rPr>
        <w:t>κα ΦΟΥΝΤΟΥΛΗ:</w:t>
      </w:r>
      <w:r>
        <w:rPr>
          <w:rFonts w:eastAsia="Arial Unicode MS" w:cs="Arial" w:ascii="Arial" w:hAnsi="Arial"/>
          <w:bCs/>
        </w:rPr>
        <w:t xml:space="preserve"> Καλησπέρα και από εμένα. Δεν έχω να πω και πάρα πολλά, η αλήθεια είναι ότι η μεγάλη δυσκολία συλλογής του υλικού ήταν αυτό που μας δυσκόλεψε, για να το πω πολύ απλά. Είχαμε πραγματικά μεγάλη δυσκολία να συλλέξουμε κάποιο υλικό κυρίως από το Μετρό γιατί το Αττικό Μετρό είχε διάφορα νομικά προβλήματα με τους παλαιότερους φωτογράφους, οπότε και το υλικό που έχουμε του Μετρό είναι το πλέον πρόσφατο. Και από τον Τομέα Περιβάλλοντος ενώ υπάρχει αρκετό υλικό δεν ήταν σε αρκετά καλή ποιότητα, οπότε είναι εντάξει για να προβληθεί σε μια οθόνη αλλά όχι απαραίτητα για να τυπωθεί.</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Η  έκθεση που θα δείτε στο Σύνταγμα, αποτελείται από κάποια πάνελ και παράλληλα προβάλλονται πολλές περισσότερες φωτογραφίες από αυτές εδώ, κάναμε μια μικρή επιλογή γιατί μάλλον θα σας κούραζε. Αλλά παράλληλα πέφτουν και κάποια οικονομικά στοιχεία οπότε όποιος περάσει είτε από το Σύνταγμα είτε από την οθόνη έξω, θα δει κάποια οικονομικά στοιχεία πολύ συνοπτικά, τα οποία παρουσιάζουμε και στους πολίτες.</w:t>
      </w:r>
    </w:p>
    <w:p>
      <w:pPr>
        <w:pStyle w:val="Normal"/>
        <w:spacing w:lineRule="exact" w:line="400" w:before="86" w:after="86"/>
        <w:ind w:firstLine="1418"/>
        <w:jc w:val="both"/>
        <w:rPr>
          <w:rFonts w:ascii="Arial" w:hAnsi="Arial" w:cs="Arial"/>
        </w:rPr>
      </w:pPr>
      <w:r>
        <w:rPr>
          <w:rFonts w:cs="Arial" w:ascii="Arial" w:hAnsi="Arial"/>
        </w:rPr>
        <w:t xml:space="preserve">Ήταν μια πρώτη απόπειρα και από εμάς τουλάχιστον σαν ομάδα μια πολύ συστηματική προσπάθεια οργάνωσης του υλικού. Υπάρχει τελικά πάρα πολύ υλικό και οι παραχωρησιούχοι ήταν πάρα πολύ συνεργάσιμοι, μας έστειλαν πάρα πολλές φωτογραφίες και αποφάσεις κατασκευής. </w:t>
      </w:r>
    </w:p>
    <w:p>
      <w:pPr>
        <w:pStyle w:val="Normal"/>
        <w:spacing w:lineRule="exact" w:line="400" w:before="86" w:after="86"/>
        <w:ind w:firstLine="1418"/>
        <w:jc w:val="both"/>
        <w:rPr/>
      </w:pPr>
      <w:r>
        <w:rPr>
          <w:rFonts w:cs="Arial" w:ascii="Arial" w:hAnsi="Arial"/>
        </w:rPr>
        <w:t xml:space="preserve">Δυστυχώς δεν είχαμε πολύ υλικό από φάσεις προ της κατασκευής των έργων, έτσι που είναι τώρα η Αττική Οδός δεν υπάρχει φωτογραφικό υλικό για το τι υπήρχε πριν από 20 χρόνια, τότε δεν υπήρχαν τα </w:t>
      </w:r>
      <w:r>
        <w:rPr>
          <w:rFonts w:cs="Arial" w:ascii="Arial" w:hAnsi="Arial"/>
          <w:lang w:val="en-US"/>
        </w:rPr>
        <w:t>drones</w:t>
      </w:r>
      <w:r>
        <w:rPr>
          <w:rFonts w:cs="Arial" w:ascii="Arial" w:hAnsi="Arial"/>
        </w:rPr>
        <w:t xml:space="preserve">, εν πάση περιπτώσει έχουμε κάνει ένα πρώτο βήμα και προσπαθούμε από εδώ και πέρα να συλλέγουμε πολύ φωτογραφικό  υλικό για να το παρουσιάζουμε κάθε χρόνο, να βλέπουμε στο κάτω - κάτω και τι είναι όλα αυτά τα έργα τα οποία συζητάμε με τα νούμερα.  </w:t>
      </w:r>
    </w:p>
    <w:p>
      <w:pPr>
        <w:pStyle w:val="Normal"/>
        <w:spacing w:lineRule="exact" w:line="400" w:before="86" w:after="86"/>
        <w:ind w:firstLine="1418"/>
        <w:jc w:val="both"/>
        <w:rPr>
          <w:rFonts w:ascii="Arial" w:hAnsi="Arial" w:cs="Arial"/>
        </w:rPr>
      </w:pPr>
      <w:r>
        <w:rPr>
          <w:rFonts w:cs="Arial" w:ascii="Arial" w:hAnsi="Arial"/>
        </w:rPr>
        <w:t>Γιατί και για μας σαν ομάδα επικοινωνίας πολλές από αυτές τις φωτογραφίες ήταν πολύ εντυπωσιακές και μας άρεσαν πολύ. Ελπίζουμε να σας άρεσε, ευχαριστώ πολύ τους συναδέλφους από το περιβάλλον που μου έδωσαν τους τίτλους των έργων γιατί δεν τους γνωρίζουμε στις μεταφορές και θα τα πούμε πάλι του χρόνου με περισσότερες.</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Σας ευχαριστούμε πολύ. Η κα Κανελλοπούλου κάτι θέλει να πει,  μόνο να πω ότι μάλλον το χρειαζόμασταν λίγο αυτό νομίζω ότι μετά από ένα καταιγισμό όλη τη μέρα με νούμερα, ένα μεγάλο όγκο πληροφορίας το να μπορείς τελικά να κάνεις τη σύνδεση αυτών με την πραγματικότητα, ότι οδηγεί τελικά σε ένα έργο και ότι ο καθένας με τον τρόπο του είναι κομμάτι όλης αυτής της προσπάθειας νομίζω είναι πολύ σημαντικό.</w:t>
      </w:r>
    </w:p>
    <w:p>
      <w:pPr>
        <w:pStyle w:val="Normal"/>
        <w:spacing w:lineRule="exact" w:line="400" w:before="86" w:after="86"/>
        <w:jc w:val="both"/>
        <w:rPr/>
      </w:pPr>
      <w:r>
        <w:rPr>
          <w:rFonts w:cs="Arial" w:ascii="Arial" w:hAnsi="Arial"/>
          <w:b/>
          <w:bCs/>
          <w:u w:val="single"/>
        </w:rPr>
        <w:t>Δ. ΚΑΝΕΛΛΟΠΟΥΛΟΥ:</w:t>
      </w:r>
      <w:r>
        <w:rPr>
          <w:rFonts w:cs="Arial" w:ascii="Arial" w:hAnsi="Arial"/>
          <w:bCs/>
        </w:rPr>
        <w:t xml:space="preserve"> Σας ευχαριστώ. Αυτό που ήθελα να πω είναι ότι ενδεχομένως στην επόμενη Επιτροπή Παρακολούθησης θα ήταν χρήσιμο να ξεκινούσαμε με αυτό τον τόνο, να ξεκινούσαμε με τη δημοσιότητα και την πληροφόρηση, γιατί είναι μια πολύ σημαντική υπόθεση για ένα πρόγραμμα το οποίο δίνει επενδύσεις πάνω από 5 δις με την 1</w:t>
      </w:r>
      <w:r>
        <w:rPr>
          <w:rFonts w:cs="Arial" w:ascii="Arial" w:hAnsi="Arial"/>
          <w:bCs/>
          <w:vertAlign w:val="superscript"/>
        </w:rPr>
        <w:t>η</w:t>
      </w:r>
      <w:r>
        <w:rPr>
          <w:rFonts w:cs="Arial" w:ascii="Arial" w:hAnsi="Arial"/>
          <w:bCs/>
        </w:rPr>
        <w:t xml:space="preserve"> αναθεώρηση πλέον.</w:t>
      </w:r>
    </w:p>
    <w:p>
      <w:pPr>
        <w:pStyle w:val="Normal"/>
        <w:spacing w:lineRule="exact" w:line="400" w:before="86" w:after="86"/>
        <w:jc w:val="both"/>
        <w:rPr/>
      </w:pPr>
      <w:r>
        <w:rPr>
          <w:rFonts w:cs="Arial" w:ascii="Arial" w:hAnsi="Arial"/>
          <w:bCs/>
        </w:rPr>
        <w:tab/>
        <w:tab/>
        <w:t xml:space="preserve">Θέλουμε να επικοινωνήσετε όλα αυτά τα έργα στους δυο τομείς. </w:t>
      </w:r>
      <w:r>
        <w:rPr>
          <w:rFonts w:cs="Arial" w:ascii="Arial" w:hAnsi="Arial"/>
          <w:bCs/>
          <w:lang w:val="en-US"/>
        </w:rPr>
        <w:t>A</w:t>
      </w:r>
      <w:r>
        <w:rPr>
          <w:rFonts w:cs="Arial" w:ascii="Arial" w:hAnsi="Arial"/>
          <w:bCs/>
        </w:rPr>
        <w:t xml:space="preserve">πό ό,τι αντιλαμβανόμαστε  υπάρχει το </w:t>
      </w:r>
      <w:r>
        <w:rPr>
          <w:rFonts w:cs="Arial" w:ascii="Arial" w:hAnsi="Arial"/>
          <w:bCs/>
          <w:lang w:val="en-US"/>
        </w:rPr>
        <w:t>know</w:t>
      </w:r>
      <w:r>
        <w:rPr>
          <w:rFonts w:cs="Arial" w:ascii="Arial" w:hAnsi="Arial"/>
          <w:bCs/>
        </w:rPr>
        <w:t xml:space="preserve"> </w:t>
      </w:r>
      <w:r>
        <w:rPr>
          <w:rFonts w:cs="Arial" w:ascii="Arial" w:hAnsi="Arial"/>
          <w:bCs/>
          <w:lang w:val="en-US"/>
        </w:rPr>
        <w:t>how</w:t>
      </w:r>
      <w:r>
        <w:rPr>
          <w:rFonts w:cs="Arial" w:ascii="Arial" w:hAnsi="Arial"/>
          <w:bCs/>
        </w:rPr>
        <w:t xml:space="preserve"> ακόμη και εσωτερικά μέσα στη Διαχειριστική Αρχή και στον Τομέα Μεταφορών και στον Τομέα Περιβάλλοντος έτσι όπως εγώ παρακολουθούσα το ΕΠΠΕΡΑΑ τα προηγούμενα χρόνια. Μπράβο για τη δουλειά σας, πολύ καλή αρχή σας ενθαρρύνουμε να συνεχίσετε όλοι μαζί. Ευχαριστώ.</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τους συναδέλφους. Περνάμε τώρα σε μια καινούργια ενότητα η οποία αφορά παρεμβάσεις στελεχών της Εθνικής Αρχής Συντονισμού. Νομίζω ο κ. Λογοθέτης θα μας πει λίγο πιο αναλυτικά ποια θέματα θα αναπτυχθούν και ποιοι συνάδελφοι θα μιλήσουν.</w:t>
      </w:r>
    </w:p>
    <w:p>
      <w:pPr>
        <w:pStyle w:val="Normal"/>
        <w:spacing w:lineRule="exact" w:line="400" w:before="86" w:after="86"/>
        <w:jc w:val="both"/>
        <w:rPr/>
      </w:pPr>
      <w:r>
        <w:rPr>
          <w:rFonts w:eastAsia="Arial Unicode MS" w:cs="Arial" w:ascii="Arial" w:hAnsi="Arial"/>
          <w:b/>
          <w:bCs/>
          <w:u w:val="single"/>
        </w:rPr>
        <w:t>Γ. ΛΟΓΟΘΕΤΗΣ:</w:t>
      </w:r>
      <w:r>
        <w:rPr>
          <w:rFonts w:eastAsia="Arial Unicode MS" w:cs="Arial" w:ascii="Arial" w:hAnsi="Arial"/>
          <w:bCs/>
        </w:rPr>
        <w:t xml:space="preserve"> Κυρίως εγώ θα ήθελα να ζητήσω τη βοήθεια της κας Διαμαντάκου, θα προσπαθήσω να είμαι σύντομος και να μην επεκταθώ πάρα πολύ. </w:t>
      </w:r>
    </w:p>
    <w:p>
      <w:pPr>
        <w:pStyle w:val="Normal"/>
        <w:spacing w:lineRule="exact" w:line="400" w:before="86" w:after="86"/>
        <w:ind w:firstLine="1418"/>
        <w:jc w:val="both"/>
        <w:rPr/>
      </w:pPr>
      <w:r>
        <w:rPr>
          <w:rFonts w:cs="Arial" w:ascii="Arial" w:hAnsi="Arial"/>
        </w:rPr>
        <w:t xml:space="preserve">Να κάνω μια σύντομη ανασκόπηση για την ενεργοποίηση του ΕΣΠΑ 2014 - 2020 να πούμε ότι σε ένα προϋπολογισμό περίπου 18 δις ευρώ είμαστε σε επίπεδο προσκλήσεων στο 70% περίπου, σε εντάξεις στο 51,2%, σε νομικές δεσμεύσεις 32% και σε δαπάνες στο 12,5%. Εδώ δεν έχω συμπεριλάβει τα έργα του ΠΑΑ του </w:t>
      </w:r>
      <w:r>
        <w:rPr>
          <w:rFonts w:cs="Arial" w:ascii="Arial" w:hAnsi="Arial"/>
          <w:lang w:val="en-US"/>
        </w:rPr>
        <w:t>INTEREGG</w:t>
      </w:r>
      <w:r>
        <w:rPr>
          <w:rFonts w:cs="Arial" w:ascii="Arial" w:hAnsi="Arial"/>
        </w:rPr>
        <w:t xml:space="preserve"> και της Αλιείας. Άρα βλέπουμε ένα μικρό κομμάτι του ΕΣΠΑ. </w:t>
      </w:r>
    </w:p>
    <w:p>
      <w:pPr>
        <w:pStyle w:val="Normal"/>
        <w:spacing w:lineRule="exact" w:line="400" w:before="86" w:after="86"/>
        <w:ind w:firstLine="1418"/>
        <w:jc w:val="both"/>
        <w:rPr>
          <w:rFonts w:ascii="Arial" w:hAnsi="Arial" w:cs="Arial"/>
        </w:rPr>
      </w:pPr>
      <w:r>
        <w:rPr>
          <w:rFonts w:cs="Arial" w:ascii="Arial" w:hAnsi="Arial"/>
        </w:rPr>
        <w:t xml:space="preserve">Να πούμε ότι οι δαπάνες μας είναι 12,5% αλλά παρ' όλα αυτά είμαστε μέσα στις πρώτες πέντε θέσεις σε απορρόφηση στην Ευρωπαϊκή Επιτροπή. Φυσικά ο στόχος μας είναι να γίνουμε πρώτοι. </w:t>
      </w:r>
    </w:p>
    <w:p>
      <w:pPr>
        <w:pStyle w:val="Normal"/>
        <w:spacing w:lineRule="exact" w:line="400" w:before="86" w:after="86"/>
        <w:ind w:firstLine="1418"/>
        <w:jc w:val="both"/>
        <w:rPr/>
      </w:pPr>
      <w:r>
        <w:rPr>
          <w:rFonts w:cs="Arial" w:ascii="Arial" w:hAnsi="Arial"/>
        </w:rPr>
        <w:t>Άμεσες προτεραιότητες είναι το κλείσιμο του ΕΣΠΑ του 2007 - 2013 έχουμε ακόμη κάποιες μικρές εκκρεμότητες με την Ευρωπαϊκή Επιτροπή και επίσης σαν στόχο έχουμε την επίτευξη των δαπανών του έτους ’17 με την αξιοποίηση κάποιων εργαλείων τα οποία έχουμε χρησιμοποιήσει και στην προηγούμενη προγραμματική περίοδο αλλά και τα προηγούμενα χρόνια, για να πετύχουμε τους στόχους αυτούς.</w:t>
      </w:r>
    </w:p>
    <w:p>
      <w:pPr>
        <w:pStyle w:val="Normal"/>
        <w:spacing w:lineRule="exact" w:line="400" w:before="86" w:after="86"/>
        <w:ind w:firstLine="1418"/>
        <w:jc w:val="both"/>
        <w:rPr/>
      </w:pPr>
      <w:r>
        <w:rPr>
          <w:rFonts w:cs="Arial" w:ascii="Arial" w:hAnsi="Arial"/>
        </w:rPr>
        <w:t xml:space="preserve">Να πούμε ότι σε ό,τι αφορά το κλείσιμο του 2007 - 2013 είχαμε εμπρόθεσμη υποβολή των εγγράφων κλεισίματος, 31/3 υποβλήθηκαν τα προγράμματα. Δηλώσαμε δαπάνες 21,6 δις ευρώ έναντι κοινοτικής συμμετοχής 20,5 δηλαδή στο 105,4% το </w:t>
      </w:r>
      <w:r>
        <w:rPr>
          <w:rFonts w:cs="Arial" w:ascii="Arial" w:hAnsi="Arial"/>
          <w:lang w:val="en-US"/>
        </w:rPr>
        <w:t>overbooking</w:t>
      </w:r>
      <w:r>
        <w:rPr>
          <w:rFonts w:cs="Arial" w:ascii="Arial" w:hAnsi="Arial"/>
        </w:rPr>
        <w:t xml:space="preserve"> το οποίο συζητάμε. Αυτό μας δίνει ένα αέρα ασφάλειας για να μπορέσουμε να έχουμε πιθανές διορθώσεις ή κάποια άλλα πράγματα τα οποία θα προκύψουν  και να μην έχουμε καμία απώλεια κοινοτικής συνδρομής.</w:t>
      </w:r>
    </w:p>
    <w:p>
      <w:pPr>
        <w:pStyle w:val="Normal"/>
        <w:spacing w:lineRule="exact" w:line="400" w:before="86" w:after="86"/>
        <w:ind w:firstLine="1418"/>
        <w:jc w:val="both"/>
        <w:rPr/>
      </w:pPr>
      <w:r>
        <w:rPr>
          <w:rFonts w:cs="Arial" w:ascii="Arial" w:hAnsi="Arial"/>
        </w:rPr>
        <w:t>Η υποχρέωσή μας είναι αρχές Δεκεμβρίου να υποβάλλουμε τις απαντήσεις στις παρατηρήσεις της Ευρωπαϊκής Επιτροπής. Επίσης ανταποκριθήκαμε και σε μια κανονιστική εκκρεμότητα που είχαμε 30/9 να υποβάλλουμε την έκθεση των ημιτελών έργων του ΕΣΠΑ 2007 - 2013.</w:t>
      </w:r>
    </w:p>
    <w:p>
      <w:pPr>
        <w:pStyle w:val="Normal"/>
        <w:spacing w:lineRule="exact" w:line="400" w:before="86" w:after="86"/>
        <w:ind w:firstLine="1418"/>
        <w:jc w:val="both"/>
        <w:rPr>
          <w:rFonts w:ascii="Arial" w:hAnsi="Arial" w:cs="Arial"/>
        </w:rPr>
      </w:pPr>
      <w:r>
        <w:rPr>
          <w:rFonts w:cs="Arial" w:ascii="Arial" w:hAnsi="Arial"/>
        </w:rPr>
        <w:t xml:space="preserve">Σε ό,τι αφορά τον στόχο δαπανών του ’17 να πούμε ότι ο στόχος είναι από 12,5 να φτάσουμε στο 20% αυτός είναι ο στόχος μας. Να αυξήσουμε τις εισροές τις κοινοτικές, να πετύχουμε το ν+3 για το 2017 και να βοηθήσουμε την επίτευξη του «χρηματικού επίδοσης» του ’18 ο οποίος είναι ένας πολύ δύσκολος στόχος. </w:t>
      </w:r>
    </w:p>
    <w:p>
      <w:pPr>
        <w:pStyle w:val="Normal"/>
        <w:spacing w:lineRule="exact" w:line="400" w:before="86" w:after="86"/>
        <w:ind w:firstLine="1418"/>
        <w:jc w:val="both"/>
        <w:rPr>
          <w:rFonts w:ascii="Arial" w:hAnsi="Arial" w:cs="Arial"/>
        </w:rPr>
      </w:pPr>
      <w:r>
        <w:rPr>
          <w:rFonts w:cs="Arial" w:ascii="Arial" w:hAnsi="Arial"/>
        </w:rPr>
        <w:t>Σε ό,τι αφορά την κατανομή του στόχου τη μερίδα του λέοντος την έχει το ΥΜΕΠΕΡΑΑ με 30% περίπου. Βλέπουμε τις κατανομές στα υπόλοιπα προγράμματα, το «Ανάπτυξη ανθρώπινου δυναμικού» με 25,2%, το «Ανταγωνιστικότητα» με 15,7% και τα επιμέρους περιφερειακά προγράμματα και το πόσο συμμετέχει το καθένα. Απλώς να πούμε ότι το κάθε πρόγραμμα θα πρέπει να συμβάλλει στην επίτευξη του στόχου αυτού.</w:t>
      </w:r>
    </w:p>
    <w:p>
      <w:pPr>
        <w:pStyle w:val="Normal"/>
        <w:spacing w:lineRule="exact" w:line="400" w:before="86" w:after="86"/>
        <w:ind w:firstLine="1418"/>
        <w:jc w:val="both"/>
        <w:rPr>
          <w:rFonts w:ascii="Arial" w:hAnsi="Arial" w:cs="Arial"/>
        </w:rPr>
      </w:pPr>
      <w:r>
        <w:rPr>
          <w:rFonts w:cs="Arial" w:ascii="Arial" w:hAnsi="Arial"/>
        </w:rPr>
        <w:t>Η κατανομή του στόχου δαπανών ανά Ταμείο: το μεγάλο μερίδιο το έχει κυρίως το ΕΤΠΑ, με δεύτερο το ΕΚΤ με 35% περίπου και το Ταμείο Συνοχής με 20% χονδρικά συμμετοχής στο στόχο με τα υπόλοιπα Ταμεία να έχουν πολύ μικρή συμμετοχή, αλλά ουσιώδης για το κάθε ευρώ.</w:t>
      </w:r>
    </w:p>
    <w:p>
      <w:pPr>
        <w:pStyle w:val="Normal"/>
        <w:spacing w:lineRule="exact" w:line="400" w:before="86" w:after="86"/>
        <w:ind w:firstLine="1418"/>
        <w:jc w:val="both"/>
        <w:rPr>
          <w:rFonts w:ascii="Arial" w:hAnsi="Arial" w:cs="Arial"/>
        </w:rPr>
      </w:pPr>
      <w:r>
        <w:rPr>
          <w:rFonts w:cs="Arial" w:ascii="Arial" w:hAnsi="Arial"/>
        </w:rPr>
        <w:t>Απαίτηση ν+3 αναφέρθηκε και η Ζωή, δεν θα πω παραπάνω. Εδώ βλέπουμε την καθαρή ετήσια αθροιστική απαίτηση για δαπάνες μέχρι το τέλος ’22. Δεν αντιμετωπίζουμε προβλήματα με το ν+3 είναι κάτι για το οποίο πρέπει να είμαστε αρκετά ήσυχοι, δεν πρέπει όμως να είμαστε ήσυχοι με το θέμα επίτευξης δαπανών. Πρέπει κάθε χρόνο να πετυχαίνουμε περίπου 2 με 2,5 δις κοινοτικής συνδρομής, για να μπορούμε να απορροφήσουμε τους πόρους του ΕΣΠΑ και να μην έχουμε απώλεια κοινοτικής συνδρομής.</w:t>
      </w:r>
    </w:p>
    <w:p>
      <w:pPr>
        <w:pStyle w:val="Normal"/>
        <w:spacing w:lineRule="exact" w:line="400" w:before="86" w:after="86"/>
        <w:ind w:firstLine="1418"/>
        <w:jc w:val="both"/>
        <w:rPr>
          <w:rFonts w:ascii="Arial" w:hAnsi="Arial" w:cs="Arial"/>
        </w:rPr>
      </w:pPr>
      <w:r>
        <w:rPr>
          <w:rFonts w:cs="Arial" w:ascii="Arial" w:hAnsi="Arial"/>
        </w:rPr>
        <w:t xml:space="preserve">Άρα δεν εφησυχάζουμε με το ν+3, δεν χάνουμε πόρους, δεν έχουμε απώλεια κοινοτικής συνδρομής, αλλά παρ' όλα αυτά νομίζω ότι θα πρέπει να επιταχύνουμε τους ρυθμούς υλοποίησης των έργων μας. </w:t>
      </w:r>
    </w:p>
    <w:p>
      <w:pPr>
        <w:pStyle w:val="Normal"/>
        <w:spacing w:lineRule="exact" w:line="400" w:before="86" w:after="86"/>
        <w:ind w:firstLine="1418"/>
        <w:jc w:val="both"/>
        <w:rPr>
          <w:rFonts w:ascii="Arial" w:hAnsi="Arial" w:cs="Arial"/>
        </w:rPr>
      </w:pPr>
      <w:r>
        <w:rPr>
          <w:rFonts w:cs="Arial" w:ascii="Arial" w:hAnsi="Arial"/>
        </w:rPr>
        <w:t>Επίσης δεν είναι μόνο η απώλεια, θα πρέπει με την εγρήγορση θα πρέπει να πετύχουμε θεματικές συγκεντρώσεις, πλαίσια επίδοσης και ένα σωρό άλλες παραμέτρους για να μπορέσουμε να είμαστε εντός των κανονιστικών απαιτήσεων των νέων Κανονισμών.</w:t>
      </w:r>
    </w:p>
    <w:p>
      <w:pPr>
        <w:pStyle w:val="Normal"/>
        <w:spacing w:lineRule="exact" w:line="400" w:before="86" w:after="86"/>
        <w:ind w:firstLine="1418"/>
        <w:jc w:val="both"/>
        <w:rPr>
          <w:rFonts w:ascii="Arial" w:hAnsi="Arial" w:cs="Arial"/>
        </w:rPr>
      </w:pPr>
      <w:r>
        <w:rPr>
          <w:rFonts w:cs="Arial" w:ascii="Arial" w:hAnsi="Arial"/>
        </w:rPr>
        <w:t>Σε ό,τι αφορά το συντονισμό, νομίζω ότι συνεργαζόμαστε πάρα πολύ καλά και αποτελεσματικά με όλες τις Υπηρεσίες της ΕΑΣ, των Διαχειριστικών Αρχών, των επιτελικών δομών, των τελικών δικαιούχων, έχουν νομίζω καταστεί σε ένα πλαίσιο πολύ καλής και αποτελεσματικής συνεργασίας. Παρακολουθούμε τις τομεακές πολιτικές σε όλο το εύρος τους και δίνουμε και οδηγίες στα πλαίσια της Εθνικής Αρχής Συντονισμού για την ομοιογενή και αποτελεσματική υλοποίηση των επιχειρησιακών προγραμμάτων.</w:t>
      </w:r>
    </w:p>
    <w:p>
      <w:pPr>
        <w:pStyle w:val="Normal"/>
        <w:spacing w:lineRule="exact" w:line="400" w:before="86" w:after="86"/>
        <w:ind w:firstLine="1418"/>
        <w:jc w:val="both"/>
        <w:rPr>
          <w:rFonts w:ascii="Arial" w:hAnsi="Arial" w:cs="Arial"/>
        </w:rPr>
      </w:pPr>
      <w:r>
        <w:rPr>
          <w:rFonts w:cs="Arial" w:ascii="Arial" w:hAnsi="Arial"/>
        </w:rPr>
        <w:t>Να αναφερθούμε τώρα σε μια σειρά εργαλείων. Δεν είναι εξονυχιστική αναφορά αυτή, αλλά είναι κάποια από τα εργαλεία τα οποία έχουμε χρησιμοποιήσει μαζί με κάποια πρόσθετα τα οποία αναπτύσσονται ακόμη. Να κάνω μια αναφορά στα σχέδια δράσης, όπου έχουμε συνεχή συνεργασία με Διαχειριστικές Αρχές.</w:t>
      </w:r>
    </w:p>
    <w:p>
      <w:pPr>
        <w:pStyle w:val="Normal"/>
        <w:spacing w:lineRule="exact" w:line="400" w:before="86" w:after="86"/>
        <w:ind w:firstLine="1418"/>
        <w:jc w:val="both"/>
        <w:rPr>
          <w:rFonts w:ascii="Arial" w:hAnsi="Arial" w:cs="Arial"/>
        </w:rPr>
      </w:pPr>
      <w:r>
        <w:rPr>
          <w:rFonts w:cs="Arial" w:ascii="Arial" w:hAnsi="Arial"/>
        </w:rPr>
        <w:t>Περίπου τελειώνουμε ένα σύστημα πρόβλεψης δαπανών για τη νέα προγραμματική περίοδο, το είχαμε εφαρμόσει την προηγούμενη προγραμματική περίοδο και ήταν πάρα πολύ καλό γιατί με βάση αυτό με την πρόβλεψη την οποία είχαμε μπορούσαμε και κλείναμε τα προγράμματα, άρα είναι κάτι το οποίο αναπτύσσεται.</w:t>
      </w:r>
    </w:p>
    <w:p>
      <w:pPr>
        <w:pStyle w:val="Normal"/>
        <w:spacing w:lineRule="exact" w:line="400" w:before="86" w:after="86"/>
        <w:ind w:firstLine="1418"/>
        <w:jc w:val="both"/>
        <w:rPr/>
      </w:pPr>
      <w:r>
        <w:rPr>
          <w:rFonts w:cs="Arial" w:ascii="Arial" w:hAnsi="Arial"/>
        </w:rPr>
        <w:t xml:space="preserve">Συντονίζουμε την υποστήριξη τελικών δικαιούχων, τα μεγάλα έργα συντονισμός και παρακολούθηση. Επίσης συντονίζουμε τα εμβληματικά έργα και τα παρακολουθούμε και έχουμε και τον συντονισμό της τεχνικής υποστήριξης από το μηχανισμό </w:t>
      </w:r>
      <w:r>
        <w:rPr>
          <w:rFonts w:cs="Arial" w:ascii="Arial" w:hAnsi="Arial"/>
          <w:bCs/>
          <w:lang w:val="en-US"/>
        </w:rPr>
        <w:t>JASPERS</w:t>
      </w:r>
      <w:r>
        <w:rPr>
          <w:rFonts w:cs="Arial" w:ascii="Arial" w:hAnsi="Arial"/>
          <w:bCs/>
        </w:rPr>
        <w:t>.</w:t>
      </w:r>
    </w:p>
    <w:p>
      <w:pPr>
        <w:pStyle w:val="Normal"/>
        <w:spacing w:lineRule="exact" w:line="400" w:before="86" w:after="86"/>
        <w:ind w:firstLine="1418"/>
        <w:jc w:val="both"/>
        <w:rPr>
          <w:rFonts w:ascii="Arial" w:hAnsi="Arial" w:cs="Arial"/>
          <w:bCs/>
        </w:rPr>
      </w:pPr>
      <w:r>
        <w:rPr>
          <w:rFonts w:cs="Arial" w:ascii="Arial" w:hAnsi="Arial"/>
          <w:bCs/>
        </w:rPr>
        <w:t xml:space="preserve">Πολύ επιγραμματικά σε ό,τι αφορά τα σχέδια δράσης. Να πούμε ότι αυτά μας βοηθούν στην πρόβλεψη και στους στόχους των προγραμμάτων σε ετήσια βάση. Αυτά καταρτίζονται σε ετήσια βάση αρχές του χρόνου, φέτος αργήσαμε λίγο γιατί είχαμε το κλείσιμο, οπότε  είχαμε μια καθυστέρηση για την ενεργοποίησή τους. </w:t>
      </w:r>
    </w:p>
    <w:p>
      <w:pPr>
        <w:pStyle w:val="Normal"/>
        <w:spacing w:lineRule="exact" w:line="400" w:before="86" w:after="86"/>
        <w:ind w:firstLine="1418"/>
        <w:jc w:val="both"/>
        <w:rPr>
          <w:rFonts w:ascii="Arial" w:hAnsi="Arial" w:cs="Arial"/>
          <w:bCs/>
        </w:rPr>
      </w:pPr>
      <w:r>
        <w:rPr>
          <w:rFonts w:cs="Arial" w:ascii="Arial" w:hAnsi="Arial"/>
          <w:bCs/>
        </w:rPr>
        <w:t>Τα επικαιροποιούμε σε τριμηνιαία βάση και τα αναθεωρούμε και τα αξιολογούμε και αυτό πραγματικά σε συνεργασία με τις Διαχειριστικές μας δίνει ένα πολύ καλό εργαλείο εντοπισμού προβλημάτων. Εκείνο το οποίο ζητάμε γενικά με τα σχέδια δράσης είναι όσο το δυνατό πιο ρεαλιστική αποτύπωση δαπανών από τις Διαχειριστικές και επίσης κάνουμε και μια ποιοτική παρακολούθηση των πολλαπλών υποχρεώσεων που έχουμε απέναντι στην Ευρωπαϊκή Επιτροπή.</w:t>
      </w:r>
    </w:p>
    <w:p>
      <w:pPr>
        <w:pStyle w:val="Normal"/>
        <w:spacing w:lineRule="exact" w:line="400" w:before="86" w:after="86"/>
        <w:ind w:firstLine="1418"/>
        <w:jc w:val="both"/>
        <w:rPr/>
      </w:pPr>
      <w:r>
        <w:rPr>
          <w:rFonts w:cs="Arial" w:ascii="Arial" w:hAnsi="Arial"/>
          <w:bCs/>
        </w:rPr>
        <w:t xml:space="preserve">Νομίζω ότι το εργαλείο αυτό το είχαμε αξιοποιήσει αποτελεσματικό στο </w:t>
      </w:r>
      <w:r>
        <w:rPr>
          <w:rFonts w:cs="Arial" w:ascii="Arial" w:hAnsi="Arial"/>
          <w:bCs/>
          <w:lang w:val="en-US"/>
        </w:rPr>
        <w:t>screen</w:t>
      </w:r>
      <w:r>
        <w:rPr>
          <w:rFonts w:cs="Arial" w:ascii="Arial" w:hAnsi="Arial"/>
          <w:bCs/>
        </w:rPr>
        <w:t xml:space="preserve"> που κάναμε στο κλείσιμο του 2007 - 2013 και πετύχαμε και το πολύ καλό κλείσιμο του ΕΣΠΑ 2007 - 2013 αλλά επίσης να καλύψουμε την προκαταβολή του 2016.</w:t>
      </w:r>
    </w:p>
    <w:p>
      <w:pPr>
        <w:pStyle w:val="Normal"/>
        <w:spacing w:lineRule="exact" w:line="400" w:before="86" w:after="86"/>
        <w:ind w:firstLine="1418"/>
        <w:jc w:val="both"/>
        <w:rPr>
          <w:rFonts w:ascii="Arial" w:hAnsi="Arial" w:cs="Arial"/>
          <w:bCs/>
        </w:rPr>
      </w:pPr>
      <w:r>
        <w:rPr>
          <w:rFonts w:cs="Arial" w:ascii="Arial" w:hAnsi="Arial"/>
          <w:bCs/>
        </w:rPr>
        <w:t xml:space="preserve">Ένα άλλο εργαλείο είναι η υποστήριξη των δικαιούχων. Υπάρχει μια ομάδα εργασίας η οποία παρακολουθεί οριζόντια και εξειδικευμένα μέτρα, συνεργασία ΕΑΣ με ΜΟΔ, έχουν καταστεί τα σχέδια υποστήριξης. Σε ό,τι αφορά τα οριζόντια μέτρα έχουμε κάνει ημερίδες και ειδικά μια από τις καλύτερες η οποία είχε γίνει ήταν στην Κεντρική Μακεδονία. Προγραμματίζουμε να τις πραγματοποιήσουμε και σε άλλες περιοχές. </w:t>
      </w:r>
    </w:p>
    <w:p>
      <w:pPr>
        <w:pStyle w:val="Normal"/>
        <w:spacing w:lineRule="exact" w:line="400" w:before="86" w:after="86"/>
        <w:ind w:firstLine="1418"/>
        <w:jc w:val="both"/>
        <w:rPr/>
      </w:pPr>
      <w:r>
        <w:rPr>
          <w:rFonts w:cs="Arial" w:ascii="Arial" w:hAnsi="Arial"/>
          <w:bCs/>
        </w:rPr>
        <w:t>Νομίζω η επόμενη θα πρέπει να είναι στη Δυτική Ελλάδα 4 με 8 Δεκεμβρίου. Με τα ειδικευμένα μέτρα βλέποντας τα προγράμματα, τις αστοχίες, τα προβλήματα ξέρουμε ποιους δικαιούχους να υποστηρίξουμε άρα συνεργασία άμεση με τη ΜΟΔ, άμεση υποστήριξη αδύναμων δικαιούχων και νομίζω ότι με αυτό που το είχαμε εφαρμόσει και στο ΕΠΠΕΡΑΑ στην τελευταία προγραμματική περίοδο στο κλείσιμό της και έτσι πετύχαμε το να μπορέσουμε να δηλώσουμε τις δαπάνες και να μην έχουμε καμία απώλεια πόρων.</w:t>
      </w:r>
    </w:p>
    <w:p>
      <w:pPr>
        <w:pStyle w:val="Normal"/>
        <w:spacing w:lineRule="exact" w:line="400" w:before="86" w:after="86"/>
        <w:ind w:firstLine="1418"/>
        <w:jc w:val="both"/>
        <w:rPr/>
      </w:pPr>
      <w:r>
        <w:rPr>
          <w:rFonts w:cs="Arial" w:ascii="Arial" w:hAnsi="Arial"/>
          <w:bCs/>
        </w:rPr>
        <w:t xml:space="preserve">Για τα μεγάλα έργα αναφέρθηκε η Ζωή, είναι 34 συνολικά έργα νομίζω γίνονται 33 τώρα αφαιρώντας την ύδρευση της Κέρκυρας, 22 του ΥΜΕΠΕΡΑΑ, χονδρικά γύρω στα 9 δις προϋπολογισμός. Έχουμε 15 έργα </w:t>
      </w:r>
      <w:r>
        <w:rPr>
          <w:rFonts w:cs="Arial" w:ascii="Arial" w:hAnsi="Arial"/>
          <w:lang w:val="en-US"/>
        </w:rPr>
        <w:t>phasing</w:t>
      </w:r>
      <w:r>
        <w:rPr>
          <w:rFonts w:cs="Arial" w:ascii="Arial" w:hAnsi="Arial"/>
        </w:rPr>
        <w:t xml:space="preserve"> από τα 34, μια και η αναφορά μας ήταν ελαφρώς μη επικαιροποιημένη, έχουμε βάλει 10 κοινοποιήσεις και έχουμε ακόμη τρία </w:t>
      </w:r>
      <w:r>
        <w:rPr>
          <w:rFonts w:cs="Arial" w:ascii="Arial" w:hAnsi="Arial"/>
          <w:lang w:val="en-US"/>
        </w:rPr>
        <w:t>phasing</w:t>
      </w:r>
      <w:r>
        <w:rPr>
          <w:rFonts w:cs="Arial" w:ascii="Arial" w:hAnsi="Arial"/>
        </w:rPr>
        <w:t xml:space="preserve"> τα οποία θα υποβληθούν άμεσα και από τα 19 νέα μεγάλα έργα είχαν προγραμματιστεί τρία, θα υποβληθεί μάλλον ένα. Άρα έχουμε μια διολίσθηση των προβλέψεων.</w:t>
      </w:r>
    </w:p>
    <w:p>
      <w:pPr>
        <w:pStyle w:val="Normal"/>
        <w:spacing w:lineRule="exact" w:line="400" w:before="86" w:after="86"/>
        <w:ind w:firstLine="1418"/>
        <w:jc w:val="both"/>
        <w:rPr>
          <w:rFonts w:ascii="Arial" w:hAnsi="Arial" w:cs="Arial"/>
        </w:rPr>
      </w:pPr>
      <w:r>
        <w:rPr>
          <w:rFonts w:cs="Arial" w:ascii="Arial" w:hAnsi="Arial"/>
        </w:rPr>
        <w:t>Εμβληματικά έργα είναι 183 δις περίπου. Θα εφαρμόσουμε ένα σύστημα παρακολούθησης όπως και τα έργα προτεραιότητας το οποίο είχαμε εφαρμόσει με κάποιες μικρές αποκλίσεις και θα δίνουμε αναφορές στην Ευρωπαϊκή Επιτροπή σε τακτική βάση.</w:t>
      </w:r>
    </w:p>
    <w:p>
      <w:pPr>
        <w:pStyle w:val="Normal"/>
        <w:spacing w:lineRule="exact" w:line="400" w:before="86" w:after="86"/>
        <w:ind w:firstLine="1418"/>
        <w:jc w:val="both"/>
        <w:rPr>
          <w:rFonts w:ascii="Arial" w:hAnsi="Arial" w:cs="Arial"/>
        </w:rPr>
      </w:pPr>
      <w:r>
        <w:rPr>
          <w:rFonts w:cs="Arial" w:ascii="Arial" w:hAnsi="Arial"/>
        </w:rPr>
        <w:t>Να πούμε επίσης ότι έχουμε μιλήσει και με τα διάφορα προγράμματα και έχουμε πει ότι υπάρχουν κάποια έργα τα οποία είναι σημαντικά σε επίπεδο προγράμματος και αυτά για να μπορέσουμε να τα επιταχύνουμε να τα υλοποιήσουμε και για να πετύχουμε τους στόχους του προγράμματος θα έχουμε μια ειδική παρακολούθηση, αλλά αυτή θα είναι στοχευμένη και σε επίπεδο χώρας.</w:t>
      </w:r>
    </w:p>
    <w:p>
      <w:pPr>
        <w:pStyle w:val="Normal"/>
        <w:spacing w:lineRule="exact" w:line="400" w:before="86" w:after="86"/>
        <w:ind w:firstLine="1418"/>
        <w:jc w:val="both"/>
        <w:rPr/>
      </w:pPr>
      <w:r>
        <w:rPr>
          <w:rFonts w:cs="Arial" w:ascii="Arial" w:hAnsi="Arial"/>
        </w:rPr>
        <w:t xml:space="preserve">Η συνεργασία μας με το μηχανισμό </w:t>
      </w:r>
      <w:r>
        <w:rPr>
          <w:rFonts w:cs="Arial" w:ascii="Arial" w:hAnsi="Arial"/>
          <w:bCs/>
          <w:lang w:val="en-US"/>
        </w:rPr>
        <w:t>JASPERS</w:t>
      </w:r>
      <w:r>
        <w:rPr>
          <w:rFonts w:cs="Arial" w:ascii="Arial" w:hAnsi="Arial"/>
          <w:bCs/>
        </w:rPr>
        <w:t xml:space="preserve"> έχει ξεκινήσει από το ’13. Έχουμε καταρτίσει ένα </w:t>
      </w:r>
      <w:r>
        <w:rPr>
          <w:rFonts w:cs="Arial" w:ascii="Arial" w:hAnsi="Arial"/>
          <w:bCs/>
          <w:lang w:val="en-US"/>
        </w:rPr>
        <w:t>action</w:t>
      </w:r>
      <w:r>
        <w:rPr>
          <w:rFonts w:cs="Arial" w:ascii="Arial" w:hAnsi="Arial"/>
          <w:bCs/>
        </w:rPr>
        <w:t xml:space="preserve"> </w:t>
      </w:r>
      <w:r>
        <w:rPr>
          <w:rFonts w:cs="Arial" w:ascii="Arial" w:hAnsi="Arial"/>
          <w:bCs/>
          <w:lang w:val="en-US"/>
        </w:rPr>
        <w:t>plan</w:t>
      </w:r>
      <w:r>
        <w:rPr>
          <w:rFonts w:cs="Arial" w:ascii="Arial" w:hAnsi="Arial"/>
          <w:bCs/>
        </w:rPr>
        <w:t xml:space="preserve"> σε συνεργασία εθνικών, ελληνικών Αρχών Ευρωπαϊκής Επιτροπής και του μηχανισμού </w:t>
      </w:r>
      <w:r>
        <w:rPr>
          <w:rFonts w:cs="Arial" w:ascii="Arial" w:hAnsi="Arial"/>
          <w:bCs/>
          <w:lang w:val="en-US"/>
        </w:rPr>
        <w:t>JASPERS</w:t>
      </w:r>
      <w:r>
        <w:rPr>
          <w:rFonts w:cs="Arial" w:ascii="Arial" w:hAnsi="Arial"/>
          <w:bCs/>
        </w:rPr>
        <w:t xml:space="preserve">. Έχουν γίνει μια σειρά υποστηρικτικών ενεργειών όπως είναι 13 φάκελοι μεγάλου έργου, αναφέρθηκε και η Ζωή πριν, μην τα ξαναπώ κι εγώ. </w:t>
      </w:r>
    </w:p>
    <w:p>
      <w:pPr>
        <w:pStyle w:val="Normal"/>
        <w:spacing w:lineRule="exact" w:line="400" w:before="86" w:after="86"/>
        <w:ind w:firstLine="1418"/>
        <w:jc w:val="both"/>
        <w:rPr/>
      </w:pPr>
      <w:r>
        <w:rPr>
          <w:rFonts w:cs="Arial" w:ascii="Arial" w:hAnsi="Arial"/>
          <w:bCs/>
        </w:rPr>
        <w:t xml:space="preserve">Έχουμε οριζόντια υποστήριξη, υπάρχει υποστήριξη για να μπορέσουμε να υποβάλλουμε φακέλους στο </w:t>
      </w:r>
      <w:r>
        <w:rPr>
          <w:rFonts w:cs="Arial" w:ascii="Arial" w:hAnsi="Arial"/>
          <w:bCs/>
          <w:lang w:val="en-US"/>
        </w:rPr>
        <w:t>IQR</w:t>
      </w:r>
      <w:r>
        <w:rPr>
          <w:rFonts w:cs="Arial" w:ascii="Arial" w:hAnsi="Arial"/>
          <w:bCs/>
        </w:rPr>
        <w:t xml:space="preserve"> μια νέα διαδικασία η οποία προβλέπεται να είναι γύρω στους επτά φακέλους. Επίσης έχουμε μια υποστήριξη σε εκπαίδευση από τους </w:t>
      </w:r>
      <w:r>
        <w:rPr>
          <w:rFonts w:cs="Arial" w:ascii="Arial" w:hAnsi="Arial"/>
          <w:bCs/>
          <w:lang w:val="en-US"/>
        </w:rPr>
        <w:t>JASPERS</w:t>
      </w:r>
      <w:r>
        <w:rPr>
          <w:rFonts w:cs="Arial" w:ascii="Arial" w:hAnsi="Arial"/>
          <w:bCs/>
        </w:rPr>
        <w:t>, έχουμε κάνει για την κλιματική αλλαγή ένα σεμινάριο θα το επαναλάβουμε για να μπορέσουμε να υποστηρίξουμε τις Διαχειριστικές στην υποβολή όσο γίνεται καλύτερων φακέλων μεγάλου έργου.</w:t>
      </w:r>
    </w:p>
    <w:p>
      <w:pPr>
        <w:pStyle w:val="Normal"/>
        <w:spacing w:lineRule="exact" w:line="400" w:before="86" w:after="86"/>
        <w:ind w:firstLine="1418"/>
        <w:jc w:val="both"/>
        <w:rPr>
          <w:rFonts w:ascii="Arial" w:hAnsi="Arial" w:cs="Arial"/>
          <w:bCs/>
        </w:rPr>
      </w:pPr>
      <w:r>
        <w:rPr>
          <w:rFonts w:cs="Arial" w:ascii="Arial" w:hAnsi="Arial"/>
          <w:bCs/>
        </w:rPr>
        <w:t>Σαν προϋποθέσεις νομίζω τις ξέρουμε όλοι: είναι η ανάληψη των νομικών δεσμεύσεων, καταχώρηση, τήρηση προθεσμιών, να παρακολουθήσουμε τα έργα της υλοποίησης γιατί είναι πάρα πολύ σημαντικά για την επιτάχυνση των έργων, η εισαγωγή στοιχείων στο ΟΠΣ μας βοηθάει όλους γιατί μπορούμε  με βάση την εισαγωγή των στοιχείων να έχουμε πολύ καλύτερες προβλέψεις άρα είναι επιτακτική η ανάγκη και κυρίως επειδή έχουμε πια και τις ολοκληρώσεις νομίζω και η επίσπευση διαδικασιών διοικητικής ολοκλήρωσης είναι κάτι το οποίο θα πρέπει να το ξεκινήσουμε άμεσα και να μην περιμένουμε το τέλος της προγραμματικής  να περάσουμε και να ολοκληρώσουμε όλα τα έργα μας.</w:t>
      </w:r>
    </w:p>
    <w:p>
      <w:pPr>
        <w:pStyle w:val="Normal"/>
        <w:spacing w:lineRule="exact" w:line="400" w:before="86" w:after="86"/>
        <w:ind w:firstLine="1418"/>
        <w:jc w:val="both"/>
        <w:rPr/>
      </w:pPr>
      <w:r>
        <w:rPr>
          <w:rFonts w:cs="Arial" w:ascii="Arial" w:hAnsi="Arial"/>
          <w:bCs/>
        </w:rPr>
        <w:t xml:space="preserve">Μια αναφορά μικρή σε ό,τι αφορά το ΣΕΦ μια και οι πόροι είναι συμπληρωματικοί με το Επιχειρησιακό Πρόγραμμα. Να πούμε ότι το ΣΕΦ χρηματοδοτεί δράσεις στους τομείς, μεταφορές, ενέργεια, τηλεπικοινωνίες. Εδώ να δούμε τους εννιά διαδρόμους, τους έχουμε μάθει: ο καφέ διάδρομος είναι αυτός ο οποίος αφορά την χώρα μας, είναι ο γνωστός διάδρομος </w:t>
      </w:r>
      <w:r>
        <w:rPr>
          <w:rStyle w:val="Emphasis"/>
          <w:rFonts w:cs="Arial" w:ascii="Arial" w:hAnsi="Arial"/>
          <w:bCs/>
          <w:i w:val="false"/>
          <w:iCs w:val="false"/>
          <w:shd w:fill="FFFFFF" w:val="clear"/>
        </w:rPr>
        <w:t>Orient</w:t>
      </w:r>
      <w:r>
        <w:rPr>
          <w:rFonts w:cs="Arial" w:ascii="Arial" w:hAnsi="Arial"/>
          <w:shd w:fill="FFFFFF" w:val="clear"/>
        </w:rPr>
        <w:t>/</w:t>
      </w:r>
      <w:r>
        <w:rPr>
          <w:rStyle w:val="Emphasis"/>
          <w:rFonts w:cs="Arial" w:ascii="Arial" w:hAnsi="Arial"/>
          <w:bCs/>
          <w:i w:val="false"/>
          <w:iCs w:val="false"/>
          <w:shd w:fill="FFFFFF" w:val="clear"/>
        </w:rPr>
        <w:t xml:space="preserve">East </w:t>
      </w:r>
      <w:r>
        <w:rPr>
          <w:rFonts w:cs="Arial" w:ascii="Arial" w:hAnsi="Arial"/>
          <w:shd w:fill="FFFFFF" w:val="clear"/>
        </w:rPr>
        <w:t xml:space="preserve">– </w:t>
      </w:r>
      <w:r>
        <w:rPr>
          <w:rStyle w:val="Emphasis"/>
          <w:rFonts w:cs="Arial" w:ascii="Arial" w:hAnsi="Arial"/>
          <w:bCs/>
          <w:i w:val="false"/>
          <w:iCs w:val="false"/>
          <w:shd w:fill="FFFFFF" w:val="clear"/>
        </w:rPr>
        <w:t>Med, εδώ βλέπουμε στην επόμενη διαφάνεια το ελληνικό κομμάτι.</w:t>
      </w:r>
    </w:p>
    <w:p>
      <w:pPr>
        <w:pStyle w:val="Normal"/>
        <w:spacing w:lineRule="exact" w:line="400" w:before="86" w:after="86"/>
        <w:ind w:firstLine="1418"/>
        <w:jc w:val="both"/>
        <w:rPr/>
      </w:pPr>
      <w:r>
        <w:rPr>
          <w:rStyle w:val="Emphasis"/>
          <w:rFonts w:cs="Arial" w:ascii="Arial" w:hAnsi="Arial"/>
          <w:bCs/>
          <w:i w:val="false"/>
          <w:iCs w:val="false"/>
          <w:shd w:fill="FFFFFF" w:val="clear"/>
        </w:rPr>
        <w:t xml:space="preserve">Σε ό,τι αφορά τους πόρους του ΣΕΦ να πούμε ότι για την περίοδο 2014 - 2020 έχουμε περίπου 30 δις ευρώ, από αυτά τα 23,5 αφορούν μεταφορές, 11,3 περίπου δις σε πόρους που έχουν πάει στο Ταμείο Συνοχής με μια ποσόστωση δική μας 580 εκατομμύρια ευρώ. </w:t>
      </w:r>
    </w:p>
    <w:p>
      <w:pPr>
        <w:pStyle w:val="Normal"/>
        <w:spacing w:lineRule="exact" w:line="400" w:before="86" w:after="86"/>
        <w:ind w:firstLine="1418"/>
        <w:jc w:val="both"/>
        <w:rPr/>
      </w:pPr>
      <w:r>
        <w:rPr>
          <w:rStyle w:val="Emphasis"/>
          <w:rFonts w:cs="Arial" w:ascii="Arial" w:hAnsi="Arial"/>
          <w:bCs/>
          <w:i w:val="false"/>
          <w:iCs w:val="false"/>
          <w:shd w:fill="FFFFFF" w:val="clear"/>
        </w:rPr>
        <w:t xml:space="preserve">Όπως σας είπα συμπληρωματικά των πόρων μεταξύ διαρθρωτικών Ταμείων και του ΣΕΦ και να δούμε λίγο με τα εγκεκριμένα έργα στους τρεις τομείς για μεταφορές έχουμε 22 εγκεκριμένα έργα 952 εκατομμύρια δημόσια δαπάνη, για την ενέργεια 7 έργα 22 περίπου εκατομμύρια ευρώ, τηλεπικοινωνίες 16 προτάσεις εγκεκριμένες 8 εκατομμύρια ευρώ και έχουμε και τρεις προτάσεις Τεχνικής Βοήθειας για την υποστήριξή μας. Με βάση αυτά σε ό,τι αφορά τον φάκελο του Ταμείου Συνοχής έχουμε καλύψει την ποσόστωση της χώρας μας. </w:t>
      </w:r>
    </w:p>
    <w:p>
      <w:pPr>
        <w:pStyle w:val="Normal"/>
        <w:spacing w:lineRule="exact" w:line="400" w:before="86" w:after="86"/>
        <w:ind w:firstLine="1418"/>
        <w:jc w:val="both"/>
        <w:rPr/>
      </w:pPr>
      <w:r>
        <w:rPr>
          <w:rStyle w:val="Emphasis"/>
          <w:rFonts w:cs="Arial" w:ascii="Arial" w:hAnsi="Arial"/>
          <w:bCs/>
          <w:i w:val="false"/>
          <w:iCs w:val="false"/>
          <w:shd w:fill="FFFFFF" w:val="clear"/>
        </w:rPr>
        <w:t>Νομίζω ότι ο Γιάννης Κρασσακόπουλος αναφέρθηκε στα έργα, έκανε αναλυτική περιγραφή των έργων και αναφορά στα έργα τα οποία υλοποιούνται μέσω του προγράμματος ΥΜΕΠΕΡΑΑ όσο και τα έργα τα οποία υλοποιούνται από το ΣΕΦ, Τιθορέα – Λιανοκλάδι – Δομοκός, Ροδοδάφνη – Ψαθόπυργος, Ψαθόπυργος – Πάτρα, Πολύκαστρο – Ιδωμένη, η μελέτη του Θεσσαλονίκη – Προμαχώνας, όλα αυτά τα έργα μας αθροίζουν στα 577 συν Τεχνικό Πρόγραμμα είναι τα 580 εκατομμύρια ευρώ κοινοτικής συνδρομής η οποία μας αναλογεί.</w:t>
      </w:r>
    </w:p>
    <w:p>
      <w:pPr>
        <w:pStyle w:val="Normal"/>
        <w:spacing w:lineRule="exact" w:line="400" w:before="86" w:after="86"/>
        <w:ind w:firstLine="1418"/>
        <w:jc w:val="both"/>
        <w:rPr/>
      </w:pPr>
      <w:r>
        <w:rPr>
          <w:rStyle w:val="Emphasis"/>
          <w:rFonts w:cs="Arial" w:ascii="Arial" w:hAnsi="Arial"/>
          <w:bCs/>
          <w:i w:val="false"/>
          <w:iCs w:val="false"/>
          <w:shd w:fill="FFFFFF" w:val="clear"/>
        </w:rPr>
        <w:t xml:space="preserve">Πολύ σημαντικό είναι να πούμε ότι η κοινοτική συνδρομή η οποία μας αναλογεί δεν είναι δεσμευμένη. Είναι δεσμευμένη μεν, πρέπει να την αναλώσουμε. </w:t>
      </w:r>
    </w:p>
    <w:p>
      <w:pPr>
        <w:pStyle w:val="Normal"/>
        <w:spacing w:lineRule="exact" w:line="400" w:before="86" w:after="86"/>
        <w:ind w:firstLine="1418"/>
        <w:jc w:val="both"/>
        <w:rPr/>
      </w:pPr>
      <w:r>
        <w:rPr>
          <w:rStyle w:val="Emphasis"/>
          <w:rFonts w:cs="Arial" w:ascii="Arial" w:hAnsi="Arial"/>
          <w:bCs/>
          <w:i w:val="false"/>
          <w:iCs w:val="false"/>
          <w:shd w:fill="FFFFFF" w:val="clear"/>
        </w:rPr>
        <w:t>Έχει ξεκινήσει η ενδιάμεση αξιολόγηση του ’18 θα σας ενημερώσουμε αναλυτικά για το ποια έργα θα δούμε και θα τα δει και η Ευρωπαϊκή Επιτροπή σε συνεργασία μαζί τους. Πρέπει να διασφαλίσουμε τα χρονοδιαγράμματα ώστε να μην έχουμε καμία απώλεια κοινοτικής συνδρομής. Τα έργα μας για την ώρα πάνε πάρα πολύ καλά, αλλά θα πρέπει να διατηρήσουμε το ρυθμό αυτό της υλοποίησής τους.</w:t>
      </w:r>
    </w:p>
    <w:p>
      <w:pPr>
        <w:pStyle w:val="Normal"/>
        <w:spacing w:lineRule="exact" w:line="400" w:before="86" w:after="86"/>
        <w:ind w:firstLine="1418"/>
        <w:jc w:val="both"/>
        <w:rPr/>
      </w:pPr>
      <w:r>
        <w:rPr>
          <w:rStyle w:val="Emphasis"/>
          <w:rFonts w:cs="Arial" w:ascii="Arial" w:hAnsi="Arial"/>
          <w:bCs/>
          <w:i w:val="false"/>
          <w:iCs w:val="false"/>
          <w:shd w:fill="FFFFFF" w:val="clear"/>
        </w:rPr>
        <w:t xml:space="preserve">Υπάρχει μια ανοιχτή πρόσκληση, η πρώτη φάση της πρόσκλησης υποβλήθηκε 14/7 περιμένουμε τα αποτελέσματα στις 12 Δεκεμβρίου να μας τα ανακοινώσει η Ευρωπαϊκή Επιτροπή. Υποβάλλαμε σα χώρα δυο προτάσεις, άρα περιμένουμε να δούμε τι έγινε με την έγκρισή τους. 12/4 είναι η υποβολή της β φάσης κυρίως εδώ εστιαζόμαστε σε καινοτομία και νέες τεχνολογίες. </w:t>
      </w:r>
    </w:p>
    <w:p>
      <w:pPr>
        <w:pStyle w:val="Normal"/>
        <w:spacing w:lineRule="exact" w:line="400" w:before="86" w:after="86"/>
        <w:ind w:firstLine="1418"/>
        <w:jc w:val="both"/>
        <w:rPr/>
      </w:pPr>
      <w:r>
        <w:rPr>
          <w:rStyle w:val="Emphasis"/>
          <w:rFonts w:cs="Arial" w:ascii="Arial" w:hAnsi="Arial"/>
          <w:bCs/>
          <w:i w:val="false"/>
          <w:iCs w:val="false"/>
          <w:shd w:fill="FFFFFF" w:val="clear"/>
        </w:rPr>
        <w:t>Κυρίως εδώ πρέπει να εστιαστούμε στην υποβολή προτάσεων να αντλήσουμε πόρους και μέσα στο πλαίσιο της ενδιάμεσης αξιολόγησης υπάρχει η πιθανότητα πόροι από άλλα κράτη - μέλη να απολεστούν, άρα θα πρέπει να ωριμάσουμε κάποιες προτάσεις ώστε να μπορέσουμε να διεκδικήσουμε από τον κουβά είτε του Ταμείου Συνοχής, είτε γενικού φακέλου πρόσθετους πόρους να ωριμάσουμε και χρηματοδοτήσουμε προτάσεις.</w:t>
      </w:r>
    </w:p>
    <w:p>
      <w:pPr>
        <w:pStyle w:val="Normal"/>
        <w:spacing w:lineRule="exact" w:line="400" w:before="86" w:after="86"/>
        <w:ind w:firstLine="1418"/>
        <w:jc w:val="both"/>
        <w:rPr>
          <w:rFonts w:ascii="Arial" w:hAnsi="Arial" w:cs="Arial"/>
        </w:rPr>
      </w:pPr>
      <w:r>
        <w:rPr>
          <w:rStyle w:val="Emphasis"/>
          <w:rFonts w:cs="Arial" w:ascii="Arial" w:hAnsi="Arial"/>
          <w:bCs/>
          <w:i w:val="false"/>
          <w:iCs w:val="false"/>
          <w:shd w:fill="FFFFFF" w:val="clear"/>
        </w:rPr>
        <w:t xml:space="preserve">Είναι πολύ κρίσιμο, νομίζω από τα εργαλεία τα οποία έχουμε να μπορέσουμε κυρίως να ωριμάσουμε προτάσεις και να προγραμματίσουμε τη νέα προγραμματική περίοδο είτε λέγεται διαρθρωτικά Ταμεία, είτε λέγεται ΣΕΦ ΙΙ άρα είναι μια δουλειά την οποία πρέπει να ξεκινήσουμε άμεσα δεδομένου ότι ήδη βρισκόμαστε στην εκκίνηση της νέας προγραμματικής περιόδου και για τα δυο Ταμεία. Σας ευχαριστώ πολύ για την προσοχή σας.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Ευχαριστούμε πολύ για την συνοπτική και πολύ ενδιαφέρουσα παρουσίαση. Συνεχίζουμε με δυο παρουσιάσεις που θα κάνει και τις δυο ο κ. Δημητρέλος στέλεχος της ΕΥΣΣΑ. Η πρώτη αφορά μια ενημέρωση για την πρόοδο της κάλυψης των αιρεσιμοτήτων και η δεύτερη μια ενημέρωση σχετικά με την πρώτη έκθεση.</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Γ. ΔΗΜΗΤΡΕΛΟΣ:</w:t>
      </w:r>
      <w:r>
        <w:rPr>
          <w:rFonts w:eastAsia="Arial Unicode MS" w:cs="Arial" w:ascii="Arial" w:hAnsi="Arial"/>
          <w:bCs/>
        </w:rPr>
        <w:t xml:space="preserve"> Θα προσπαθήσω να είμαι πολύ σύντομος. Σε ό,τι αφορά την πρόοδο της κάλυψης των αιρεσιμοτήτων νομίζω ότι έχουμε ολοκληρώσει ουσιαστικά τις εκκρεμότητες που είχαμε ως προς τις αιρεσιμότητες, με εξαίρεση μια θεματική. Συνολικά με την έγκριση των προγραμμάτων του ΕΣΠΑ είχαμε 7 γενικές αιρεσιμότητες από το σύνολο των 21 αιρεσιμοτήτων, είχαμε εκκρεμότητες σε 7 γενικές και σε 3 θεματικές. Αυτή τη στιγμή βρισκόμαστε στην ευχάριστη να πούμε ότι 14 αιρεσιμότητες έχουν εκπληρωθεί πλήρως και μία είναι μόνο μερικώς εκπληρωμένη. Αυτή είναι η αιρεσιμότητα 6.1. με τον τομέα υδατικών πόρων το 2</w:t>
      </w:r>
      <w:r>
        <w:rPr>
          <w:rFonts w:eastAsia="Arial Unicode MS" w:cs="Arial" w:ascii="Arial" w:hAnsi="Arial"/>
          <w:bCs/>
          <w:vertAlign w:val="superscript"/>
        </w:rPr>
        <w:t>ο</w:t>
      </w:r>
      <w:r>
        <w:rPr>
          <w:rFonts w:eastAsia="Arial Unicode MS" w:cs="Arial" w:ascii="Arial" w:hAnsi="Arial"/>
          <w:bCs/>
        </w:rPr>
        <w:t xml:space="preserve"> κριτήριο που αφορά τα σχέδια διαχείρισης λεκανών απορροής.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ιπώθηκε νωρίτερα μην το επαναλάβω ότι έχουν εγκριθεί τα 14 σχέδια διαχείρισης λεκανών απορροής, έχουν ανατεθεί συμβάσεις για την επικαιροποίησή τους, έχει ολοκληρωθεί πλέον η διαβούλευσή τους και εκκρεμεί απλά η ενσωμάτωση των σχολίων της διαβούλευσης και η έγκρισή τους για να θεωρήσει η χώρα ότι εκπληρώνει τη συγκεκριμένη αιρεσιμότητα.</w:t>
      </w:r>
    </w:p>
    <w:p>
      <w:pPr>
        <w:pStyle w:val="Normal"/>
        <w:spacing w:lineRule="exact" w:line="400" w:before="86" w:after="86"/>
        <w:ind w:firstLine="1418"/>
        <w:jc w:val="both"/>
        <w:rPr/>
      </w:pPr>
      <w:r>
        <w:rPr>
          <w:rFonts w:cs="Arial" w:ascii="Arial" w:hAnsi="Arial"/>
        </w:rPr>
        <w:t xml:space="preserve">Για τη γενική </w:t>
      </w:r>
      <w:r>
        <w:rPr>
          <w:rFonts w:eastAsia="Arial Unicode MS" w:cs="Arial" w:ascii="Arial" w:hAnsi="Arial"/>
          <w:bCs/>
        </w:rPr>
        <w:t>αιρεσιμότητα των δημοσίων συμβάσεων είχαμε και την επίσημη έγκριση της Επιτροπής στις 17 Νοεμβρίου του 2017 με επιστολή που εστάλη, οπότε το σύνολο των γενικών αιρεσιμοτήτων θεωρείται εκπληρωμένο και από τις Υπηρεσίες της Επιτροπής, άρα η μοναδική εκκρεμότητα που υπάρχει η συγκεκριμένη αιρεσιμότητα η 6.1. το κριτήριο 2 που ελπίζουμε μέχρι το τέλος του χρόνου θα έχει ολοκληρωθεί. Αυτά ως προς τις αιρεσιμότητες.</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Τώρα για την έκθεση προόδου του ΕΣΠΑ να σας κάνω μια σύντομη ενημέρωση. Από το άρθρο 52 του Κανονισμού προβλέπεται η υποβολή της δυο φορές μέσα στην προγραμματική περίοδο έως 31 Αυγούστου 2017 και έως 31 Αυγούστου 2019 υπάρχει αυτή η υποχρέωση υποβολής. Η έκθεση καταρτίζεται σύμφωνα με συγκεκριμένο υπόδειγμα που υπάρχει στο Παράρτημα του εκτελεστικού Κανονισμού. Η Μονάδα Β σχεδιασμού και αξιολόγησης της ΕΥΣΣΑ είναι η αρμόδια για τη σύνταξη της έκθεσης αυτής, σύμφωνα με το Νόμο 4314 και καταρτίστηκε φυσικά σε συνεργασία με όλες τις Υπηρεσίες της Εθνικής Αρχής Συντονισμού και υποβλήθηκε στην Ευρωπαϊκή Επιτροπή 10 Σεπτεμβρίου 2017. </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Η έκθεση καταρτίστηκε και εκπονήθηκε με εσωτερικούς πόρους της Υπηρεσίας, δηλαδή δεν ανατέθηκε εξωτερικά. Ήταν μια δουλειά που έγινε μέσα στο καλοκαίρι και νομίζω ότι το αποτέλεσμά της μπορείτε να το δείτε, θα αναρτηθεί στο site του ΕΣΠΑ. Εγώ απλά να πω πολύ γρήγορα εδώ τι παρουσιάζεται στην έκθεση, ουσιαστικά ποιες είναι οι νέες αναπτυξιακές προκλήσεις από την έγκριση των προγραμμάτων και μετά σε συγκεκριμένη χρονική περίοδο που παρατίθενται εδώ στη διαφάνεια πολύ συνοπτικά και αφορούν τη διατήρηση της βιωσιμότητας, του ισοζυγίου τρεχουσών συναλλαγών, την διατήρηση της εξισορροπημένης δημοσιονομικής πολιτικής, την αντιμετώπιση της φτώχειας, είναι θέματα που είναι γνωστά και τα ξέρουμε, τα αντιμετωπίζουμε τη συγκεκριμένη χρονική περίοδο. </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 xml:space="preserve">Στην έκθεση αποτυπώνεται και μια πρόοδος με βάση στοιχεία του 2015 σε σχέση με την εθνική στοχοθεσία για τη στρατηγική 2020 σε όλου τους τομείς της στρατηγικής αυτής και που βρισκόμαστε ως προς την επίτευξη και παράλληλα αποτυπώνεται η πρόοδος σε σχέση με τους θεματικούς στόχους, ανά θεματικό στόχο δηλαδή που βρίσκεται η ενεργοποίηση, η  υλοποίηση με στοιχεία βέβαια μέχρι 31/12/2016 ήδη τώρα είμαστε στο ’17 έχει προχωρήσει η ενεργοποίηση. </w:t>
      </w:r>
    </w:p>
    <w:p>
      <w:pPr>
        <w:pStyle w:val="Normal"/>
        <w:spacing w:lineRule="exact" w:line="400" w:before="86" w:after="86"/>
        <w:ind w:firstLine="1418"/>
        <w:jc w:val="both"/>
        <w:rPr>
          <w:rFonts w:ascii="Arial" w:hAnsi="Arial" w:eastAsia="Arial Unicode MS" w:cs="Arial"/>
          <w:bCs/>
        </w:rPr>
      </w:pPr>
      <w:r>
        <w:rPr>
          <w:rFonts w:eastAsia="Arial Unicode MS" w:cs="Arial" w:ascii="Arial" w:hAnsi="Arial"/>
          <w:bCs/>
        </w:rPr>
        <w:t>Σήμερα είδαμε ότι είναι προχωρημένο το στάδιο υλοποίησης στα προγράμματα, εμείς απλά αποτυπώσαμε την εικόνα μέχρι 31 Δεκεμβρίου του ’16 και η εικόνα αυτή φαίνεται ότι σίγουρα είναι αρκετά πράγματα να γίνουν ακόμη, αλλά βρισκόμαστε σε μια φάση που με την εκπλήρωση των αιρεσιμοτήτων και με την αντιμετώπιση κάποιων δυσχερειών στην εφαρμογή που είχαμε στην αρχή, αυτή τη στιγμή έχουν ξεμπλοκάρει τα πράγματα και μπορούμε να προχωρήσουμε στην υλοποίηση των προγραμμάτων.</w:t>
      </w:r>
    </w:p>
    <w:p>
      <w:pPr>
        <w:pStyle w:val="Normal"/>
        <w:spacing w:lineRule="exact" w:line="400" w:before="86" w:after="86"/>
        <w:ind w:firstLine="1418"/>
        <w:jc w:val="both"/>
        <w:rPr>
          <w:rFonts w:ascii="Arial" w:hAnsi="Arial" w:cs="Arial"/>
        </w:rPr>
      </w:pPr>
      <w:r>
        <w:rPr>
          <w:rFonts w:eastAsia="Arial Unicode MS" w:cs="Arial" w:ascii="Arial" w:hAnsi="Arial"/>
          <w:bCs/>
        </w:rPr>
        <w:t>Δεν θα ήθελα να σας κουράσω περισσότερο, είναι και το προχωρημένο της ώρας. Στην έκθεση παρουσιάζονται και θέματα που έχουν να κάνουν με τον συντονισμό μεταξύ των ευρωπαϊκών διαρθρωτικών επενδυτικών Ταμείων και με άλλα χρηματοδοτικά μέσα, το τι δίκτυα έχουν συσταθεί για τις χωρικές παρεμβάσεις, για την ολοκληρωμένη εδαφική προσέγγιση και θα έχετε τη δυνατότητα να τη δείτε στο site του ΕΣΠΑ αναρτημένη, ώστε να έχετε εικόνα και να ενημερωθείτε ως μέλη της Επιτροπής. Σας ευχαριστώ πολύ.</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Και εμείς ευχαριστούμε. Νομίζω ότι αν δεν υπάρχει πρόθεση διάθεση για επόμενο κύκλο τοποθετήσεων μπορούμε να προχωρήσουμε στα συμπεράσματα και στις αποφάσεις.</w:t>
      </w:r>
    </w:p>
    <w:p>
      <w:pPr>
        <w:pStyle w:val="Normal"/>
        <w:spacing w:lineRule="exact" w:line="400" w:before="86" w:after="86"/>
        <w:jc w:val="both"/>
        <w:rPr/>
      </w:pPr>
      <w:r>
        <w:rPr>
          <w:rFonts w:eastAsia="Arial Unicode MS" w:cs="Arial" w:ascii="Arial" w:hAnsi="Arial"/>
          <w:b/>
          <w:bCs/>
          <w:u w:val="single"/>
        </w:rPr>
        <w:t>Λ. ΑΘΑΝΑΣΑΚΗΣ:</w:t>
      </w:r>
      <w:r>
        <w:rPr>
          <w:rFonts w:eastAsia="Arial Unicode MS" w:cs="Arial" w:ascii="Arial" w:hAnsi="Arial"/>
          <w:bCs/>
        </w:rPr>
        <w:t xml:space="preserve"> Καλησπέρα, ευχαριστώ. Μερικά στοιχεία που αναφέρθηκαν και από άλλους ομιλητές σε ό,τι αφορά το επίπεδο υποστήριξης δικαιούχων. Για μας, τη ΜΟΔ είναι μια βασική μας δουλειά και θα ήθελα να δώσω μερικά στοιχεία ένα περίγραμμα γιατί είμαστε αρκετά εμπλεκόμενοι κυρίως με τα έργα περιβάλλοντος του ΥΜΕΠΕΡΑΑ.</w:t>
      </w:r>
    </w:p>
    <w:p>
      <w:pPr>
        <w:pStyle w:val="Normal"/>
        <w:spacing w:lineRule="exact" w:line="400" w:before="86" w:after="86"/>
        <w:ind w:firstLine="1418"/>
        <w:jc w:val="both"/>
        <w:rPr>
          <w:rFonts w:ascii="Arial" w:hAnsi="Arial" w:cs="Arial"/>
        </w:rPr>
      </w:pPr>
      <w:r>
        <w:rPr>
          <w:rFonts w:cs="Arial" w:ascii="Arial" w:hAnsi="Arial"/>
        </w:rPr>
        <w:t>Κατ' αρχήν είχαμε αρκετή συμμετοχή αρκετή εμπλοκή σε επικαιροποιήσεις τευχών δημοπράτησης 4412. Το λέω αυτό, γιατί ναι μεν μπορεί ένα πλήρες νομικά κείμενο, αλλά είχε αρκετές δυσκολίες και αρκετές διαδικασίες προσαρμογής από το παλιό σε αυτό που τώρα συμβαίνει στο τωρινό πλαίσιο δημοπράτησης. Αυτό σε ό,τι αφορά τόσο τα τεύχη, όσο και ειδικές συγγραφές υποχρεώσεων.</w:t>
      </w:r>
    </w:p>
    <w:p>
      <w:pPr>
        <w:pStyle w:val="Normal"/>
        <w:spacing w:lineRule="exact" w:line="400" w:before="86" w:after="86"/>
        <w:ind w:firstLine="1418"/>
        <w:jc w:val="both"/>
        <w:rPr>
          <w:rFonts w:ascii="Arial" w:hAnsi="Arial" w:cs="Arial"/>
        </w:rPr>
      </w:pPr>
      <w:r>
        <w:rPr>
          <w:rFonts w:cs="Arial" w:ascii="Arial" w:hAnsi="Arial"/>
        </w:rPr>
        <w:t xml:space="preserve">Υποστηρίχθηκαν αν θυμάμαι καλά 12-14 φορείς σε περίπου 20 έργα τους 20 δημοπρατήσεις συμβάσεων έργων πάνω από τα όρια, κάτω από τα όρια, μελέτες, υπηρεσίες και τα λοιπά, η εμπειρία ήταν αρκετά καλή. Η επιλογή των έργων έγινε σε συνεργασία Διαχειριστικών των ΠΕΠ με την ΕΥΣΣΕ. Αρκετά έργα ήταν έργα περιβάλλοντος υδρεύσεων, αποχετεύσεων, δικτύων, κάποια μικρά έργα υποδομής σε περιοχές εκτός Αθήνας. </w:t>
      </w:r>
    </w:p>
    <w:p>
      <w:pPr>
        <w:pStyle w:val="Normal"/>
        <w:spacing w:lineRule="exact" w:line="400" w:before="86" w:after="86"/>
        <w:ind w:firstLine="1418"/>
        <w:jc w:val="both"/>
        <w:rPr>
          <w:rFonts w:ascii="Arial" w:hAnsi="Arial" w:cs="Arial"/>
        </w:rPr>
      </w:pPr>
      <w:r>
        <w:rPr>
          <w:rFonts w:cs="Arial" w:ascii="Arial" w:hAnsi="Arial"/>
        </w:rPr>
        <w:t>Η εμπειρία που αποκτήθηκε από αυτά ήταν πολύ καλή κατά τη γνώμη μου, χρησιμοποιήθηκε στο να φτιαχτεί ένας οδηγός από τη ΜΟΔ κρεμάστηκε στο site της ΜΟΔ ο οποίος έχει τρία σκέλη, τρία πράγματα. Το ένα είναι ό,τι έχει να κάνει με τις κεντρικές με τις βασικές διαφορές του παλιού θεσμικού πλαισίου δημοσίων συμβάσεων ανάθεση δημοσίων συμβάσεων ο 4412.</w:t>
      </w:r>
    </w:p>
    <w:p>
      <w:pPr>
        <w:pStyle w:val="Normal"/>
        <w:spacing w:lineRule="exact" w:line="400" w:before="86" w:after="86"/>
        <w:ind w:firstLine="1418"/>
        <w:jc w:val="both"/>
        <w:rPr/>
      </w:pPr>
      <w:r>
        <w:rPr>
          <w:rFonts w:cs="Arial" w:ascii="Arial" w:hAnsi="Arial"/>
        </w:rPr>
        <w:t xml:space="preserve">Το δεύτερο είναι ό,τι έχει να κάνει για ανάθεση μελετών Δήμων, ουσιαστικά υποστήριξη Δήμων ουσιαστικά ΟΤΑ Α βαθμού σε μελέτες ύψους μέχρι 60.000 € άρα συνοπτικούς διαγωνισμούς ουσιαστικά και το τρίτο έχει να κάνει με </w:t>
      </w:r>
      <w:r>
        <w:rPr>
          <w:rFonts w:cs="Arial" w:ascii="Arial" w:hAnsi="Arial"/>
          <w:lang w:val="en-US"/>
        </w:rPr>
        <w:t>master</w:t>
      </w:r>
      <w:r>
        <w:rPr>
          <w:rFonts w:cs="Arial" w:ascii="Arial" w:hAnsi="Arial"/>
        </w:rPr>
        <w:t xml:space="preserve"> </w:t>
      </w:r>
      <w:r>
        <w:rPr>
          <w:rFonts w:cs="Arial" w:ascii="Arial" w:hAnsi="Arial"/>
          <w:lang w:val="en-US"/>
        </w:rPr>
        <w:t>plan</w:t>
      </w:r>
      <w:r>
        <w:rPr>
          <w:rFonts w:cs="Arial" w:ascii="Arial" w:hAnsi="Arial"/>
        </w:rPr>
        <w:t xml:space="preserve"> υδρεύσεων πάλι Δήμων ή μικρών ΔΕΥΑ για ίδια ύψη αναθέσεων. Είναι αρκετά συχνά, έχουμε αρκετά θετικά σχόλια από ΟΤΑ που τα χρησιμοποιούν και είναι και αρκετά συχνές οι περιπτώσεις αναθέσεων έργων, μικρών σχετικά έργων και αρκετά κοινών. </w:t>
      </w:r>
    </w:p>
    <w:p>
      <w:pPr>
        <w:pStyle w:val="Normal"/>
        <w:spacing w:lineRule="exact" w:line="400" w:before="86" w:after="86"/>
        <w:ind w:firstLine="1418"/>
        <w:jc w:val="both"/>
        <w:rPr/>
      </w:pPr>
      <w:r>
        <w:rPr>
          <w:rFonts w:cs="Arial" w:ascii="Arial" w:hAnsi="Arial"/>
        </w:rPr>
        <w:t xml:space="preserve">Απλώς να ενημερώσω ότι υπάρχει ένα πληροφοριακό σύστημα, το λέμε εσωτερικά </w:t>
      </w:r>
      <w:r>
        <w:rPr>
          <w:rFonts w:cs="Arial" w:ascii="Arial" w:hAnsi="Arial"/>
          <w:lang w:val="en-US"/>
        </w:rPr>
        <w:t>OTA</w:t>
      </w:r>
      <w:r>
        <w:rPr>
          <w:rFonts w:cs="Arial" w:ascii="Arial" w:hAnsi="Arial"/>
        </w:rPr>
        <w:t xml:space="preserve"> </w:t>
      </w:r>
      <w:r>
        <w:rPr>
          <w:rFonts w:cs="Arial" w:ascii="Arial" w:hAnsi="Arial"/>
          <w:lang w:val="en-US"/>
        </w:rPr>
        <w:t>support</w:t>
      </w:r>
      <w:r>
        <w:rPr>
          <w:rFonts w:cs="Arial" w:ascii="Arial" w:hAnsi="Arial"/>
        </w:rPr>
        <w:t xml:space="preserve"> και αφορά στην υποστήριξη δικαιούχων Δήμων, δικαιούχων έργων συγχρηματοδοτούμενων στο οποίο παίρνουμε αιτήματα και ανταποκρινόμαστε σε αυτά με ένα τρόπο όλες οι ομάδες της ΜΟΔ.</w:t>
      </w:r>
    </w:p>
    <w:p>
      <w:pPr>
        <w:pStyle w:val="Normal"/>
        <w:spacing w:lineRule="exact" w:line="400" w:before="86" w:after="86"/>
        <w:ind w:firstLine="1418"/>
        <w:jc w:val="both"/>
        <w:rPr>
          <w:rFonts w:ascii="Arial" w:hAnsi="Arial" w:cs="Arial"/>
        </w:rPr>
      </w:pPr>
      <w:r>
        <w:rPr>
          <w:rFonts w:cs="Arial" w:ascii="Arial" w:hAnsi="Arial"/>
        </w:rPr>
        <w:t xml:space="preserve">Αρκετά από τα έργα αυτά είναι έργα περιβάλλοντος, είναι σε μια φάση που η ωρίμανση έργων περιβάλλοντος, ή δημοπράτηση έργων περιβάλλοντος είναι αρκετά συχνό πράγμα. Ουσιαστικά έχουμε επεξεργαστεί κάποιες δεκάδες τέτοιων αιτημάτων 50-60 δεν θυμάμαι ακριβώς το νούμερο, άλλα είναι προχωρημένα και ολοκληρωμένα, κάποια άλλα είναι σε εξέλιξη, κάποια άλλα τώρα έχουν έρθει και είναι ένα εργαλείο το οποίο μπορεί να χρησιμοποιούν δικαιούχοι προκειμένου να λάβουν υποστήριξη σε όποια φάση του κύκλου των έργων τους βρίσκονται και σε συσχέτιση βέβαια με την υποστήριξη δικαιούχων, όπως ισχύει. </w:t>
      </w:r>
    </w:p>
    <w:p>
      <w:pPr>
        <w:pStyle w:val="Normal"/>
        <w:spacing w:lineRule="exact" w:line="400" w:before="86" w:after="86"/>
        <w:ind w:firstLine="1418"/>
        <w:jc w:val="both"/>
        <w:rPr>
          <w:rFonts w:ascii="Arial" w:hAnsi="Arial" w:cs="Arial"/>
        </w:rPr>
      </w:pPr>
      <w:r>
        <w:rPr>
          <w:rFonts w:cs="Arial" w:ascii="Arial" w:hAnsi="Arial"/>
        </w:rPr>
        <w:t>Η Τεχνική Γραμματεία Λυμάτων και όλο το συντονιστικό σχήμα για την επιτάχυνση των έργων λυμάτων οικισμών Γ προτεραιότητας αναλύθηκε επαρκώς νομίζω δεν έχω περισσότερα να πω. Ήταν μια πολύ καλή συνεργασία σε ό,τι αφορά και τη Διαχειριστική Αρχή του ΥΜΕΠΕΡΑΑ και σε ό,τι αφορά την ΕΓΥ είχαμε μια αρκετή συμμετοχή σε αυτό και θα συνεχίσουμε να την έχουμε στο μέτρο που μας αναλογεί και μπορούμε να τη δώσουμε.</w:t>
      </w:r>
    </w:p>
    <w:p>
      <w:pPr>
        <w:pStyle w:val="Normal"/>
        <w:spacing w:lineRule="exact" w:line="400" w:before="86" w:after="86"/>
        <w:ind w:firstLine="1418"/>
        <w:jc w:val="both"/>
        <w:rPr/>
      </w:pPr>
      <w:r>
        <w:rPr>
          <w:rFonts w:cs="Arial" w:ascii="Arial" w:hAnsi="Arial"/>
        </w:rPr>
        <w:t xml:space="preserve">Να πω κάτι που νομίζω είναι σημαντικό: υπάρχει αρκετή υποστήριξη στη νυν Διεύθυνση βιοποικιλότητας και προστατευόμενων περιοχών του ΥΠΕΝ. Συνάδελφοί μας υποστηρίζουν συστηματικά τη Διεύθυνση αυτή σε ό,τι αφορά την εξειδίκευση δράσεων, σε συνεργασία και με την επιτελική δομή του Περιβάλλοντος, σε ό,τι αφορά από εκεί και πέρα δημοπρατήσεις κάποιοι συνάδελφοι είναι και εδώ, υπάρχει πολύ καλή συνεργασία και </w:t>
      </w:r>
      <w:r>
        <w:rPr>
          <w:rFonts w:cs="Arial" w:ascii="Arial" w:hAnsi="Arial"/>
          <w:lang w:val="en-US"/>
        </w:rPr>
        <w:t>on</w:t>
      </w:r>
      <w:r>
        <w:rPr>
          <w:rFonts w:cs="Arial" w:ascii="Arial" w:hAnsi="Arial"/>
        </w:rPr>
        <w:t xml:space="preserve"> </w:t>
      </w:r>
      <w:r>
        <w:rPr>
          <w:rFonts w:cs="Arial" w:ascii="Arial" w:hAnsi="Arial"/>
          <w:lang w:val="en-US"/>
        </w:rPr>
        <w:t>going</w:t>
      </w:r>
      <w:r>
        <w:rPr>
          <w:rFonts w:cs="Arial" w:ascii="Arial" w:hAnsi="Arial"/>
        </w:rPr>
        <w:t xml:space="preserve"> συνεργασία εδώ και αρκετά χρόνια. </w:t>
      </w:r>
    </w:p>
    <w:p>
      <w:pPr>
        <w:pStyle w:val="Normal"/>
        <w:spacing w:lineRule="exact" w:line="400" w:before="86" w:after="86"/>
        <w:ind w:firstLine="1418"/>
        <w:jc w:val="both"/>
        <w:rPr>
          <w:rFonts w:ascii="Arial" w:hAnsi="Arial" w:cs="Arial"/>
        </w:rPr>
      </w:pPr>
      <w:r>
        <w:rPr>
          <w:rFonts w:cs="Arial" w:ascii="Arial" w:hAnsi="Arial"/>
        </w:rPr>
        <w:t>Τα έργα δεν είναι πολύ μεγάλου ύψους, μιλάμε για έργα τάξης μεγέθους 20 εκατομμυρίων, αλλά είναι μια σημαντική δουλειά και μια αρκετά ευαίσθητη δουλειά γιατί υπάρχουν και καταγγελίες, υπάρχουν θέματα αρκετά πίσω από όλο το θέμα βιοποικιλότητα, προστατευόμενων περιοχών και τα λοιπά.</w:t>
      </w:r>
    </w:p>
    <w:p>
      <w:pPr>
        <w:pStyle w:val="Normal"/>
        <w:spacing w:lineRule="exact" w:line="400" w:before="86" w:after="86"/>
        <w:ind w:firstLine="1418"/>
        <w:jc w:val="both"/>
        <w:rPr/>
      </w:pPr>
      <w:r>
        <w:rPr>
          <w:rFonts w:cs="Arial" w:ascii="Arial" w:hAnsi="Arial"/>
        </w:rPr>
        <w:t xml:space="preserve">Να πω και δυο πιο ειδικά πράγματα με την ιδιότητά μου του συντονιστή ΜΤΥ πάντοτε είχαμε αρκετά μεγάλη σχέση και συνεργασία με τη Διαχειριστική Αρχή του ΕΠΠΕΡΑΑ έχουμε υποστηρίξει και ήταν για μας μια πολύ σημαντική εμπειρία αυτή. Μια μεγάλη πρόσκληση έργων απορριμμάτων που βγήκε το Μάιο αν θυμάμαι καλά του ’16 με μεγάλο όγκο προτάσεων άμεσης αξιολόγησης. Κάποιοι συνάδελφοί μας είχαν ένα ρόλο τεχνικού συμβούλου σε αυτό, σε ό,τι αφορά τις λίστες ελέγχου πληρότητας, το πώς είναι δικαιολογήσιμος και πόσο είναι ρεαλιστικός ο προϋπολογισμός σε σχέση με τις δράσεις που θα γίνονταν, σε σχέση με το φυσικό αντικείμενο. </w:t>
      </w:r>
    </w:p>
    <w:p>
      <w:pPr>
        <w:pStyle w:val="Normal"/>
        <w:spacing w:lineRule="exact" w:line="400" w:before="86" w:after="86"/>
        <w:ind w:firstLine="1418"/>
        <w:jc w:val="both"/>
        <w:rPr>
          <w:rFonts w:ascii="Arial" w:hAnsi="Arial" w:cs="Arial"/>
        </w:rPr>
      </w:pPr>
      <w:r>
        <w:rPr>
          <w:rFonts w:cs="Arial" w:ascii="Arial" w:hAnsi="Arial"/>
        </w:rPr>
        <w:t xml:space="preserve">Νομίζω μια πολύ καλή εμπειρία και στο επίπεδο της τυποποίησης κόστους και τυποποίησης τύπων δράσεων και σε ό,τι αφορά την επαφή με φορείς στο να καταλάβουμε τι πραγματικές ανάγκες έχουν και που ακριβώς βρίσκονται. </w:t>
      </w:r>
    </w:p>
    <w:p>
      <w:pPr>
        <w:pStyle w:val="Normal"/>
        <w:spacing w:lineRule="exact" w:line="400" w:before="86" w:after="86"/>
        <w:ind w:firstLine="1418"/>
        <w:jc w:val="both"/>
        <w:rPr/>
      </w:pPr>
      <w:r>
        <w:rPr>
          <w:rFonts w:cs="Arial" w:ascii="Arial" w:hAnsi="Arial"/>
        </w:rPr>
        <w:t xml:space="preserve">Και ένα τελευταίο: αυτό είναι κάτι που θα γίνει, αλλά το λέω γιατί συζητήθηκε σε μερικές περιπτώσεις η σημερινή Επιτροπή, δουλεύουμε ενόψει προσκλήσεων από διάφορα επιχειρησιακά κυρίως ΠΕΠ Πράσινων Σημείων, δουλεύουμε κάτι όχι τον οδηγό Πράσινων Σημείων που έχει βγάλει ο Ε.Ο.ΑΝ. το ΕΠΠΕΡΑΑ δουλεύουμε κάτι λίγο πιο πρακτικό κάποιου τύπου </w:t>
      </w:r>
      <w:r>
        <w:rPr>
          <w:rFonts w:cs="Arial" w:ascii="Arial" w:hAnsi="Arial"/>
          <w:lang w:val="en-US"/>
        </w:rPr>
        <w:t>manual</w:t>
      </w:r>
      <w:r>
        <w:rPr>
          <w:rFonts w:cs="Arial" w:ascii="Arial" w:hAnsi="Arial"/>
        </w:rPr>
        <w:t xml:space="preserve"> αν μπορώ να το πω έτσι, που ουσιαστικά δίνει κάποιες κατευθύνσεις και κάποιες γραμμές σε ό,τι αφορά σχεδιασμό συστήματος συλλογής στην πηγή, συνεργασίες με Πράσινα Σημεία και τα λοιπά.</w:t>
      </w:r>
    </w:p>
    <w:p>
      <w:pPr>
        <w:pStyle w:val="Normal"/>
        <w:spacing w:lineRule="exact" w:line="400" w:before="86" w:after="86"/>
        <w:ind w:firstLine="1418"/>
        <w:jc w:val="both"/>
        <w:rPr>
          <w:rFonts w:ascii="Arial" w:hAnsi="Arial" w:cs="Arial"/>
        </w:rPr>
      </w:pPr>
      <w:r>
        <w:rPr>
          <w:rFonts w:cs="Arial" w:ascii="Arial" w:hAnsi="Arial"/>
        </w:rPr>
        <w:t>Δεν ξέρω πότε ακριβώς θα ολοκληρωθεί, θέλουμε να πιστεύουμε σύντομα, είναι αρκετή δουλειά έχει αρκετά στοιχεία και σχεδιαστικά και κόστους, κόστους επένδυσης, εσόδων και όλα αυτά, απλώς το αναφέρω γιατί μπήκε μερικές φορές στο τραπέζι το θέμα των Πράσινων Σημείων. Είναι ένα κεντρικό θέμα σε ό,τι αφορά την επόμενη περίοδο και τις προκλήσεις και το αναφέρω σαν ένα πράγμα που δουλεύουμε τώρα. Ευχαριστώ πολύ.</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Ευχαριστούμε. Ο λόγος στην κα Γκίνη από την ΕΓΥ.</w:t>
      </w:r>
    </w:p>
    <w:p>
      <w:pPr>
        <w:pStyle w:val="Normal"/>
        <w:spacing w:lineRule="exact" w:line="400" w:before="86" w:after="86"/>
        <w:jc w:val="both"/>
        <w:rPr/>
      </w:pPr>
      <w:r>
        <w:rPr>
          <w:rFonts w:eastAsia="Arial Unicode MS" w:cs="Arial" w:ascii="Arial" w:hAnsi="Arial"/>
          <w:b/>
          <w:bCs/>
          <w:u w:val="single"/>
        </w:rPr>
        <w:t>Μ. ΓΚΙΝΗ:</w:t>
      </w:r>
      <w:r>
        <w:rPr>
          <w:rFonts w:eastAsia="Arial Unicode MS" w:cs="Arial" w:ascii="Arial" w:hAnsi="Arial"/>
          <w:bCs/>
        </w:rPr>
        <w:t xml:space="preserve"> Ευχαριστώ πολύ. Θα ήθελα να αναφερθώ στη δουλειά που γίνεται στην Ειδική Γραμματεία Υδάτων επιγραμματικά. Αυτή τη στιγμή πέρα των υποδομών που δείξαμε στις οδούς, στους σιδηρόδρομους και τα λοιπά, υπάρχει και μια υποδομή που υλοποιείται από την Ειδική Γραμματεία Υδάτων και έχει να κάνει με τα διαχειριστικά σχέδια που είναι πολύ μεγάλες μελέτες στρατηγικού σχεδιασμού οι οποίες έγιναν πρώτη φορά με τα πρώτα σχέδια και τώρα με την πρώτη αναθεώρηση, πάνω στα οποία θα πατήσουν όλα τα έργα για την ανάπτυξη της χώρας και παράλληλα με την περιβαλλοντική προστασία.</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Επίσης υλοποιείται μια μεγάλη υποδομή που έχει να κάνει με τα σχέδια διαχείρισης κινδύνου πλημμύρας τα οποία ολοκληρώνονται σε τρεις μήνες και τα οποία μετά τα πρόσφατα γεγονότα είναι πολύ επίκαιρα και είχαν προβλέψεις στις περιοχές Ζώνες δυνητικά υψηλού κινδύνου. Έχω να παρατηρήσω ότι εδώ έχει γίνει και πρωτογενής δουλειά και θα μπορούσε η κα Δρίτσα να συμπεριλάβει στο επόμενο video την επόμενη φορά πέρα από τις υποδομές του Υπουργείου Υποδομών, τις υποδομές του περιβάλλοντος που έχουν να κάνουν με τη δουλειά της Ειδικής Γραμματείας Υδάτων η οποία είναι πολύ σημαντική και είναι στρατηγικού σχεδιασμού και οι δύο.</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Και επίσης είναι κι ένας τομέας με τα ρέματα. Έχουμε φτιάξει την ΚΥΑ «Οριοθέτηση υδατορεμάτων» που ήταν σε μεγάλη εκκρεμότητα πολλά χρόνια, εκδόθηκε το ’17 και επίσης προχωράμε και σε καινούργιες βελτιώσεις της νομοθεσίας που έχει να κάνει με την ανασύσταση ρεμάτων και με την αντιμετώπιση των διαφόρων παρανομιών που έχουν γίνει κατά καιρούς και των παραλείψεων.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Θα ήθελα να συμπεριληφθεί την επόμενη φορά θα σας δώσουμε και φωτογραφίες και υλικό μελετητικό από τους χάρτες του πλημμυρικού κινδύνου από τα ισοζύγια και τα λοιπά οπότε να φανεί κι αυτό, παρ' όλο που ήταν αιρεσιμότητα, νομίζω έχουμε περάσει σε επόμενη φάση και δουλεύουμε πολύ μεγάλες ταχύτητες. Ευχαριστώ.</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Ακριβώς επειδή γίνεται πάρα πολύ σοβαρή και σημαντική δουλειά στην Ειδική Γραμματεία Υδάτων έχει εξειδικευτεί και έχει βγει ειδική πρόσκληση για το κομμάτι της δημοσιότητας και της επικοινωνίας όλων των δράσεων που αφορά την ΕΓΥ. Κυρία Δρίτσα θα μου θυμίσετε εσείς τον προϋπολογισμό;</w:t>
      </w:r>
    </w:p>
    <w:p>
      <w:pPr>
        <w:pStyle w:val="Normal"/>
        <w:spacing w:lineRule="exact" w:line="400" w:before="86" w:after="86"/>
        <w:jc w:val="both"/>
        <w:rPr/>
      </w:pPr>
      <w:r>
        <w:rPr>
          <w:rFonts w:eastAsia="Arial Unicode MS" w:cs="Arial" w:ascii="Arial" w:hAnsi="Arial"/>
          <w:b/>
          <w:bCs/>
          <w:u w:val="single"/>
        </w:rPr>
        <w:t>Χ. ΔΡΙΤΣΑ:</w:t>
      </w:r>
      <w:r>
        <w:rPr>
          <w:rFonts w:eastAsia="Arial Unicode MS" w:cs="Arial" w:ascii="Arial" w:hAnsi="Arial"/>
          <w:bCs/>
        </w:rPr>
        <w:t xml:space="preserve"> Τη δημοσιότητα ειδικά της ΕΓΥ νομίζω …</w:t>
      </w:r>
    </w:p>
    <w:p>
      <w:pPr>
        <w:pStyle w:val="Normal"/>
        <w:spacing w:lineRule="exact" w:line="400" w:before="86" w:after="86"/>
        <w:jc w:val="both"/>
        <w:rPr/>
      </w:pPr>
      <w:r>
        <w:rPr>
          <w:rFonts w:eastAsia="Arial Unicode MS" w:cs="Arial" w:ascii="Arial" w:hAnsi="Arial"/>
          <w:b/>
          <w:bCs/>
          <w:u w:val="single"/>
        </w:rPr>
        <w:t>ΠΡΟΕΔΡΟΣ:</w:t>
      </w:r>
      <w:r>
        <w:rPr>
          <w:rFonts w:eastAsia="Arial Unicode MS" w:cs="Arial" w:ascii="Arial" w:hAnsi="Arial"/>
          <w:bCs/>
        </w:rPr>
        <w:t xml:space="preserve"> 900.000 θυμάμαι, οπότε λειτουργεί πολλαπλασιαστικά, έχετε και έναν πόρο ως μεγάλος δικαιούχος να το διαχειριστείτε για όλο αυτό το κομμάτι να οργανώσετε καλύτερα και τα κομμάτια των διαβουλεύσεων και της διάχυσης των αποτελεσμάτων που βγαίνουν από την διαβούλευση.</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 xml:space="preserve">Προχωράμε με την έγκριση των αποφάσεων και των συμπερασμάτων της συνεδρίασης. Θα με βοηθήσει η κα Παπασιώπη, θα διαβάσετε κάποιο κείμενο;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Ζ. ΠΑΠΑΣΙΩΠΗ:</w:t>
      </w:r>
      <w:r>
        <w:rPr>
          <w:rFonts w:eastAsia="Arial Unicode MS" w:cs="Arial" w:ascii="Arial" w:hAnsi="Arial"/>
          <w:bCs/>
        </w:rPr>
        <w:t xml:space="preserve"> Θα παρακαλούσαμε να μας εξουσιοδοτήσει η Επιτροπή Παρακολούθησης να διαμορφώσουμε το κείμενο και να σας το στείλουμε από τη Δευτέρα. Υπήρξαν τα σημεία εγκρίσεων να τα θυμίσω της Επιτροπής για το κλείσιμο:</w:t>
      </w:r>
    </w:p>
    <w:p>
      <w:pPr>
        <w:pStyle w:val="Normal"/>
        <w:spacing w:lineRule="exact" w:line="400" w:before="86" w:after="86"/>
        <w:jc w:val="both"/>
        <w:rPr/>
      </w:pPr>
      <w:r>
        <w:rPr>
          <w:rFonts w:eastAsia="Arial Unicode MS" w:cs="Arial" w:ascii="Arial" w:hAnsi="Arial"/>
          <w:bCs/>
        </w:rPr>
        <w:tab/>
        <w:tab/>
        <w:t>Ήταν η έγκριση των πρακτικών της 2</w:t>
      </w:r>
      <w:r>
        <w:rPr>
          <w:rFonts w:eastAsia="Arial Unicode MS" w:cs="Arial" w:ascii="Arial" w:hAnsi="Arial"/>
          <w:bCs/>
          <w:vertAlign w:val="superscript"/>
        </w:rPr>
        <w:t>ης</w:t>
      </w:r>
      <w:r>
        <w:rPr>
          <w:rFonts w:eastAsia="Arial Unicode MS" w:cs="Arial" w:ascii="Arial" w:hAnsi="Arial"/>
          <w:bCs/>
        </w:rPr>
        <w:t xml:space="preserve"> συνεδρίασης που παρά την τοποθέτηση του κ. Αγοραστού σε μεταγενέστερη επικοινωνία μας επιβεβαίωσε ότι είναι ομόφωνα δεν υπάρχει κάποια διαφοροποίηση. Θυμίζω ότι η Επιτροπή Παρακολούθησης εγκρίνει τον πίνακα 7 της εξειδίκευσης που στην ουσία είναι ο προγραμματισμός των ετήσιων στόχων του έτους 2017 οφείλουμε να τον εγκρίνουμε.</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Το τρίτο σημείο απόφασης της Επιτροπής Παρακολούθησης είναι η έγκριση του καταλόγου των μεγάλων έργων του προγράμματος που είπαμε ότι τον διαφοροποιούμε και από 22 γίνονται 21 με την αφαίρεση του μεγάλου έργου της ύδρευσης της Κέρκυρας και τέλος εγκρίνουμε τον ετήσιο προγραμματισμό ενεργειών πληροφόρηση, επικοινωνίας του ΕΠ ΥΜΕΠΕΡΑΑ για το έτος 2018 τον προγραμματισμό που μας έδειξαν οι συνάδελφοι.</w:t>
      </w:r>
    </w:p>
    <w:p>
      <w:pPr>
        <w:pStyle w:val="Normal"/>
        <w:spacing w:lineRule="exact" w:line="400" w:before="86" w:after="86"/>
        <w:jc w:val="both"/>
        <w:rPr/>
      </w:pPr>
      <w:r>
        <w:rPr>
          <w:rFonts w:eastAsia="Arial Unicode MS" w:cs="Arial" w:ascii="Arial" w:hAnsi="Arial"/>
          <w:bCs/>
        </w:rPr>
        <w:tab/>
        <w:tab/>
        <w:t>Αυτά είναι τα σημεία στα οποία έχουμε απόφαση. Το κείμενο όπως ξέρετε κάνει αναφορά στη ροή της συζήτησης των θεμάτων όπως κύλησε η διαδικασία της συνεδρίασης της 3</w:t>
      </w:r>
      <w:r>
        <w:rPr>
          <w:rFonts w:eastAsia="Arial Unicode MS" w:cs="Arial" w:ascii="Arial" w:hAnsi="Arial"/>
          <w:bCs/>
          <w:vertAlign w:val="superscript"/>
        </w:rPr>
        <w:t>ης</w:t>
      </w:r>
      <w:r>
        <w:rPr>
          <w:rFonts w:eastAsia="Arial Unicode MS" w:cs="Arial" w:ascii="Arial" w:hAnsi="Arial"/>
          <w:bCs/>
        </w:rPr>
        <w:t xml:space="preserve"> Επιτροπής Παρακολούθησης θα σας το στείλουμε πάρα πολύ σύντομα για να το δείτε και το έχετε πλήρες. </w:t>
      </w:r>
    </w:p>
    <w:p>
      <w:pPr>
        <w:pStyle w:val="Normal"/>
        <w:spacing w:lineRule="exact" w:line="400" w:before="86" w:after="86"/>
        <w:jc w:val="both"/>
        <w:rPr>
          <w:rFonts w:ascii="Arial" w:hAnsi="Arial" w:eastAsia="Arial Unicode MS" w:cs="Arial"/>
          <w:bCs/>
        </w:rPr>
      </w:pPr>
      <w:r>
        <w:rPr>
          <w:rFonts w:eastAsia="Arial Unicode MS" w:cs="Arial" w:ascii="Arial" w:hAnsi="Arial"/>
          <w:b/>
          <w:bCs/>
          <w:u w:val="single"/>
        </w:rPr>
        <w:t>ΠΡΟΕΔΡΟΣ:</w:t>
      </w:r>
      <w:r>
        <w:rPr>
          <w:rFonts w:eastAsia="Arial Unicode MS" w:cs="Arial" w:ascii="Arial" w:hAnsi="Arial"/>
          <w:bCs/>
        </w:rPr>
        <w:t xml:space="preserve"> Σας ευχαριστώ όλους πολύ για την παρουσία σας, για τα σχόλιά σας, ευχαριστώ θερμά τα στελέχη τους Προϊσταμένους, τους Υποδιευθυντές, την Προϊσταμένη της Υπηρεσίας για όλη αυτή τη δουλειά που έγινε. Αξίζει τον κόσμο να διαβάσετε τα κείμενα που έχουν δοθεί, πραγματικά το λέω γιατί ξεπερνάνε λίγο την απλή διαχείριση αποτύπωση και αναδεικνύονται σημαντικά θέματα και αυτό δείχνει ότι έγινε μια δουλειά με συνέπεια και μεράκι από τους συναδέλφους.</w:t>
      </w:r>
    </w:p>
    <w:p>
      <w:pPr>
        <w:pStyle w:val="Normal"/>
        <w:spacing w:lineRule="exact" w:line="400" w:before="86" w:after="86"/>
        <w:jc w:val="both"/>
        <w:rPr/>
      </w:pPr>
      <w:r>
        <w:rPr>
          <w:rFonts w:eastAsia="Arial Unicode MS" w:cs="Arial" w:ascii="Arial" w:hAnsi="Arial"/>
          <w:bCs/>
        </w:rPr>
        <w:tab/>
        <w:tab/>
        <w:t>Δίνουμε ραντεβού για την επόμενη Επιτροπή Παρακολούθησης, μας περιμένουν ο γνωστός αγώνας της κάλυψης του ν+3 που από ό,τι φαίνεται βλέπουμε ότι το υπερκαλύπτουμε αλλά όλα τα υπόλοιπα πιεστικά σε επίπεδο απορρόφησης και σίγουρα ξεκινάμε ήδη από τον Δεκέμβριο, μάλλον συνεχίζουμε με τους φορείς πολιτικής τη διαβούλευση για το κομμάτι της αναθεώρησης του προγράμματος μέσα στο 1</w:t>
      </w:r>
      <w:r>
        <w:rPr>
          <w:rFonts w:eastAsia="Arial Unicode MS" w:cs="Arial" w:ascii="Arial" w:hAnsi="Arial"/>
          <w:bCs/>
          <w:vertAlign w:val="superscript"/>
        </w:rPr>
        <w:t>ο</w:t>
      </w:r>
      <w:r>
        <w:rPr>
          <w:rFonts w:eastAsia="Arial Unicode MS" w:cs="Arial" w:ascii="Arial" w:hAnsi="Arial"/>
          <w:bCs/>
        </w:rPr>
        <w:t xml:space="preserve"> εξάμηνο του ’18 να είμαστε σε θέση να το υποβάλλουμε. </w:t>
      </w:r>
    </w:p>
    <w:p>
      <w:pPr>
        <w:pStyle w:val="Normal"/>
        <w:spacing w:lineRule="exact" w:line="400" w:before="86" w:after="86"/>
        <w:jc w:val="both"/>
        <w:rPr>
          <w:rFonts w:ascii="Arial" w:hAnsi="Arial" w:eastAsia="Arial Unicode MS" w:cs="Arial"/>
          <w:bCs/>
        </w:rPr>
      </w:pPr>
      <w:r>
        <w:rPr>
          <w:rFonts w:eastAsia="Arial Unicode MS" w:cs="Arial" w:ascii="Arial" w:hAnsi="Arial"/>
          <w:bCs/>
        </w:rPr>
        <w:tab/>
        <w:tab/>
        <w:t>Σας ευχαριστώ πάρα πολύ.</w:t>
      </w:r>
    </w:p>
    <w:p>
      <w:pPr>
        <w:pStyle w:val="Normal"/>
        <w:spacing w:lineRule="exact" w:line="400" w:before="86" w:after="86"/>
        <w:jc w:val="both"/>
        <w:rPr>
          <w:rFonts w:ascii="Arial" w:hAnsi="Arial" w:eastAsia="Arial Unicode MS" w:cs="Arial"/>
          <w:bCs/>
        </w:rPr>
      </w:pPr>
      <w:r>
        <w:rPr>
          <w:rFonts w:eastAsia="Arial Unicode MS" w:cs="Arial" w:ascii="Arial" w:hAnsi="Arial"/>
          <w:bCs/>
        </w:rPr>
      </w:r>
    </w:p>
    <w:p>
      <w:pPr>
        <w:pStyle w:val="Normal"/>
        <w:spacing w:lineRule="exact" w:line="400" w:before="86" w:after="86"/>
        <w:jc w:val="center"/>
        <w:rPr>
          <w:rFonts w:ascii="Arial" w:hAnsi="Arial" w:eastAsia="Arial Unicode MS" w:cs="Arial"/>
          <w:b/>
          <w:b/>
          <w:bCs/>
          <w:u w:val="single"/>
        </w:rPr>
      </w:pPr>
      <w:r>
        <w:rPr>
          <w:rFonts w:eastAsia="Arial Unicode MS" w:cs="Arial" w:ascii="Arial" w:hAnsi="Arial"/>
          <w:b/>
          <w:bCs/>
          <w:u w:val="single"/>
        </w:rPr>
        <w:t>ΛΗΞΗ ΕΡΓΑΣΙΩΝ</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rHelvetica">
    <w:altName w:val="Times New Roman"/>
    <w:charset w:val="01"/>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1272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3</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4</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w:t>
    </w:r>
    <w:r>
      <w:rPr>
        <w:rFonts w:cs="Arial" w:ascii="Arial" w:hAnsi="Arial"/>
        <w:sz w:val="20"/>
        <w:szCs w:val="20"/>
        <w:u w:val="single"/>
        <w:vertAlign w:val="superscript"/>
      </w:rPr>
      <w:t>η</w:t>
    </w:r>
    <w:r>
      <w:rPr>
        <w:rFonts w:cs="Arial" w:ascii="Arial" w:hAnsi="Arial"/>
        <w:sz w:val="20"/>
        <w:szCs w:val="20"/>
        <w:u w:val="single"/>
      </w:rPr>
      <w:t xml:space="preserve"> ΣΥΝΕΔΡΙΑΣΗ ΕΠΙΤΡΟΠΗΣ ΠΑΡΑΚΟΛΟΥΘΗΣΗΣ – 24/11/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w:t>
    </w:r>
    <w:r>
      <w:rPr>
        <w:rFonts w:cs="Arial" w:ascii="Arial" w:hAnsi="Arial"/>
        <w:sz w:val="20"/>
        <w:szCs w:val="20"/>
        <w:u w:val="single"/>
        <w:vertAlign w:val="superscript"/>
      </w:rPr>
      <w:t>η</w:t>
    </w:r>
    <w:r>
      <w:rPr>
        <w:rFonts w:cs="Arial" w:ascii="Arial" w:hAnsi="Arial"/>
        <w:sz w:val="20"/>
        <w:szCs w:val="20"/>
        <w:u w:val="single"/>
      </w:rPr>
      <w:t xml:space="preserve"> ΣΥΝΕΔΡΙΑΣΗ ΕΠΙΤΡΟΠΗΣ ΠΑΡΑΚΟΛΟΥΘΗΣΗΣ – 24/11/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w:t>
    </w:r>
    <w:r>
      <w:rPr>
        <w:rFonts w:cs="Arial" w:ascii="Arial" w:hAnsi="Arial"/>
        <w:sz w:val="20"/>
        <w:szCs w:val="20"/>
        <w:u w:val="single"/>
        <w:vertAlign w:val="superscript"/>
      </w:rPr>
      <w:t>η</w:t>
    </w:r>
    <w:r>
      <w:rPr>
        <w:rFonts w:cs="Arial" w:ascii="Arial" w:hAnsi="Arial"/>
        <w:sz w:val="20"/>
        <w:szCs w:val="20"/>
        <w:u w:val="single"/>
      </w:rPr>
      <w:t xml:space="preserve"> ΣΥΝΕΔΡΙΑΣΗ ΕΠΙΤΡΟΠΗΣ ΠΑΡΑΚΟΛΟΥΘΗΣΗΣ – 24/11/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8"/>
      <w:u w:val="single"/>
      <w:lang w:val="en-US"/>
    </w:rPr>
  </w:style>
  <w:style w:type="paragraph" w:styleId="Heading4">
    <w:name w:val="Heading 4"/>
    <w:basedOn w:val="Normal"/>
    <w:next w:val="Normal"/>
    <w:qFormat/>
    <w:pPr>
      <w:keepNext w:val="true"/>
      <w:numPr>
        <w:ilvl w:val="3"/>
        <w:numId w:val="1"/>
      </w:numPr>
      <w:jc w:val="center"/>
      <w:outlineLvl w:val="3"/>
    </w:pPr>
    <w:rPr>
      <w:rFonts w:ascii="GrHelvetica;Times New Roman" w:hAnsi="GrHelvetica;Times New Roman" w:eastAsia="Μοντέρνα;Times New Roman" w:cs="GrHelvetica;Times New Roman"/>
      <w:b/>
      <w:color w:val="000000"/>
      <w:sz w:val="32"/>
      <w:szCs w:val="20"/>
      <w:u w:val="single"/>
      <w:lang w:val="en-US"/>
    </w:rPr>
  </w:style>
  <w:style w:type="paragraph" w:styleId="Heading5">
    <w:name w:val="Heading 5"/>
    <w:basedOn w:val="Normal"/>
    <w:next w:val="Normal"/>
    <w:qFormat/>
    <w:pPr>
      <w:keepNext w:val="true"/>
      <w:numPr>
        <w:ilvl w:val="4"/>
        <w:numId w:val="1"/>
      </w:numPr>
      <w:outlineLvl w:val="4"/>
    </w:pPr>
    <w:rPr>
      <w:rFonts w:ascii="GrHelvetica;Times New Roman" w:hAnsi="GrHelvetica;Times New Roman" w:eastAsia="Μοντέρνα;Times New Roman" w:cs="GrHelvetica;Times New Roman"/>
      <w:b/>
      <w:color w:val="000000"/>
      <w:sz w:val="28"/>
      <w:szCs w:val="20"/>
      <w:u w:val="single"/>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u w:val="single"/>
      <w:lang w:val="en-US"/>
    </w:rPr>
  </w:style>
  <w:style w:type="character" w:styleId="WW8Num1z0">
    <w:name w:val="WW8Num1z0"/>
    <w:qFormat/>
    <w:rPr>
      <w:rFonts w:ascii="Arial" w:hAnsi="Arial" w:cs="Arial"/>
      <w:b/>
      <w:i w:val="false"/>
      <w:sz w:val="24"/>
    </w:rPr>
  </w:style>
  <w:style w:type="character" w:styleId="WW8Num1z3">
    <w:name w:val="WW8Num1z3"/>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4"/>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8">
    <w:name w:val="Προεπιλεγμένη γραμματοσειρά"/>
    <w:qFormat/>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sz w:val="28"/>
      <w:szCs w:val="24"/>
      <w:u w:val="single"/>
      <w:lang w:val="en-US" w:bidi="ar-SA"/>
    </w:rPr>
  </w:style>
  <w:style w:type="character" w:styleId="4Char">
    <w:name w:val="Επικεφαλίδα 4 Char"/>
    <w:qFormat/>
    <w:rPr>
      <w:rFonts w:ascii="GrHelvetica;Times New Roman" w:hAnsi="GrHelvetica;Times New Roman" w:eastAsia="Μοντέρνα;Times New Roman" w:cs="GrHelvetica;Times New Roman"/>
      <w:b/>
      <w:color w:val="000000"/>
      <w:sz w:val="32"/>
      <w:u w:val="single"/>
    </w:rPr>
  </w:style>
  <w:style w:type="character" w:styleId="5Char">
    <w:name w:val="Επικεφαλίδα 5 Char"/>
    <w:qFormat/>
    <w:rPr>
      <w:rFonts w:ascii="GrHelvetica;Times New Roman" w:hAnsi="GrHelvetica;Times New Roman" w:eastAsia="Μοντέρνα;Times New Roman" w:cs="GrHelvetica;Times New Roman"/>
      <w:b/>
      <w:color w:val="000000"/>
      <w:sz w:val="28"/>
      <w:u w:val="single"/>
    </w:rPr>
  </w:style>
  <w:style w:type="character" w:styleId="6Char">
    <w:name w:val="Επικεφαλίδα 6 Char"/>
    <w:qFormat/>
    <w:rPr>
      <w:rFonts w:ascii="Arial" w:hAnsi="Arial" w:cs="Arial"/>
      <w:b/>
      <w:bCs/>
      <w:sz w:val="24"/>
      <w:szCs w:val="24"/>
      <w:u w:val="single"/>
    </w:rPr>
  </w:style>
  <w:style w:type="character" w:styleId="Char">
    <w:name w:val="Σώμα κειμένου Char"/>
    <w:qFormat/>
    <w:rPr>
      <w:rFonts w:ascii="Arial" w:hAnsi="Arial" w:cs="Arial"/>
      <w:sz w:val="24"/>
      <w:szCs w:val="24"/>
    </w:rPr>
  </w:style>
  <w:style w:type="character" w:styleId="Char1">
    <w:name w:val="Υποσέλιδο Char"/>
    <w:qFormat/>
    <w:rPr>
      <w:sz w:val="24"/>
      <w:szCs w:val="24"/>
      <w:lang w:val="el-GR" w:bidi="ar-SA"/>
    </w:rPr>
  </w:style>
  <w:style w:type="character" w:styleId="PageNumber">
    <w:name w:val="Page Number"/>
    <w:basedOn w:val="Style8"/>
    <w:rPr/>
  </w:style>
  <w:style w:type="character" w:styleId="Char2">
    <w:name w:val="Τίτλος Char"/>
    <w:qFormat/>
    <w:rPr>
      <w:rFonts w:ascii="Arial" w:hAnsi="Arial" w:cs="Arial"/>
      <w:b/>
      <w:bCs/>
      <w:sz w:val="24"/>
      <w:szCs w:val="24"/>
      <w:lang w:val="el-GR" w:bidi="ar-SA"/>
    </w:rPr>
  </w:style>
  <w:style w:type="character" w:styleId="Char3">
    <w:name w:val="Κεφαλίδα Char"/>
    <w:qFormat/>
    <w:rPr>
      <w:sz w:val="24"/>
      <w:szCs w:val="24"/>
      <w:lang w:val="el-GR" w:bidi="ar-SA"/>
    </w:rPr>
  </w:style>
  <w:style w:type="character" w:styleId="St1">
    <w:name w:val="st1"/>
    <w:basedOn w:val="Style8"/>
    <w:qFormat/>
    <w:rPr/>
  </w:style>
  <w:style w:type="character" w:styleId="Emphasis">
    <w:name w:val="Emphasis"/>
    <w:qFormat/>
    <w:rPr>
      <w:i/>
      <w:iCs/>
    </w:rPr>
  </w:style>
  <w:style w:type="character" w:styleId="CharChar5">
    <w:name w:val=" Char Char5"/>
    <w:qFormat/>
    <w:rPr>
      <w:rFonts w:ascii="Arial" w:hAnsi="Arial" w:cs="Arial"/>
      <w:b/>
      <w:sz w:val="28"/>
      <w:szCs w:val="24"/>
      <w:u w:val="single"/>
      <w:lang w:val="en-US" w:bidi="ar-SA"/>
    </w:rPr>
  </w:style>
  <w:style w:type="character" w:styleId="Char4">
    <w:name w:val="Απλό κείμενο Char"/>
    <w:qFormat/>
    <w:rPr>
      <w:rFonts w:ascii="Courier New" w:hAnsi="Courier New" w:cs="Courier New"/>
    </w:rPr>
  </w:style>
  <w:style w:type="character" w:styleId="Appleconvertedspace">
    <w:name w:val="apple-converted-space"/>
    <w:basedOn w:val="Style8"/>
    <w:qFormat/>
    <w:rPr/>
  </w:style>
  <w:style w:type="character" w:styleId="StrongEmphasis">
    <w:name w:val="Strong"/>
    <w:qFormat/>
    <w:rPr>
      <w:b/>
      <w:bCs/>
    </w:rPr>
  </w:style>
  <w:style w:type="character" w:styleId="Watchtitleytuixexpanderhead">
    <w:name w:val="watch-title  yt-uix-expander-head"/>
    <w:basedOn w:val="Style8"/>
    <w:qFormat/>
    <w:rPr/>
  </w:style>
  <w:style w:type="character" w:styleId="InternetLink">
    <w:name w:val="Hyperlink"/>
    <w:rPr>
      <w:color w:val="0000FF"/>
      <w:u w:val="single"/>
    </w:rPr>
  </w:style>
  <w:style w:type="character" w:styleId="5yl5">
    <w:name w:val="_5yl5"/>
    <w:basedOn w:val="Style8"/>
    <w:qFormat/>
    <w:rPr/>
  </w:style>
  <w:style w:type="character" w:styleId="Watchtitle">
    <w:name w:val="watch-title"/>
    <w:basedOn w:val="Style8"/>
    <w:qFormat/>
    <w:rPr/>
  </w:style>
  <w:style w:type="character" w:styleId="Usercontent">
    <w:name w:val="usercontent"/>
    <w:basedOn w:val="Style8"/>
    <w:qFormat/>
    <w:rPr/>
  </w:style>
  <w:style w:type="character" w:styleId="CharChar7">
    <w:name w:val="Char Char7"/>
    <w:qFormat/>
    <w:rPr>
      <w:rFonts w:ascii="Arial" w:hAnsi="Arial" w:cs="Arial"/>
      <w:b/>
      <w:sz w:val="28"/>
      <w:szCs w:val="24"/>
      <w:u w:val="single"/>
      <w:lang w:val="en-US" w:bidi="ar-SA"/>
    </w:rPr>
  </w:style>
  <w:style w:type="character" w:styleId="Null">
    <w:name w:val="null"/>
    <w:basedOn w:val="Style8"/>
    <w:qFormat/>
    <w:rPr/>
  </w:style>
  <w:style w:type="character" w:styleId="ZChar">
    <w:name w:val="z-Αρχή φόρμας Char"/>
    <w:qFormat/>
    <w:rPr>
      <w:rFonts w:ascii="Arial" w:hAnsi="Arial" w:cs="Arial"/>
      <w:vanish/>
      <w:sz w:val="16"/>
      <w:szCs w:val="16"/>
    </w:rPr>
  </w:style>
  <w:style w:type="character" w:styleId="Appletabspan">
    <w:name w:val="apple-tab-span"/>
    <w:basedOn w:val="Style8"/>
    <w:qFormat/>
    <w:rPr/>
  </w:style>
  <w:style w:type="character" w:styleId="1">
    <w:name w:val="Επικεφαλίδα #1_"/>
    <w:qFormat/>
    <w:rPr>
      <w:rFonts w:ascii="Verdana" w:hAnsi="Verdana" w:cs="Verdana"/>
      <w:b/>
      <w:bCs/>
      <w:sz w:val="19"/>
      <w:szCs w:val="19"/>
      <w:shd w:fill="FFFFFF" w:val="clear"/>
    </w:rPr>
  </w:style>
  <w:style w:type="character" w:styleId="2Char1">
    <w:name w:val="Σώμα κείμενου 2 Char"/>
    <w:qFormat/>
    <w:rPr>
      <w:sz w:val="24"/>
      <w:szCs w:val="24"/>
    </w:rPr>
  </w:style>
  <w:style w:type="character" w:styleId="Ft">
    <w:name w:val="ft"/>
    <w:basedOn w:val="Style8"/>
    <w:qFormat/>
    <w:rPr/>
  </w:style>
  <w:style w:type="character" w:styleId="Emoticontext">
    <w:name w:val="emoticon_text"/>
    <w:basedOn w:val="Style8"/>
    <w:qFormat/>
    <w:rPr/>
  </w:style>
  <w:style w:type="character" w:styleId="4">
    <w:name w:val="Σώμα κειμένου (4)_"/>
    <w:qFormat/>
    <w:rPr>
      <w:rFonts w:ascii="Verdana" w:hAnsi="Verdana" w:cs="Verdana"/>
      <w:b/>
      <w:bCs/>
      <w:sz w:val="19"/>
      <w:szCs w:val="19"/>
      <w:shd w:fill="FFFFFF" w:val="clear"/>
    </w:rPr>
  </w:style>
  <w:style w:type="character" w:styleId="FontStyle35">
    <w:name w:val="Font Style35"/>
    <w:qFormat/>
    <w:rPr>
      <w:rFonts w:ascii="Times New Roman" w:hAnsi="Times New Roman" w:cs="Times New Roman"/>
      <w:sz w:val="22"/>
      <w:szCs w:val="22"/>
    </w:rPr>
  </w:style>
  <w:style w:type="character" w:styleId="3">
    <w:name w:val="Σώμα κειμένου (3)_"/>
    <w:qFormat/>
    <w:rPr>
      <w:rFonts w:ascii="Verdana" w:hAnsi="Verdana" w:cs="Verdana"/>
      <w:sz w:val="16"/>
      <w:szCs w:val="16"/>
      <w:shd w:fill="FFFFFF" w:val="clear"/>
    </w:rPr>
  </w:style>
  <w:style w:type="character" w:styleId="Accessibleelem">
    <w:name w:val="accessible_elem"/>
    <w:basedOn w:val="Style8"/>
    <w:qFormat/>
    <w:rPr/>
  </w:style>
  <w:style w:type="character" w:styleId="4ay83kkw">
    <w:name w:val="_4ay8 _3kkw"/>
    <w:basedOn w:val="Style8"/>
    <w:qFormat/>
    <w:rPr/>
  </w:style>
  <w:style w:type="character" w:styleId="7oe">
    <w:name w:val="_7oe"/>
    <w:basedOn w:val="Style8"/>
    <w:qFormat/>
    <w:rPr/>
  </w:style>
  <w:style w:type="character" w:styleId="4ay8">
    <w:name w:val="_4ay8"/>
    <w:basedOn w:val="Style8"/>
    <w:qFormat/>
    <w:rPr/>
  </w:style>
  <w:style w:type="character" w:styleId="HTMLChar">
    <w:name w:val="Προ-διαμορφωμένο HTML Char"/>
    <w:qFormat/>
    <w:rPr>
      <w:rFonts w:ascii="Courier New" w:hAnsi="Courier New" w:cs="Courier New"/>
    </w:rPr>
  </w:style>
  <w:style w:type="character" w:styleId="Char5">
    <w:name w:val="Σώμα κείμενου με εσοχή Char"/>
    <w:qFormat/>
    <w:rPr>
      <w:sz w:val="24"/>
      <w:szCs w:val="24"/>
    </w:rPr>
  </w:style>
  <w:style w:type="character" w:styleId="Char6">
    <w:name w:val="Κείμενο υποσημείωσης Char"/>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0" w:after="193"/>
    </w:pPr>
    <w:rPr/>
  </w:style>
  <w:style w:type="paragraph" w:styleId="11">
    <w:name w:val="Παράγραφος λίστας1"/>
    <w:basedOn w:val="Normal"/>
    <w:qFormat/>
    <w:pPr>
      <w:ind w:left="720" w:hanging="0"/>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yle9">
    <w:name w:val="Απλό κείμενο"/>
    <w:basedOn w:val="Normal"/>
    <w:qFormat/>
    <w:pPr/>
    <w:rPr>
      <w:rFonts w:ascii="Courier New" w:hAnsi="Courier New" w:cs="Courier New"/>
      <w:sz w:val="20"/>
      <w:szCs w:val="20"/>
      <w:lang w:val="en-US"/>
    </w:rPr>
  </w:style>
  <w:style w:type="paragraph" w:styleId="Style10">
    <w:name w:val="Παράγραφος λίστας"/>
    <w:basedOn w:val="Normal"/>
    <w:qFormat/>
    <w:pPr>
      <w:ind w:left="720" w:hanging="0"/>
    </w:pPr>
    <w:rPr>
      <w:sz w:val="20"/>
      <w:szCs w:val="20"/>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n-US"/>
    </w:rPr>
  </w:style>
  <w:style w:type="paragraph" w:styleId="12">
    <w:name w:val="Επικεφαλίδα #1"/>
    <w:basedOn w:val="Normal"/>
    <w:qFormat/>
    <w:pPr>
      <w:widowControl w:val="false"/>
      <w:shd w:fill="FFFFFF" w:val="clear"/>
      <w:spacing w:lineRule="exact" w:line="241" w:before="0" w:after="480"/>
      <w:ind w:hanging="880"/>
      <w:outlineLvl w:val="0"/>
    </w:pPr>
    <w:rPr>
      <w:rFonts w:ascii="Verdana" w:hAnsi="Verdana" w:cs="Verdana"/>
      <w:b/>
      <w:bCs/>
      <w:sz w:val="19"/>
      <w:szCs w:val="19"/>
      <w:lang w:val="en-US"/>
    </w:rPr>
  </w:style>
  <w:style w:type="paragraph" w:styleId="2">
    <w:name w:val="Σώμα κείμενου 2"/>
    <w:basedOn w:val="Normal"/>
    <w:qFormat/>
    <w:pPr>
      <w:spacing w:lineRule="auto" w:line="480" w:before="0" w:after="120"/>
    </w:pPr>
    <w:rPr>
      <w:lang w:val="en-US"/>
    </w:rPr>
  </w:style>
  <w:style w:type="paragraph" w:styleId="41">
    <w:name w:val="Σώμα κειμένου (4)"/>
    <w:basedOn w:val="Normal"/>
    <w:qFormat/>
    <w:pPr>
      <w:widowControl w:val="false"/>
      <w:shd w:fill="FFFFFF" w:val="clear"/>
      <w:spacing w:lineRule="atLeast" w:line="240"/>
      <w:ind w:hanging="880"/>
    </w:pPr>
    <w:rPr>
      <w:rFonts w:ascii="Verdana" w:hAnsi="Verdana" w:cs="Verdana"/>
      <w:b/>
      <w:bCs/>
      <w:sz w:val="19"/>
      <w:szCs w:val="19"/>
      <w:lang w:val="en-US"/>
    </w:rPr>
  </w:style>
  <w:style w:type="paragraph" w:styleId="Style41">
    <w:name w:val="Style4"/>
    <w:basedOn w:val="Normal"/>
    <w:qFormat/>
    <w:pPr>
      <w:widowControl w:val="false"/>
      <w:autoSpaceDE w:val="false"/>
      <w:spacing w:lineRule="exact" w:line="276"/>
    </w:pPr>
    <w:rPr/>
  </w:style>
  <w:style w:type="paragraph" w:styleId="21">
    <w:name w:val="Παράγραφος λίστας2"/>
    <w:basedOn w:val="Normal"/>
    <w:qFormat/>
    <w:pPr>
      <w:ind w:left="720" w:hanging="0"/>
    </w:pPr>
    <w:rPr>
      <w:sz w:val="20"/>
      <w:szCs w:val="20"/>
    </w:rPr>
  </w:style>
  <w:style w:type="paragraph" w:styleId="31">
    <w:name w:val="Σώμα κειμένου (3)"/>
    <w:basedOn w:val="Normal"/>
    <w:qFormat/>
    <w:pPr>
      <w:widowControl w:val="false"/>
      <w:shd w:fill="FFFFFF" w:val="clear"/>
      <w:spacing w:lineRule="exact" w:line="194"/>
    </w:pPr>
    <w:rPr>
      <w:rFonts w:ascii="Verdana" w:hAnsi="Verdana" w:cs="Verdana"/>
      <w:sz w:val="16"/>
      <w:szCs w:val="16"/>
      <w:lang w:val="en-US"/>
    </w:rPr>
  </w:style>
  <w:style w:type="paragraph" w:styleId="News">
    <w:name w:val="news"/>
    <w:basedOn w:val="Normal"/>
    <w:qFormat/>
    <w:pPr>
      <w:spacing w:before="280" w:after="280"/>
    </w:pPr>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2">
    <w:name w:val="Χωρίς διάστιχο"/>
    <w:qFormat/>
    <w:pPr>
      <w:widowControl/>
      <w:bidi w:val="0"/>
    </w:pPr>
    <w:rPr>
      <w:rFonts w:ascii="Tahoma" w:hAnsi="Tahoma" w:eastAsia="Times New Roman" w:cs="Tahoma"/>
      <w:bCs/>
      <w:color w:val="auto"/>
      <w:sz w:val="22"/>
      <w:szCs w:val="24"/>
      <w:lang w:val="el-GR"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1:00Z</dcterms:created>
  <dc:creator>edit</dc:creator>
  <dc:description/>
  <cp:keywords/>
  <dc:language>en-US</dc:language>
  <cp:lastModifiedBy>Praktika, PAPATHANASIOU SA</cp:lastModifiedBy>
  <cp:lastPrinted>2017-12-01T13:49:00Z</cp:lastPrinted>
  <dcterms:modified xsi:type="dcterms:W3CDTF">2017-12-01T12:35:00Z</dcterms:modified>
  <cp:revision>15</cp:revision>
  <dc:subject/>
  <dc:title>ΔΗΜΟΣ ΦΙΛΑΔΕΛΦΕΙΑΣ ΧΑΛΚΗΔΟΝΟΣ</dc:title>
</cp:coreProperties>
</file>