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81836326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4922364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3106541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